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2810</wp:posOffset>
            </wp:positionH>
            <wp:positionV relativeFrom="paragraph">
              <wp:posOffset>197485</wp:posOffset>
            </wp:positionV>
            <wp:extent cx="4150995" cy="310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Kristallographische Daten von C</w:t>
            </w:r>
            <w:r>
              <w:rPr>
                <w:b/>
                <w:sz w:val="24"/>
                <w:vertAlign w:val="subscript"/>
                <w:lang w:val="en-US"/>
              </w:rPr>
              <w:t>51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vertAlign w:val="subscript"/>
                <w:lang w:val="en-US"/>
              </w:rPr>
              <w:t>56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O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W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u w:val="single"/>
                <w:lang w:val="en-US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0.19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31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>0.19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4.67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binrot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P2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lang w:val="en-US"/>
              </w:rPr>
              <w:t>/n</w:t>
            </w:r>
            <w:r>
              <w:rPr>
                <w:sz w:val="22"/>
                <w:lang w:val="en-US"/>
              </w:rPr>
              <w:t xml:space="preserve"> (Nr. 14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18.918(2)Å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12.582(1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115.63(1)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21.613(3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38.46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 = 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82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.7 cm</w:t>
            </w:r>
            <w:r>
              <w:rPr>
                <w:sz w:val="22"/>
                <w:vertAlign w:val="superscript"/>
                <w:lang w:val="en-US"/>
              </w:rPr>
              <w:t>–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8.1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2.1°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1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3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4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6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2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8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7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71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07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0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 xml:space="preserve"> 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41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–3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1.47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1.29</w:t>
            </w:r>
          </w:p>
        </w:tc>
      </w:tr>
    </w:tbl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11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</w:t>
        <w:tab/>
        <w:t>4661(1)</w:t>
        <w:tab/>
        <w:t>2152(1)</w:t>
        <w:tab/>
        <w:t>93(1)</w:t>
        <w:tab/>
        <w:t>3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>3919(5)</w:t>
        <w:tab/>
        <w:t>1374(7)</w:t>
        <w:tab/>
        <w:t>-534(4)</w:t>
        <w:tab/>
        <w:t>5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>3430(6)</w:t>
        <w:tab/>
        <w:t>826(7)</w:t>
        <w:tab/>
        <w:t>-996(4)</w:t>
        <w:tab/>
        <w:t>75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</w:t>
        <w:tab/>
        <w:t>3926(1)</w:t>
        <w:tab/>
        <w:t>2624(1)</w:t>
        <w:tab/>
        <w:t>1043(1)</w:t>
        <w:tab/>
        <w:t>3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</w:t>
        <w:tab/>
        <w:t>4496(4)</w:t>
        <w:tab/>
        <w:t>3811(6)</w:t>
        <w:tab/>
        <w:t>1286(4)</w:t>
        <w:tab/>
        <w:t>3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>4832(5)</w:t>
        <w:tab/>
        <w:t>4656(6)</w:t>
        <w:tab/>
        <w:t>1378(4)</w:t>
        <w:tab/>
        <w:t>6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4009(7)</w:t>
        <w:tab/>
        <w:t>3476(9)</w:t>
        <w:tab/>
        <w:t>-116(5)</w:t>
        <w:tab/>
        <w:t>4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</w:t>
        <w:tab/>
        <w:t>3701(6)</w:t>
        <w:tab/>
        <w:t>4270(7)</w:t>
        <w:tab/>
        <w:t>-291(4)</w:t>
        <w:tab/>
        <w:t>6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>5128(1)</w:t>
        <w:tab/>
        <w:t>837(2)</w:t>
        <w:tab/>
        <w:t>2214(1)</w:t>
        <w:tab/>
        <w:t>31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>3817(1)</w:t>
        <w:tab/>
        <w:t>3264(2)</w:t>
        <w:tab/>
        <w:t>2806(1)</w:t>
        <w:tab/>
        <w:t>3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4641(5)</w:t>
        <w:tab/>
        <w:t>1435(7)</w:t>
        <w:tab/>
        <w:t>961(5)</w:t>
        <w:tab/>
        <w:t>3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4967(5)</w:t>
        <w:tab/>
        <w:t>586(7)</w:t>
        <w:tab/>
        <w:t>1354(4)</w:t>
        <w:tab/>
        <w:t>3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4475(5)</w:t>
        <w:tab/>
        <w:t>1957(7)</w:t>
        <w:tab/>
        <w:t>2103(4)</w:t>
        <w:tab/>
        <w:t>3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4384(5)</w:t>
        <w:tab/>
        <w:t>2189(8)</w:t>
        <w:tab/>
        <w:t>2680(5)</w:t>
        <w:tab/>
        <w:t>3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5892(7)</w:t>
        <w:tab/>
        <w:t>3028(12)</w:t>
        <w:tab/>
        <w:t>620(8)</w:t>
        <w:tab/>
        <w:t>72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5601(8)</w:t>
        <w:tab/>
        <w:t>3170(12)</w:t>
        <w:tab/>
        <w:t>-75(9)</w:t>
        <w:tab/>
        <w:t>79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5536(8)</w:t>
        <w:tab/>
        <w:t>2225(11)</w:t>
        <w:tab/>
        <w:t>-416(7)</w:t>
        <w:tab/>
        <w:t>6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5813(7)</w:t>
        <w:tab/>
        <w:t>1443(11)</w:t>
        <w:tab/>
        <w:t>102(7)</w:t>
        <w:tab/>
        <w:t>6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6031(7)</w:t>
        <w:tab/>
        <w:t>1938(13)</w:t>
        <w:tab/>
        <w:t>730(7)</w:t>
        <w:tab/>
        <w:t>66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2711(6)</w:t>
        <w:tab/>
        <w:t>3070(11)</w:t>
        <w:tab/>
        <w:t>1042(6)</w:t>
        <w:tab/>
        <w:t>5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2664(6)</w:t>
        <w:tab/>
        <w:t>3345(10)</w:t>
        <w:tab/>
        <w:t>394(5)</w:t>
        <w:tab/>
        <w:t>5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>2709(5)</w:t>
        <w:tab/>
        <w:t>2402(10)</w:t>
        <w:tab/>
        <w:t>54(6)</w:t>
        <w:tab/>
        <w:t>5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>2771(6)</w:t>
        <w:tab/>
        <w:t>1553(10)</w:t>
        <w:tab/>
        <w:t>484(6)</w:t>
        <w:tab/>
        <w:t>5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>2777(5)</w:t>
        <w:tab/>
        <w:t>1947(10)</w:t>
        <w:tab/>
        <w:t>1083(6)</w:t>
        <w:tab/>
        <w:t>5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7389(6)</w:t>
        <w:tab/>
        <w:t>2010(8)</w:t>
        <w:tab/>
        <w:t>2972(5)</w:t>
        <w:tab/>
        <w:t>4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7435(6)</w:t>
        <w:tab/>
        <w:t>142(9)</w:t>
        <w:tab/>
        <w:t>2842(6)</w:t>
        <w:tab/>
        <w:t>50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>5140(8)</w:t>
        <w:tab/>
        <w:t>-1026(10)</w:t>
        <w:tab/>
        <w:t>3782(6)</w:t>
        <w:tab/>
        <w:t>6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>4111(10)</w:t>
        <w:tab/>
        <w:t>-1627(11)</w:t>
        <w:tab/>
        <w:t>2768(9)</w:t>
        <w:tab/>
        <w:t>64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>5345(7)</w:t>
        <w:tab/>
        <w:t>5696(9)</w:t>
        <w:tab/>
        <w:t>3026(6)</w:t>
        <w:tab/>
        <w:t>5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>5995(6)</w:t>
        <w:tab/>
        <w:t>4611(10)</w:t>
        <w:tab/>
        <w:t>3991(5)</w:t>
        <w:tab/>
        <w:t>5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</w:t>
        <w:tab/>
        <w:t>2995(6)</w:t>
        <w:tab/>
        <w:t>1438(11)</w:t>
        <w:tab/>
        <w:t>3956(6)</w:t>
        <w:tab/>
        <w:t>5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</w:t>
        <w:tab/>
        <w:t>3208(8)</w:t>
        <w:tab/>
        <w:t>3151(11)</w:t>
        <w:tab/>
        <w:t>4425(7)</w:t>
        <w:tab/>
        <w:t>5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1)</w:t>
        <w:tab/>
        <w:t>6147(6)</w:t>
        <w:tab/>
        <w:t>3016(8)</w:t>
        <w:tab/>
        <w:t>2682(7)</w:t>
        <w:tab/>
        <w:t>5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1)</w:t>
        <w:tab/>
        <w:t>8687(6)</w:t>
        <w:tab/>
        <w:t>1180(11)</w:t>
        <w:tab/>
        <w:t>3190(7)</w:t>
        <w:tab/>
        <w:t>6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1)</w:t>
        <w:tab/>
        <w:t>6308(7)</w:t>
        <w:tab/>
        <w:t>-1058(9)</w:t>
        <w:tab/>
        <w:t>2500(7)</w:t>
        <w:tab/>
        <w:t>6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1)</w:t>
        <w:tab/>
        <w:t>3733(7)</w:t>
        <w:tab/>
        <w:t>-807(10)</w:t>
        <w:tab/>
        <w:t>1638(6)</w:t>
        <w:tab/>
        <w:t>6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1)</w:t>
        <w:tab/>
        <w:t>4349(12)</w:t>
        <w:tab/>
        <w:t>-2578(12)</w:t>
        <w:tab/>
        <w:t>3866(10)</w:t>
        <w:tab/>
        <w:t>99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1)</w:t>
        <w:tab/>
        <w:t>6022(7)</w:t>
        <w:tab/>
        <w:t>468(11)</w:t>
        <w:tab/>
        <w:t>3876(6)</w:t>
        <w:tab/>
        <w:t>6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1)</w:t>
        <w:tab/>
        <w:t>3929(6)</w:t>
        <w:tab/>
        <w:t>5431(9)</w:t>
        <w:tab/>
        <w:t>2206(6)</w:t>
        <w:tab/>
        <w:t>5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1)</w:t>
        <w:tab/>
        <w:t>6779(8)</w:t>
        <w:tab/>
        <w:t>6089(13)</w:t>
        <w:tab/>
        <w:t>3743(8)</w:t>
        <w:tab/>
        <w:t>89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1)</w:t>
        <w:tab/>
        <w:t>5400(7)</w:t>
        <w:tab/>
        <w:t>3111(9)</w:t>
        <w:tab/>
        <w:t>4316(6)</w:t>
        <w:tab/>
        <w:t>59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1)</w:t>
        <w:tab/>
        <w:t>3193(8)</w:t>
        <w:tab/>
        <w:t>906(11)</w:t>
        <w:tab/>
        <w:t>2945(7)</w:t>
        <w:tab/>
        <w:t>74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1)</w:t>
        <w:tab/>
        <w:t>2608(10)</w:t>
        <w:tab/>
        <w:t>1789(11)</w:t>
        <w:tab/>
        <w:t>4926(8)</w:t>
        <w:tab/>
        <w:t>83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1)</w:t>
        <w:tab/>
        <w:t>3639(8)</w:t>
        <w:tab/>
        <w:t>4688(9)</w:t>
        <w:tab/>
        <w:t>3945(6)</w:t>
        <w:tab/>
        <w:t>59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6197(5)</w:t>
        <w:tab/>
        <w:t>995(8)</w:t>
        <w:tab/>
        <w:t>2593(5)</w:t>
        <w:tab/>
        <w:t>3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>4919(5)</w:t>
        <w:tab/>
        <w:t>-167(7)</w:t>
        <w:tab/>
        <w:t>2726(5)</w:t>
        <w:tab/>
        <w:t>3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>4666(5)</w:t>
        <w:tab/>
        <w:t>4173(8)</w:t>
        <w:tab/>
        <w:t>3210(5)</w:t>
        <w:tab/>
        <w:t>3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</w:t>
        <w:tab/>
        <w:t>3537(5)</w:t>
        <w:tab/>
        <w:t>2785(9)</w:t>
        <w:tab/>
        <w:t>3486(5)</w:t>
        <w:tab/>
        <w:t>4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6563(5)</w:t>
        <w:tab/>
        <w:t>1978(8)</w:t>
        <w:tab/>
        <w:t>2741(5)</w:t>
        <w:tab/>
        <w:t>3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7820(5)</w:t>
        <w:tab/>
        <w:t>1123(9)</w:t>
        <w:tab/>
        <w:t>3000(5)</w:t>
        <w:tab/>
        <w:t>4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6640(6)</w:t>
        <w:tab/>
        <w:t>62(8)</w:t>
        <w:tab/>
        <w:t>2640(5)</w:t>
        <w:tab/>
        <w:t>3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>5342(6)</w:t>
        <w:tab/>
        <w:t>-242(9)</w:t>
        <w:tab/>
        <w:t>3437(5)</w:t>
        <w:tab/>
        <w:t>4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>4522(10)</w:t>
        <w:tab/>
        <w:t>-1727(12)</w:t>
        <w:tab/>
        <w:t>3456(9)</w:t>
        <w:tab/>
        <w:t>74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>4266(6)</w:t>
        <w:tab/>
        <w:t>-865(8)</w:t>
        <w:tab/>
        <w:t>2378(6)</w:t>
        <w:tab/>
        <w:t>4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>4653(6)</w:t>
        <w:tab/>
        <w:t>5088(8)</w:t>
        <w:tab/>
        <w:t>2822(5)</w:t>
        <w:tab/>
        <w:t>4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>6017(6)</w:t>
        <w:tab/>
        <w:t>5450(10)</w:t>
        <w:tab/>
        <w:t>3583(6)</w:t>
        <w:tab/>
        <w:t>5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>5338(6)</w:t>
        <w:tab/>
        <w:t>3971(8)</w:t>
        <w:tab/>
        <w:t>3816(5)</w:t>
        <w:tab/>
        <w:t>4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</w:t>
        <w:tab/>
        <w:t>3269(5)</w:t>
        <w:tab/>
        <w:t>1739(9)</w:t>
        <w:tab/>
        <w:t>3478(5)</w:t>
        <w:tab/>
        <w:t>4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</w:t>
        <w:tab/>
        <w:t>2972(6)</w:t>
        <w:tab/>
        <w:t>2129(10)</w:t>
        <w:tab/>
        <w:t>4444(6)</w:t>
        <w:tab/>
        <w:t>4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</w:t>
        <w:tab/>
        <w:t>3475(6)</w:t>
        <w:tab/>
        <w:t>3516(8)</w:t>
        <w:tab/>
        <w:t>3958(6)</w:t>
        <w:tab/>
        <w:t>4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11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N(1) </w:t>
        <w:tab/>
        <w:t>1.76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1) </w:t>
        <w:tab/>
        <w:t>2.005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2) </w:t>
        <w:tab/>
        <w:t>2.09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2) </w:t>
        <w:tab/>
        <w:t>2.345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4) </w:t>
        <w:tab/>
        <w:t>2.34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3) </w:t>
        <w:tab/>
        <w:t>2.353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5) </w:t>
        <w:tab/>
        <w:t>2.36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) </w:t>
        <w:tab/>
        <w:t>2.37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W(2) </w:t>
        <w:tab/>
        <w:t>2.995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1)-O(1) </w:t>
        <w:tab/>
        <w:t>1.23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N(2) </w:t>
        <w:tab/>
        <w:t>1.78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2) </w:t>
        <w:tab/>
        <w:t>2.07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4) </w:t>
        <w:tab/>
        <w:t>2.23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7) </w:t>
        <w:tab/>
        <w:t>2.36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6) </w:t>
        <w:tab/>
        <w:t>2.36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0) </w:t>
        <w:tab/>
        <w:t>2.36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8) </w:t>
        <w:tab/>
        <w:t>2.38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9) </w:t>
        <w:tab/>
        <w:t>2.40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2)-O(2) </w:t>
        <w:tab/>
        <w:t>1.211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O(3) </w:t>
        <w:tab/>
        <w:t>1.13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3) </w:t>
        <w:tab/>
        <w:t>1.77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4) </w:t>
        <w:tab/>
        <w:t>1.81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31) </w:t>
        <w:tab/>
        <w:t>1.83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21) </w:t>
        <w:tab/>
        <w:t>1.83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15) </w:t>
        <w:tab/>
        <w:t>1.81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41) </w:t>
        <w:tab/>
        <w:t>1.85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51) </w:t>
        <w:tab/>
        <w:t>1.86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)-C(13) </w:t>
        <w:tab/>
        <w:t>1.33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)-C(15) </w:t>
        <w:tab/>
        <w:t>1.36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4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410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383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408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10) </w:t>
        <w:tab/>
        <w:t>1.418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8) </w:t>
        <w:tab/>
        <w:t>1.417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8)-C(9) </w:t>
        <w:tab/>
        <w:t>1.388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9)-C(10) </w:t>
        <w:tab/>
        <w:t>1.381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6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2) </w:t>
        <w:tab/>
        <w:t>1.421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377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4) </w:t>
        <w:tab/>
        <w:t>1.399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3)-C(32) </w:t>
        <w:tab/>
        <w:t>1.385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3)-C(34) </w:t>
        <w:tab/>
        <w:t>1.3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5)-C(34) </w:t>
        <w:tab/>
        <w:t>1.3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5)-C(36) </w:t>
        <w:tab/>
        <w:t>1.389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3)-C(44) </w:t>
        <w:tab/>
        <w:t>1.355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3)-C(42) </w:t>
        <w:tab/>
        <w:t>1.412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5)-C(44) </w:t>
        <w:tab/>
        <w:t>1.388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5)-C(46) </w:t>
        <w:tab/>
        <w:t>1.390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3)-C(54) </w:t>
        <w:tab/>
        <w:t>1.383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3)-C(52) </w:t>
        <w:tab/>
        <w:t>1.393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5)-C(54) </w:t>
        <w:tab/>
        <w:t>1.367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5)-C(56) </w:t>
        <w:tab/>
        <w:t>1.387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1)-C(22) </w:t>
        <w:tab/>
        <w:t>1.501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1)-C(24) </w:t>
        <w:tab/>
        <w:t>1.51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61)-C(26) </w:t>
        <w:tab/>
        <w:t>1.51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61)-C(36) </w:t>
        <w:tab/>
        <w:t>1.478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41)-C(34) </w:t>
        <w:tab/>
        <w:t>1.512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21)-C(32) </w:t>
        <w:tab/>
        <w:t>1.516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21)-C(42) </w:t>
        <w:tab/>
        <w:t>1.501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41)-C(44) </w:t>
        <w:tab/>
        <w:t>1.553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61)-C(46) </w:t>
        <w:tab/>
        <w:t>1.498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21)-C(52) </w:t>
        <w:tab/>
        <w:t>1.517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41)-C(54) </w:t>
        <w:tab/>
        <w:t>1.538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61)-C(56) </w:t>
        <w:tab/>
        <w:t>1.50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86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421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2) </w:t>
        <w:tab/>
        <w:t>1.394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6) </w:t>
        <w:tab/>
        <w:t>1.43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6) </w:t>
        <w:tab/>
        <w:t>1.39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2) </w:t>
        <w:tab/>
        <w:t>1.42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1)-C(52) </w:t>
        <w:tab/>
        <w:t>1.409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1)-C(56) </w:t>
        <w:tab/>
        <w:t>1.416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</w:t>
        <w:tab/>
        <w:t>94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2)</w:t>
        <w:tab/>
        <w:t>97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2)</w:t>
        <w:tab/>
        <w:t>108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</w:t>
        <w:tab/>
        <w:t>126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</w:t>
        <w:tab/>
        <w:t>86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2)</w:t>
        <w:tab/>
        <w:t>133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</w:t>
        <w:tab/>
        <w:t>102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</w:t>
        <w:tab/>
        <w:t>142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4)</w:t>
        <w:tab/>
        <w:t>101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</w:t>
        <w:tab/>
        <w:t>56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</w:t>
        <w:tab/>
        <w:t>98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</w:t>
        <w:tab/>
        <w:t>110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3)</w:t>
        <w:tab/>
        <w:t>136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3)</w:t>
        <w:tab/>
        <w:t>34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3)</w:t>
        <w:tab/>
        <w:t>34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</w:t>
        <w:tab/>
        <w:t>133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</w:t>
        <w:tab/>
        <w:t>129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5)</w:t>
        <w:tab/>
        <w:t>82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</w:t>
        <w:tab/>
        <w:t>55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5)</w:t>
        <w:tab/>
        <w:t>34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</w:t>
        <w:tab/>
        <w:t>57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</w:t>
        <w:tab/>
        <w:t>156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</w:t>
        <w:tab/>
        <w:t>95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)</w:t>
        <w:tab/>
        <w:t>99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)</w:t>
        <w:tab/>
        <w:t>33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</w:t>
        <w:tab/>
        <w:t>57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</w:t>
        <w:tab/>
        <w:t>57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)</w:t>
        <w:tab/>
        <w:t>34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</w:t>
        <w:tab/>
        <w:t>100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</w:t>
        <w:tab/>
        <w:t>64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</w:t>
        <w:tab/>
        <w:t>43.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</w:t>
        <w:tab/>
        <w:t>127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</w:t>
        <w:tab/>
        <w:t>140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</w:t>
        <w:tab/>
        <w:t>160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</w:t>
        <w:tab/>
        <w:t>109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</w:t>
        <w:tab/>
        <w:t>103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-N(1)-W(1)</w:t>
        <w:tab/>
        <w:t>175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2)</w:t>
        <w:tab/>
        <w:t>107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4)</w:t>
        <w:tab/>
        <w:t>93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4)</w:t>
        <w:tab/>
        <w:t>77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</w:t>
        <w:tab/>
        <w:t>100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7)</w:t>
        <w:tab/>
        <w:t>138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7)</w:t>
        <w:tab/>
        <w:t>131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</w:t>
        <w:tab/>
        <w:t>105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6)</w:t>
        <w:tab/>
        <w:t>147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6)</w:t>
        <w:tab/>
        <w:t>96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6)</w:t>
        <w:tab/>
        <w:t>34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</w:t>
        <w:tab/>
        <w:t>137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0)</w:t>
        <w:tab/>
        <w:t>112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0)</w:t>
        <w:tab/>
        <w:t>81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</w:t>
        <w:tab/>
        <w:t>56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0)</w:t>
        <w:tab/>
        <w:t>34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</w:t>
        <w:tab/>
        <w:t>126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8)</w:t>
        <w:tab/>
        <w:t>104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8)</w:t>
        <w:tab/>
        <w:t>135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8)</w:t>
        <w:tab/>
        <w:t>34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</w:t>
        <w:tab/>
        <w:t>57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</w:t>
        <w:tab/>
        <w:t>56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</w:t>
        <w:tab/>
        <w:t>157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9)</w:t>
        <w:tab/>
        <w:t>92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9)</w:t>
        <w:tab/>
        <w:t>103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</w:t>
        <w:tab/>
        <w:t>56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</w:t>
        <w:tab/>
        <w:t>57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9)</w:t>
        <w:tab/>
        <w:t>33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9)</w:t>
        <w:tab/>
        <w:t>33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</w:t>
        <w:tab/>
        <w:t>88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W(1)</w:t>
        <w:tab/>
        <w:t>44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</w:t>
        <w:tab/>
        <w:t>118.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</w:t>
        <w:tab/>
        <w:t>108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</w:t>
        <w:tab/>
        <w:t>141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</w:t>
        <w:tab/>
        <w:t>131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</w:t>
        <w:tab/>
        <w:t>85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</w:t>
        <w:tab/>
        <w:t>97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N(2)-W(2)</w:t>
        <w:tab/>
        <w:t>172.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-C(11)-W(1)</w:t>
        <w:tab/>
        <w:t>169.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14)</w:t>
        <w:tab/>
        <w:t>101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31)</w:t>
        <w:tab/>
        <w:t>121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31)</w:t>
        <w:tab/>
        <w:t>107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21)</w:t>
        <w:tab/>
        <w:t>98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21)</w:t>
        <w:tab/>
        <w:t>121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21)</w:t>
        <w:tab/>
        <w:t>106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41)</w:t>
        <w:tab/>
        <w:t>94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51)</w:t>
        <w:tab/>
        <w:t>105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51)</w:t>
        <w:tab/>
        <w:t>108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2)-W(2)</w:t>
        <w:tab/>
        <w:t>131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2)-W(1)</w:t>
        <w:tab/>
        <w:t>136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12)-W(1)</w:t>
        <w:tab/>
        <w:t>91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P</w:t>
        <w:tab/>
        <w:t>110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P</w:t>
        <w:tab/>
        <w:t>113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W(2)</w:t>
        <w:tab/>
        <w:t>132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4)-W(2)</w:t>
        <w:tab/>
        <w:t>114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P(2)</w:t>
        <w:tab/>
        <w:t>127.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</w:t>
        <w:tab/>
        <w:t>105.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(1)</w:t>
        <w:tab/>
        <w:t>71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(1)</w:t>
        <w:tab/>
        <w:t>72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</w:t>
        <w:tab/>
        <w:t>112.0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(1)</w:t>
        <w:tab/>
        <w:t>74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(1)</w:t>
        <w:tab/>
        <w:t>73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</w:t>
        <w:tab/>
        <w:t>105.1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(1)</w:t>
        <w:tab/>
        <w:t>72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(1)</w:t>
        <w:tab/>
        <w:t>72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C(3)</w:t>
        <w:tab/>
        <w:t>108.4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(1)</w:t>
        <w:tab/>
        <w:t>73.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(1)</w:t>
        <w:tab/>
        <w:t>72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C(1)</w:t>
        <w:tab/>
        <w:t>108.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(1)</w:t>
        <w:tab/>
        <w:t>72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(1)</w:t>
        <w:tab/>
        <w:t>73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</w:t>
        <w:tab/>
        <w:t>105.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(2)</w:t>
        <w:tab/>
        <w:t>72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W(2)</w:t>
        <w:tab/>
        <w:t>72.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</w:t>
        <w:tab/>
        <w:t>108.6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W(2)</w:t>
        <w:tab/>
        <w:t>72.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W(2)</w:t>
        <w:tab/>
        <w:t>73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C(7)</w:t>
        <w:tab/>
        <w:t>107.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W(2)</w:t>
        <w:tab/>
        <w:t>73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W(2)</w:t>
        <w:tab/>
        <w:t>71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9)-C(8)</w:t>
        <w:tab/>
        <w:t>108.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9)-W(2)</w:t>
        <w:tab/>
        <w:t>71.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W(2)</w:t>
        <w:tab/>
        <w:t>72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10)-C(6)</w:t>
        <w:tab/>
        <w:t>109.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10)-W(2)</w:t>
        <w:tab/>
        <w:t>74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10)-W(2)</w:t>
        <w:tab/>
        <w:t>72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</w:t>
        <w:tab/>
        <w:t>122.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5)-C(24)</w:t>
        <w:tab/>
        <w:t>121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</w:t>
        <w:tab/>
        <w:t>123.2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</w:t>
        <w:tab/>
        <w:t>124.0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3)-C(42)</w:t>
        <w:tab/>
        <w:t>122.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</w:t>
        <w:tab/>
        <w:t>122.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3)-C(52)</w:t>
        <w:tab/>
        <w:t>122.6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5)-C(56)</w:t>
        <w:tab/>
        <w:t>124.0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</w:t>
        <w:tab/>
        <w:t>120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</w:t>
        <w:tab/>
        <w:t>123.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</w:t>
        <w:tab/>
        <w:t>116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</w:t>
        <w:tab/>
        <w:t>119.3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P</w:t>
        <w:tab/>
        <w:t>122.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P</w:t>
        <w:tab/>
        <w:t>117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</w:t>
        <w:tab/>
        <w:t>118.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P(2)</w:t>
        <w:tab/>
        <w:t>125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P(2)</w:t>
        <w:tab/>
        <w:t>115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C(56)</w:t>
        <w:tab/>
        <w:t>118.3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P(2)</w:t>
        <w:tab/>
        <w:t>121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P(2)</w:t>
        <w:tab/>
        <w:t>119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</w:t>
        <w:tab/>
        <w:t>118.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21)</w:t>
        <w:tab/>
        <w:t>124.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2)-C(221)</w:t>
        <w:tab/>
        <w:t>117.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</w:t>
        <w:tab/>
        <w:t>118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41)</w:t>
        <w:tab/>
        <w:t>122.0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4)-C(241)</w:t>
        <w:tab/>
        <w:t>119.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6)-C(21)</w:t>
        <w:tab/>
        <w:t>119.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6)-C(261)</w:t>
        <w:tab/>
        <w:t>115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6)-C(261)</w:t>
        <w:tab/>
        <w:t>124.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2)-C(31)</w:t>
        <w:tab/>
        <w:t>118.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2)-C(321)</w:t>
        <w:tab/>
        <w:t>116.0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2)-C(321)</w:t>
        <w:tab/>
        <w:t>125.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4)-C(33)</w:t>
        <w:tab/>
        <w:t>117.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4)-C(341)</w:t>
        <w:tab/>
        <w:t>122.9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4)-C(341)</w:t>
        <w:tab/>
        <w:t>120.1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6)-C(31)</w:t>
        <w:tab/>
        <w:t>117.6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6)-C(361)</w:t>
        <w:tab/>
        <w:t>117.8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6)-C(361)</w:t>
        <w:tab/>
        <w:t>124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2)-C(41)</w:t>
        <w:tab/>
        <w:t>118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2)-C(421)</w:t>
        <w:tab/>
        <w:t>119.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2)-C(421)</w:t>
        <w:tab/>
        <w:t>122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5)</w:t>
        <w:tab/>
        <w:t>117.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41)</w:t>
        <w:tab/>
        <w:t>120.2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-C(44)-C(441)</w:t>
        <w:tab/>
        <w:t>122.1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-C(46)-C(41)</w:t>
        <w:tab/>
        <w:t>119.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-C(46)-C(461)</w:t>
        <w:tab/>
        <w:t>116.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6)-C(461)</w:t>
        <w:tab/>
        <w:t>124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-C(52)-C(51)</w:t>
        <w:tab/>
        <w:t>119.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-C(52)-C(521)</w:t>
        <w:tab/>
        <w:t>115.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C(52)-C(521)</w:t>
        <w:tab/>
        <w:t>124.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-C(54)-C(53)</w:t>
        <w:tab/>
        <w:t>116.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-C(54)-C(541)</w:t>
        <w:tab/>
        <w:t>122.0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-C(54)-C(541)</w:t>
        <w:tab/>
        <w:t>120.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-C(56)-C(51)</w:t>
        <w:tab/>
        <w:t>118.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-C(56)-C(561)</w:t>
        <w:tab/>
        <w:t>118.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C(56)-C(561)</w:t>
        <w:tab/>
        <w:t>122.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11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</w:t>
        <w:tab/>
        <w:t xml:space="preserve">43(1) </w:t>
        <w:tab/>
        <w:t>36(1)</w:t>
        <w:tab/>
        <w:t xml:space="preserve">42(1) </w:t>
        <w:tab/>
        <w:t>0(1)</w:t>
        <w:tab/>
        <w:t xml:space="preserve">21(1) </w:t>
        <w:tab/>
        <w:t>-3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 xml:space="preserve">59(5) </w:t>
        <w:tab/>
        <w:t>46(5)</w:t>
        <w:tab/>
        <w:t xml:space="preserve">48(5) </w:t>
        <w:tab/>
        <w:t>5(4)</w:t>
        <w:tab/>
        <w:t xml:space="preserve">26(4) </w:t>
        <w:tab/>
        <w:t>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 xml:space="preserve">85(6) </w:t>
        <w:tab/>
        <w:t>48(5)</w:t>
        <w:tab/>
        <w:t xml:space="preserve">59(5) </w:t>
        <w:tab/>
        <w:t>-14(4)</w:t>
        <w:tab/>
        <w:t xml:space="preserve">-1(5) </w:t>
        <w:tab/>
        <w:t>-1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</w:t>
        <w:tab/>
        <w:t xml:space="preserve">26(1) </w:t>
        <w:tab/>
        <w:t>31(1)</w:t>
        <w:tab/>
        <w:t xml:space="preserve">37(1) </w:t>
        <w:tab/>
        <w:t>-1(1)</w:t>
        <w:tab/>
        <w:t xml:space="preserve">11(1) </w:t>
        <w:tab/>
        <w:t>-1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</w:t>
        <w:tab/>
        <w:t xml:space="preserve">32(4) </w:t>
        <w:tab/>
        <w:t>34(4)</w:t>
        <w:tab/>
        <w:t xml:space="preserve">46(4) </w:t>
        <w:tab/>
        <w:t>-1(3)</w:t>
        <w:tab/>
        <w:t xml:space="preserve">17(4) </w:t>
        <w:tab/>
        <w:t>-2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 xml:space="preserve">67(5) </w:t>
        <w:tab/>
        <w:t>37(4)</w:t>
        <w:tab/>
        <w:t xml:space="preserve">82(6) </w:t>
        <w:tab/>
        <w:t>-10(4)</w:t>
        <w:tab/>
        <w:t xml:space="preserve">35(5) </w:t>
        <w:tab/>
        <w:t>-2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54(6) </w:t>
        <w:tab/>
        <w:t>39(6)</w:t>
        <w:tab/>
        <w:t xml:space="preserve">45(6) </w:t>
        <w:tab/>
        <w:t>4(5)</w:t>
        <w:tab/>
        <w:t xml:space="preserve">23(5) </w:t>
        <w:tab/>
        <w:t>-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</w:t>
        <w:tab/>
        <w:t xml:space="preserve">90(7) </w:t>
        <w:tab/>
        <w:t>48(6)</w:t>
        <w:tab/>
        <w:t xml:space="preserve">71(6) </w:t>
        <w:tab/>
        <w:t>15(4)</w:t>
        <w:tab/>
        <w:t xml:space="preserve">47(5) </w:t>
        <w:tab/>
        <w:t>1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 xml:space="preserve">29(1) </w:t>
        <w:tab/>
        <w:t>27(1)</w:t>
        <w:tab/>
        <w:t xml:space="preserve">37(1) </w:t>
        <w:tab/>
        <w:t>-1(1)</w:t>
        <w:tab/>
        <w:t xml:space="preserve">14(1) </w:t>
        <w:tab/>
        <w:t>0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 xml:space="preserve">30(1) </w:t>
        <w:tab/>
        <w:t>37(1)</w:t>
        <w:tab/>
        <w:t xml:space="preserve">42(1) </w:t>
        <w:tab/>
        <w:t>-3(1)</w:t>
        <w:tab/>
        <w:t xml:space="preserve">17(1) </w:t>
        <w:tab/>
        <w:t>2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38(4) </w:t>
        <w:tab/>
        <w:t>24(4)</w:t>
        <w:tab/>
        <w:t xml:space="preserve">55(6) </w:t>
        <w:tab/>
        <w:t>-5(4)</w:t>
        <w:tab/>
        <w:t xml:space="preserve">27(4) </w:t>
        <w:tab/>
        <w:t>-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40(5) </w:t>
        <w:tab/>
        <w:t>28(5)</w:t>
        <w:tab/>
        <w:t xml:space="preserve">34(5) </w:t>
        <w:tab/>
        <w:t>-6(4)</w:t>
        <w:tab/>
        <w:t xml:space="preserve">15(4) </w:t>
        <w:tab/>
        <w:t>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21(4) </w:t>
        <w:tab/>
        <w:t>37(5)</w:t>
        <w:tab/>
        <w:t xml:space="preserve">35(4) </w:t>
        <w:tab/>
        <w:t>-7(4)</w:t>
        <w:tab/>
        <w:t xml:space="preserve">13(4) </w:t>
        <w:tab/>
        <w:t>-7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36(5) </w:t>
        <w:tab/>
        <w:t>30(5)</w:t>
        <w:tab/>
        <w:t xml:space="preserve">52(6) </w:t>
        <w:tab/>
        <w:t>-2(4)</w:t>
        <w:tab/>
        <w:t xml:space="preserve">21(4) </w:t>
        <w:tab/>
        <w:t>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54(7) </w:t>
        <w:tab/>
        <w:t>77(10)</w:t>
        <w:tab/>
        <w:t xml:space="preserve">94(11) </w:t>
        <w:tab/>
        <w:t>-45(8)</w:t>
        <w:tab/>
        <w:t xml:space="preserve">41(8) </w:t>
        <w:tab/>
        <w:t>-32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72(8) </w:t>
        <w:tab/>
        <w:t>69(9)</w:t>
        <w:tab/>
        <w:t xml:space="preserve">127(13) </w:t>
        <w:tab/>
        <w:t>20(9)</w:t>
        <w:tab/>
        <w:t xml:space="preserve">73(10) </w:t>
        <w:tab/>
        <w:t>-5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60(7) </w:t>
        <w:tab/>
        <w:t>76(9)</w:t>
        <w:tab/>
        <w:t xml:space="preserve">75(9) </w:t>
        <w:tab/>
        <w:t>-14(7)</w:t>
        <w:tab/>
        <w:t xml:space="preserve">38(7) </w:t>
        <w:tab/>
        <w:t>-6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56(7) </w:t>
        <w:tab/>
        <w:t>47(7)</w:t>
        <w:tab/>
        <w:t xml:space="preserve">98(10) </w:t>
        <w:tab/>
        <w:t>17(7)</w:t>
        <w:tab/>
        <w:t xml:space="preserve">44(7) </w:t>
        <w:tab/>
        <w:t>10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39(6) </w:t>
        <w:tab/>
        <w:t>97(11)</w:t>
        <w:tab/>
        <w:t xml:space="preserve">57(7) </w:t>
        <w:tab/>
        <w:t>21(7)</w:t>
        <w:tab/>
        <w:t xml:space="preserve">15(6) </w:t>
        <w:tab/>
        <w:t>-5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29(5) </w:t>
        <w:tab/>
        <w:t>80(9)</w:t>
        <w:tab/>
        <w:t xml:space="preserve">54(7) </w:t>
        <w:tab/>
        <w:t>-2(6)</w:t>
        <w:tab/>
        <w:t xml:space="preserve">14(5) </w:t>
        <w:tab/>
        <w:t>8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33(5) </w:t>
        <w:tab/>
        <w:t>58(7)</w:t>
        <w:tab/>
        <w:t xml:space="preserve">49(6) </w:t>
        <w:tab/>
        <w:t>7(5)</w:t>
        <w:tab/>
        <w:t xml:space="preserve">5(5) </w:t>
        <w:tab/>
        <w:t>14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 xml:space="preserve">21(4) </w:t>
        <w:tab/>
        <w:t>78(9)</w:t>
        <w:tab/>
        <w:t xml:space="preserve">56(7) </w:t>
        <w:tab/>
        <w:t>-10(6)</w:t>
        <w:tab/>
        <w:t xml:space="preserve">2(4) </w:t>
        <w:tab/>
        <w:t>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 xml:space="preserve">34(5) </w:t>
        <w:tab/>
        <w:t>47(7)</w:t>
        <w:tab/>
        <w:t xml:space="preserve">63(7) </w:t>
        <w:tab/>
        <w:t>-6(5)</w:t>
        <w:tab/>
        <w:t xml:space="preserve">6(5) </w:t>
        <w:tab/>
        <w:t>-16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 xml:space="preserve">22(4) </w:t>
        <w:tab/>
        <w:t>73(8)</w:t>
        <w:tab/>
        <w:t xml:space="preserve">52(6) </w:t>
        <w:tab/>
        <w:t>8(5)</w:t>
        <w:tab/>
        <w:t xml:space="preserve">9(5) </w:t>
        <w:tab/>
        <w:t>-11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36(5) </w:t>
        <w:tab/>
        <w:t>43(6)</w:t>
        <w:tab/>
        <w:t xml:space="preserve">43(5) </w:t>
        <w:tab/>
        <w:t>3(4)</w:t>
        <w:tab/>
        <w:t xml:space="preserve">14(4) </w:t>
        <w:tab/>
        <w:t>-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46(5) </w:t>
        <w:tab/>
        <w:t>41(6)</w:t>
        <w:tab/>
        <w:t xml:space="preserve">63(7) </w:t>
        <w:tab/>
        <w:t>7(5)</w:t>
        <w:tab/>
        <w:t xml:space="preserve">24(5) </w:t>
        <w:tab/>
        <w:t>1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 xml:space="preserve">74(8) </w:t>
        <w:tab/>
        <w:t>56(8)</w:t>
        <w:tab/>
        <w:t xml:space="preserve">59(7) </w:t>
        <w:tab/>
        <w:t>23(6)</w:t>
        <w:tab/>
        <w:t xml:space="preserve">35(7) </w:t>
        <w:tab/>
        <w:t>7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 xml:space="preserve">86(9) </w:t>
        <w:tab/>
        <w:t>31(7)</w:t>
        <w:tab/>
        <w:t xml:space="preserve">97(11) </w:t>
        <w:tab/>
        <w:t>-2(7)</w:t>
        <w:tab/>
        <w:t xml:space="preserve">60(9) </w:t>
        <w:tab/>
        <w:t>-14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 xml:space="preserve">64(7) </w:t>
        <w:tab/>
        <w:t>42(6)</w:t>
        <w:tab/>
        <w:t xml:space="preserve">59(7) </w:t>
        <w:tab/>
        <w:t>-10(5)</w:t>
        <w:tab/>
        <w:t xml:space="preserve">36(6) </w:t>
        <w:tab/>
        <w:t>-15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 xml:space="preserve">39(5) </w:t>
        <w:tab/>
        <w:t>73(8)</w:t>
        <w:tab/>
        <w:t xml:space="preserve">42(6) </w:t>
        <w:tab/>
        <w:t>-15(5)</w:t>
        <w:tab/>
        <w:t xml:space="preserve">10(5) </w:t>
        <w:tab/>
        <w:t>-9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</w:t>
        <w:tab/>
        <w:t xml:space="preserve">39(5) </w:t>
        <w:tab/>
        <w:t>56(8)</w:t>
        <w:tab/>
        <w:t xml:space="preserve">63(8) </w:t>
        <w:tab/>
        <w:t>-8(6)</w:t>
        <w:tab/>
        <w:t xml:space="preserve">27(6) </w:t>
        <w:tab/>
        <w:t>-4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</w:t>
        <w:tab/>
        <w:t xml:space="preserve">60(7) </w:t>
        <w:tab/>
        <w:t>49(8)</w:t>
        <w:tab/>
        <w:t xml:space="preserve">51(7) </w:t>
        <w:tab/>
        <w:t>-8(6)</w:t>
        <w:tab/>
        <w:t xml:space="preserve">29(6) </w:t>
        <w:tab/>
        <w:t>7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1)</w:t>
        <w:tab/>
        <w:t xml:space="preserve">34(5) </w:t>
        <w:tab/>
        <w:t>27(6)</w:t>
        <w:tab/>
        <w:t xml:space="preserve">84(8) </w:t>
        <w:tab/>
        <w:t>-6(5)</w:t>
        <w:tab/>
        <w:t xml:space="preserve">13(5) </w:t>
        <w:tab/>
        <w:t>-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1)</w:t>
        <w:tab/>
        <w:t xml:space="preserve">39(6) </w:t>
        <w:tab/>
        <w:t>77(10)</w:t>
        <w:tab/>
        <w:t xml:space="preserve">71(8) </w:t>
        <w:tab/>
        <w:t>6(7)</w:t>
        <w:tab/>
        <w:t xml:space="preserve">23(6) </w:t>
        <w:tab/>
        <w:t>10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1)</w:t>
        <w:tab/>
        <w:t xml:space="preserve">60(7) </w:t>
        <w:tab/>
        <w:t>31(6)</w:t>
        <w:tab/>
        <w:t xml:space="preserve">101(10) </w:t>
        <w:tab/>
        <w:t>0(6)</w:t>
        <w:tab/>
        <w:t xml:space="preserve">42(7) </w:t>
        <w:tab/>
        <w:t>1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1)</w:t>
        <w:tab/>
        <w:t xml:space="preserve">56(7) </w:t>
        <w:tab/>
        <w:t>52(8)</w:t>
        <w:tab/>
        <w:t xml:space="preserve">81(9) </w:t>
        <w:tab/>
        <w:t>-14(6)</w:t>
        <w:tab/>
        <w:t xml:space="preserve">29(7) </w:t>
        <w:tab/>
        <w:t>-24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1)</w:t>
        <w:tab/>
        <w:t xml:space="preserve">146(16) </w:t>
        <w:tab/>
        <w:t>66(10)</w:t>
        <w:tab/>
        <w:t xml:space="preserve">122(14) </w:t>
        <w:tab/>
        <w:t>34(9)</w:t>
        <w:tab/>
        <w:t xml:space="preserve">93(13) </w:t>
        <w:tab/>
        <w:t>-9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1)</w:t>
        <w:tab/>
        <w:t xml:space="preserve">71(8) </w:t>
        <w:tab/>
        <w:t>71(9)</w:t>
        <w:tab/>
        <w:t xml:space="preserve">46(6) </w:t>
        <w:tab/>
        <w:t>-1(6)</w:t>
        <w:tab/>
        <w:t xml:space="preserve">25(6) </w:t>
        <w:tab/>
        <w:t>-4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1)</w:t>
        <w:tab/>
        <w:t xml:space="preserve">49(6) </w:t>
        <w:tab/>
        <w:t>42(6)</w:t>
        <w:tab/>
        <w:t xml:space="preserve">69(7) </w:t>
        <w:tab/>
        <w:t>17(5)</w:t>
        <w:tab/>
        <w:t xml:space="preserve">25(6) </w:t>
        <w:tab/>
        <w:t>14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1)</w:t>
        <w:tab/>
        <w:t xml:space="preserve">70(9) </w:t>
        <w:tab/>
        <w:t>104(13)</w:t>
        <w:tab/>
        <w:t xml:space="preserve">83(10) </w:t>
        <w:tab/>
        <w:t>-28(9)</w:t>
        <w:tab/>
        <w:t xml:space="preserve">26(8) </w:t>
        <w:tab/>
        <w:t>-46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1)</w:t>
        <w:tab/>
        <w:t xml:space="preserve">57(7) </w:t>
        <w:tab/>
        <w:t>47(7)</w:t>
        <w:tab/>
        <w:t xml:space="preserve">50(7) </w:t>
        <w:tab/>
        <w:t>-3(5)</w:t>
        <w:tab/>
        <w:t xml:space="preserve">3(6) </w:t>
        <w:tab/>
        <w:t>0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1)</w:t>
        <w:tab/>
        <w:t xml:space="preserve">81(9) </w:t>
        <w:tab/>
        <w:t>62(8)</w:t>
        <w:tab/>
        <w:t xml:space="preserve">112(11) </w:t>
        <w:tab/>
        <w:t>-33(8)</w:t>
        <w:tab/>
        <w:t xml:space="preserve">73(9) </w:t>
        <w:tab/>
        <w:t>-26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1)</w:t>
        <w:tab/>
        <w:t xml:space="preserve">127(13) </w:t>
        <w:tab/>
        <w:t>60(9)</w:t>
        <w:tab/>
        <w:t xml:space="preserve">98(11) </w:t>
        <w:tab/>
        <w:t>14(8)</w:t>
        <w:tab/>
        <w:t xml:space="preserve">83(11) </w:t>
        <w:tab/>
        <w:t>2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1)</w:t>
        <w:tab/>
        <w:t xml:space="preserve">80(8) </w:t>
        <w:tab/>
        <w:t>38(6)</w:t>
        <w:tab/>
        <w:t xml:space="preserve">80(8) </w:t>
        <w:tab/>
        <w:t>1(6)</w:t>
        <w:tab/>
        <w:t xml:space="preserve">55(7) </w:t>
        <w:tab/>
        <w:t>7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30(4) </w:t>
        <w:tab/>
        <w:t>29(5)</w:t>
        <w:tab/>
        <w:t xml:space="preserve">37(5) </w:t>
        <w:tab/>
        <w:t>-6(4)</w:t>
        <w:tab/>
        <w:t xml:space="preserve">5(4) </w:t>
        <w:tab/>
        <w:t>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 xml:space="preserve">42(5) </w:t>
        <w:tab/>
        <w:t>24(4)</w:t>
        <w:tab/>
        <w:t xml:space="preserve">53(6) </w:t>
        <w:tab/>
        <w:t>9(4)</w:t>
        <w:tab/>
        <w:t xml:space="preserve">25(5) </w:t>
        <w:tab/>
        <w:t>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 xml:space="preserve">29(4) </w:t>
        <w:tab/>
        <w:t>40(5)</w:t>
        <w:tab/>
        <w:t xml:space="preserve">43(5) </w:t>
        <w:tab/>
        <w:t>-7(4)</w:t>
        <w:tab/>
        <w:t xml:space="preserve">16(4) </w:t>
        <w:tab/>
        <w:t>-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</w:t>
        <w:tab/>
        <w:t xml:space="preserve">33(5) </w:t>
        <w:tab/>
        <w:t>49(6)</w:t>
        <w:tab/>
        <w:t xml:space="preserve">49(6) </w:t>
        <w:tab/>
        <w:t>0(5)</w:t>
        <w:tab/>
        <w:t xml:space="preserve">25(4) </w:t>
        <w:tab/>
        <w:t>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21(4) </w:t>
        <w:tab/>
        <w:t>44(6)</w:t>
        <w:tab/>
        <w:t xml:space="preserve">48(6) </w:t>
        <w:tab/>
        <w:t>1(4)</w:t>
        <w:tab/>
        <w:t xml:space="preserve">16(4) </w:t>
        <w:tab/>
        <w:t>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26(4) </w:t>
        <w:tab/>
        <w:t>60(7)</w:t>
        <w:tab/>
        <w:t xml:space="preserve">41(5) </w:t>
        <w:tab/>
        <w:t>8(5)</w:t>
        <w:tab/>
        <w:t xml:space="preserve">14(4) </w:t>
        <w:tab/>
        <w:t>1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39(5) </w:t>
        <w:tab/>
        <w:t>33(5)</w:t>
        <w:tab/>
        <w:t xml:space="preserve">47(5) </w:t>
        <w:tab/>
        <w:t>-2(4)</w:t>
        <w:tab/>
        <w:t xml:space="preserve">19(5) </w:t>
        <w:tab/>
        <w:t>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 xml:space="preserve">46(5) </w:t>
        <w:tab/>
        <w:t>51(7)</w:t>
        <w:tab/>
        <w:t xml:space="preserve">48(6) </w:t>
        <w:tab/>
        <w:t>5(5)</w:t>
        <w:tab/>
        <w:t xml:space="preserve">20(5) </w:t>
        <w:tab/>
        <w:t>2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 xml:space="preserve">103(12) </w:t>
        <w:tab/>
        <w:t>43(8)</w:t>
        <w:tab/>
        <w:t xml:space="preserve">105(14) </w:t>
        <w:tab/>
        <w:t>15(8)</w:t>
        <w:tab/>
        <w:t xml:space="preserve">72(12) </w:t>
        <w:tab/>
        <w:t>6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 xml:space="preserve">46(5) </w:t>
        <w:tab/>
        <w:t>30(5)</w:t>
        <w:tab/>
        <w:t xml:space="preserve">69(7) </w:t>
        <w:tab/>
        <w:t>-10(5)</w:t>
        <w:tab/>
        <w:t xml:space="preserve">34(5) </w:t>
        <w:tab/>
        <w:t>-8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 xml:space="preserve">44(5) </w:t>
        <w:tab/>
        <w:t>40(6)</w:t>
        <w:tab/>
        <w:t xml:space="preserve">44(6) </w:t>
        <w:tab/>
        <w:t>-5(4)</w:t>
        <w:tab/>
        <w:t xml:space="preserve">22(5) </w:t>
        <w:tab/>
        <w:t>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 xml:space="preserve">50(6) </w:t>
        <w:tab/>
        <w:t>58(7)</w:t>
        <w:tab/>
        <w:t xml:space="preserve">57(7) </w:t>
        <w:tab/>
        <w:t>-13(5)</w:t>
        <w:tab/>
        <w:t xml:space="preserve">25(6) </w:t>
        <w:tab/>
        <w:t>-24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 xml:space="preserve">43(5) </w:t>
        <w:tab/>
        <w:t>40(6)</w:t>
        <w:tab/>
        <w:t xml:space="preserve">38(5) </w:t>
        <w:tab/>
        <w:t>-7(4)</w:t>
        <w:tab/>
        <w:t xml:space="preserve">13(4) </w:t>
        <w:tab/>
        <w:t>3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</w:t>
        <w:tab/>
        <w:t xml:space="preserve">31(4) </w:t>
        <w:tab/>
        <w:t>45(6)</w:t>
        <w:tab/>
        <w:t xml:space="preserve">49(6) </w:t>
        <w:tab/>
        <w:t>-3(5)</w:t>
        <w:tab/>
        <w:t xml:space="preserve">17(4) </w:t>
        <w:tab/>
        <w:t>-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</w:t>
        <w:tab/>
        <w:t xml:space="preserve">46(6) </w:t>
        <w:tab/>
        <w:t>54(7)</w:t>
        <w:tab/>
        <w:t xml:space="preserve">48(6) </w:t>
        <w:tab/>
        <w:t>2(5)</w:t>
        <w:tab/>
        <w:t xml:space="preserve">27(5) </w:t>
        <w:tab/>
        <w:t>0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</w:t>
        <w:tab/>
        <w:t xml:space="preserve">44(5) </w:t>
        <w:tab/>
        <w:t>37(6)</w:t>
        <w:tab/>
        <w:t xml:space="preserve">58(6) </w:t>
        <w:tab/>
        <w:t>-5(5)</w:t>
        <w:tab/>
        <w:t xml:space="preserve">24(5) </w:t>
        <w:tab/>
        <w:t>5(5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11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)</w:t>
        <w:tab/>
        <w:t>5091</w:t>
        <w:tab/>
        <w:t>-45</w:t>
        <w:tab/>
        <w:t>1199</w:t>
        <w:tab/>
        <w:t>4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)</w:t>
        <w:tab/>
        <w:t>4643</w:t>
        <w:tab/>
        <w:t>1744</w:t>
        <w:tab/>
        <w:t>3055</w:t>
        <w:tab/>
        <w:t>4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5980</w:t>
        <w:tab/>
        <w:t>3550</w:t>
        <w:tab/>
        <w:t>950</w:t>
        <w:tab/>
        <w:t>8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5464</w:t>
        <w:tab/>
        <w:t>3827</w:t>
        <w:tab/>
        <w:t>-291</w:t>
        <w:tab/>
        <w:t>9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5350</w:t>
        <w:tab/>
        <w:t>2124</w:t>
        <w:tab/>
        <w:t>-887</w:t>
        <w:tab/>
        <w:t>8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5844</w:t>
        <w:tab/>
        <w:t>718</w:t>
        <w:tab/>
        <w:t>34</w:t>
        <w:tab/>
        <w:t>7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6236</w:t>
        <w:tab/>
        <w:t>1601</w:t>
        <w:tab/>
        <w:t>1155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)</w:t>
        <w:tab/>
        <w:t>2700</w:t>
        <w:tab/>
        <w:t>3530</w:t>
        <w:tab/>
        <w:t>1375</w:t>
        <w:tab/>
        <w:t>6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)</w:t>
        <w:tab/>
        <w:t>2612</w:t>
        <w:tab/>
        <w:t>4030</w:t>
        <w:tab/>
        <w:t>219</w:t>
        <w:tab/>
        <w:t>6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)</w:t>
        <w:tab/>
        <w:t>2699</w:t>
        <w:tab/>
        <w:t>2361</w:t>
        <w:tab/>
        <w:t>-380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9)</w:t>
        <w:tab/>
        <w:t>2803</w:t>
        <w:tab/>
        <w:t>840</w:t>
        <w:tab/>
        <w:t>386</w:t>
        <w:tab/>
        <w:t>6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0)</w:t>
        <w:tab/>
        <w:t>2819</w:t>
        <w:tab/>
        <w:t>1538</w:t>
        <w:tab/>
        <w:t>1456</w:t>
        <w:tab/>
        <w:t>6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7646</w:t>
        <w:tab/>
        <w:t>2658</w:t>
        <w:tab/>
        <w:t>3110</w:t>
        <w:tab/>
        <w:t>5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7723</w:t>
        <w:tab/>
        <w:t>-472</w:t>
        <w:tab/>
        <w:t>2874</w:t>
        <w:tab/>
        <w:t>6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3)</w:t>
        <w:tab/>
        <w:t>5433</w:t>
        <w:tab/>
        <w:t>-1085</w:t>
        <w:tab/>
        <w:t>4254</w:t>
        <w:tab/>
        <w:t>7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5)</w:t>
        <w:tab/>
        <w:t>3700</w:t>
        <w:tab/>
        <w:t>-2098</w:t>
        <w:tab/>
        <w:t>2542</w:t>
        <w:tab/>
        <w:t>7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3)</w:t>
        <w:tab/>
        <w:t>5340</w:t>
        <w:tab/>
        <w:t>6291</w:t>
        <w:tab/>
        <w:t>2768</w:t>
        <w:tab/>
        <w:t>6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5)</w:t>
        <w:tab/>
        <w:t>6437</w:t>
        <w:tab/>
        <w:t>4472</w:t>
        <w:tab/>
        <w:t>4397</w:t>
        <w:tab/>
        <w:t>6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3)</w:t>
        <w:tab/>
        <w:t>2821</w:t>
        <w:tab/>
        <w:t>744</w:t>
        <w:tab/>
        <w:t>3946</w:t>
        <w:tab/>
        <w:t>6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5)</w:t>
        <w:tab/>
        <w:t>3189</w:t>
        <w:tab/>
        <w:t>3631</w:t>
        <w:tab/>
        <w:t>4745</w:t>
        <w:tab/>
        <w:t>6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A)</w:t>
        <w:tab/>
        <w:t>5596</w:t>
        <w:tab/>
        <w:t>2887</w:t>
        <w:tab/>
        <w:t>2526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B)</w:t>
        <w:tab/>
        <w:t>6227</w:t>
        <w:tab/>
        <w:t>3466</w:t>
        <w:tab/>
        <w:t>2359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C)</w:t>
        <w:tab/>
        <w:t>6351</w:t>
        <w:tab/>
        <w:t>3357</w:t>
        <w:tab/>
        <w:t>3122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A)</w:t>
        <w:tab/>
        <w:t>8882</w:t>
        <w:tab/>
        <w:t>479</w:t>
        <w:tab/>
        <w:t>3180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B)</w:t>
        <w:tab/>
        <w:t>8958</w:t>
        <w:tab/>
        <w:t>1472</w:t>
        <w:tab/>
        <w:t>3643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C)</w:t>
        <w:tab/>
        <w:t>8772</w:t>
        <w:tab/>
        <w:t>1626</w:t>
        <w:tab/>
        <w:t>2868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A)</w:t>
        <w:tab/>
        <w:t>5751</w:t>
        <w:tab/>
        <w:t>-1031</w:t>
        <w:tab/>
        <w:t>2352</w:t>
        <w:tab/>
        <w:t>9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B)</w:t>
        <w:tab/>
        <w:t>6545</w:t>
        <w:tab/>
        <w:t>-1474</w:t>
        <w:tab/>
        <w:t>2911</w:t>
        <w:tab/>
        <w:t>9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C)</w:t>
        <w:tab/>
        <w:t>6417</w:t>
        <w:tab/>
        <w:t>-1377</w:t>
        <w:tab/>
        <w:t>2147</w:t>
        <w:tab/>
        <w:t>9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A)</w:t>
        <w:tab/>
        <w:t>3345</w:t>
        <w:tab/>
        <w:t>-1357</w:t>
        <w:tab/>
        <w:t>1523</w:t>
        <w:tab/>
        <w:t>9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B)</w:t>
        <w:tab/>
        <w:t>4028</w:t>
        <w:tab/>
        <w:t>-899</w:t>
        <w:tab/>
        <w:t>1376</w:t>
        <w:tab/>
        <w:t>9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C)</w:t>
        <w:tab/>
        <w:t>3479</w:t>
        <w:tab/>
        <w:t>-126</w:t>
        <w:tab/>
        <w:t>1536</w:t>
        <w:tab/>
        <w:t>9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A)</w:t>
        <w:tab/>
        <w:t>4720</w:t>
        <w:tab/>
        <w:t>-2527</w:t>
        <w:tab/>
        <w:t>4339</w:t>
        <w:tab/>
        <w:t>14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B)</w:t>
        <w:tab/>
        <w:t>4388</w:t>
        <w:tab/>
        <w:t>-3265</w:t>
        <w:tab/>
        <w:t>3691</w:t>
        <w:tab/>
        <w:t>14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C)</w:t>
        <w:tab/>
        <w:t>3828</w:t>
        <w:tab/>
        <w:t>-2480</w:t>
        <w:tab/>
        <w:t>3828</w:t>
        <w:tab/>
        <w:t>14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A)</w:t>
        <w:tab/>
        <w:t>6108</w:t>
        <w:tab/>
        <w:t>988</w:t>
        <w:tab/>
        <w:t>3591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B)</w:t>
        <w:tab/>
        <w:t>6486</w:t>
        <w:tab/>
        <w:t>44</w:t>
        <w:tab/>
        <w:t>4103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C)</w:t>
        <w:tab/>
        <w:t>5902</w:t>
        <w:tab/>
        <w:t>821</w:t>
        <w:tab/>
        <w:t>4213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2A)</w:t>
        <w:tab/>
        <w:t>3511</w:t>
        <w:tab/>
        <w:t>4942</w:t>
        <w:tab/>
        <w:t>2132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2B)</w:t>
        <w:tab/>
        <w:t>4034</w:t>
        <w:tab/>
        <w:t>5442</w:t>
        <w:tab/>
        <w:t>1810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2C)</w:t>
        <w:tab/>
        <w:t>3780</w:t>
        <w:tab/>
        <w:t>6130</w:t>
        <w:tab/>
        <w:t>2283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4A)</w:t>
        <w:tab/>
        <w:t>7197</w:t>
        <w:tab/>
        <w:t>5812</w:t>
        <w:tab/>
        <w:t>4151</w:t>
        <w:tab/>
        <w:t>13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4B)</w:t>
        <w:tab/>
        <w:t>6694</w:t>
        <w:tab/>
        <w:t>6824</w:t>
        <w:tab/>
        <w:t>3811</w:t>
        <w:tab/>
        <w:t>13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4C)</w:t>
        <w:tab/>
        <w:t>6916</w:t>
        <w:tab/>
        <w:t>6027</w:t>
        <w:tab/>
        <w:t>3365</w:t>
        <w:tab/>
        <w:t>13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6A)</w:t>
        <w:tab/>
        <w:t>4918</w:t>
        <w:tab/>
        <w:t>2716</w:t>
        <w:tab/>
        <w:t>4146</w:t>
        <w:tab/>
        <w:t>8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6B)</w:t>
        <w:tab/>
        <w:t>5497</w:t>
        <w:tab/>
        <w:t>3423</w:t>
        <w:tab/>
        <w:t>4751</w:t>
        <w:tab/>
        <w:t>8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6C)</w:t>
        <w:tab/>
        <w:t>5824</w:t>
        <w:tab/>
        <w:t>2643</w:t>
        <w:tab/>
        <w:t>4371</w:t>
        <w:tab/>
        <w:t>8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2A)</w:t>
        <w:tab/>
        <w:t>3397</w:t>
        <w:tab/>
        <w:t>1184</w:t>
        <w:tab/>
        <w:t>2642</w:t>
        <w:tab/>
        <w:t>11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2B)</w:t>
        <w:tab/>
        <w:t>2650</w:t>
        <w:tab/>
        <w:t>724</w:t>
        <w:tab/>
        <w:t>2687</w:t>
        <w:tab/>
        <w:t>11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2C)</w:t>
        <w:tab/>
        <w:t>3483</w:t>
        <w:tab/>
        <w:t>283</w:t>
        <w:tab/>
        <w:t>3171</w:t>
        <w:tab/>
        <w:t>11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4A)</w:t>
        <w:tab/>
        <w:t>2637</w:t>
        <w:tab/>
        <w:t>2368</w:t>
        <w:tab/>
        <w:t>5225</w:t>
        <w:tab/>
        <w:t>12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4B)</w:t>
        <w:tab/>
        <w:t>2890</w:t>
        <w:tab/>
        <w:t>1190</w:t>
        <w:tab/>
        <w:t>5195</w:t>
        <w:tab/>
        <w:t>12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4C)</w:t>
        <w:tab/>
        <w:t>2069</w:t>
        <w:tab/>
        <w:t>1596</w:t>
        <w:tab/>
        <w:t>4659</w:t>
        <w:tab/>
        <w:t>12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6A)</w:t>
        <w:tab/>
        <w:t>3807</w:t>
        <w:tab/>
        <w:t>4826</w:t>
        <w:tab/>
        <w:t>3592</w:t>
        <w:tab/>
        <w:t>8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6B)</w:t>
        <w:tab/>
        <w:t>4044</w:t>
        <w:tab/>
        <w:t>4898</w:t>
        <w:tab/>
        <w:t>4382</w:t>
        <w:tab/>
        <w:t>8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6C)</w:t>
        <w:tab/>
        <w:t>3171</w:t>
        <w:tab/>
        <w:t>5085</w:t>
        <w:tab/>
        <w:t>3852</w:t>
        <w:tab/>
        <w:t>88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11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N(1)-O(1)</w:t>
        <w:tab/>
        <w:t>11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N(1)-O(1)</w:t>
        <w:tab/>
        <w:t>-13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N(1)-O(1)</w:t>
        <w:tab/>
        <w:t>24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N(1)-O(1)</w:t>
        <w:tab/>
        <w:t>-34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N(1)-O(1)</w:t>
        <w:tab/>
        <w:t>2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N(1)-O(1)</w:t>
        <w:tab/>
        <w:t>-5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N(1)-O(1)</w:t>
        <w:tab/>
        <w:t>-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N(1)-O(1)</w:t>
        <w:tab/>
        <w:t>178(10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N(2)</w:t>
        <w:tab/>
        <w:t>-153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N(2)</w:t>
        <w:tab/>
        <w:t>-63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N(2)</w:t>
        <w:tab/>
        <w:t>117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N(2)</w:t>
        <w:tab/>
        <w:t>0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N(2)</w:t>
        <w:tab/>
        <w:t>80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N(2)</w:t>
        <w:tab/>
        <w:t>16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N(2)</w:t>
        <w:tab/>
        <w:t>62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N(2)</w:t>
        <w:tab/>
        <w:t>27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12)</w:t>
        <w:tab/>
        <w:t>89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12)</w:t>
        <w:tab/>
        <w:t>179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12)</w:t>
        <w:tab/>
        <w:t>-116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12)</w:t>
        <w:tab/>
        <w:t>-36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12)</w:t>
        <w:tab/>
        <w:t>-101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12)</w:t>
        <w:tab/>
        <w:t>-54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12)</w:t>
        <w:tab/>
        <w:t>-89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14)</w:t>
        <w:tab/>
        <w:t>114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14)</w:t>
        <w:tab/>
        <w:t>-155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14)</w:t>
        <w:tab/>
        <w:t>24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14)</w:t>
        <w:tab/>
        <w:t>-92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14)</w:t>
        <w:tab/>
        <w:t>-11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14)</w:t>
        <w:tab/>
        <w:t>-76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14)</w:t>
        <w:tab/>
        <w:t>-30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14)</w:t>
        <w:tab/>
        <w:t>-65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7)</w:t>
        <w:tab/>
        <w:t>-52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7)</w:t>
        <w:tab/>
        <w:t>37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7)</w:t>
        <w:tab/>
        <w:t>-142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7)</w:t>
        <w:tab/>
        <w:t>101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7)</w:t>
        <w:tab/>
        <w:t>-178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7)</w:t>
        <w:tab/>
        <w:t>116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7)</w:t>
        <w:tab/>
        <w:t>162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7)</w:t>
        <w:tab/>
        <w:t>127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6)</w:t>
        <w:tab/>
        <w:t>-40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6)</w:t>
        <w:tab/>
        <w:t>49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6)</w:t>
        <w:tab/>
        <w:t>-130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6)</w:t>
        <w:tab/>
        <w:t>113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6)</w:t>
        <w:tab/>
        <w:t>-166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6)</w:t>
        <w:tab/>
        <w:t>128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6)</w:t>
        <w:tab/>
        <w:t>175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6)</w:t>
        <w:tab/>
        <w:t>140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10)</w:t>
        <w:tab/>
        <w:t>9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10)</w:t>
        <w:tab/>
        <w:t>99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10)</w:t>
        <w:tab/>
        <w:t>-80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10)</w:t>
        <w:tab/>
        <w:t>162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10)</w:t>
        <w:tab/>
        <w:t>-117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10)</w:t>
        <w:tab/>
        <w:t>178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10)</w:t>
        <w:tab/>
        <w:t>-135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10)</w:t>
        <w:tab/>
        <w:t>-170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8)</w:t>
        <w:tab/>
        <w:t>-26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8)</w:t>
        <w:tab/>
        <w:t>63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8)</w:t>
        <w:tab/>
        <w:t>-116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8)</w:t>
        <w:tab/>
        <w:t>12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8)</w:t>
        <w:tab/>
        <w:t>-152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8)</w:t>
        <w:tab/>
        <w:t>142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8)</w:t>
        <w:tab/>
        <w:t>-171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8)</w:t>
        <w:tab/>
        <w:t>153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9)</w:t>
        <w:tab/>
        <w:t>4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9)</w:t>
        <w:tab/>
        <w:t>94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9)</w:t>
        <w:tab/>
        <w:t>-85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9)</w:t>
        <w:tab/>
        <w:t>158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9)</w:t>
        <w:tab/>
        <w:t>-121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9)</w:t>
        <w:tab/>
        <w:t>173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9)</w:t>
        <w:tab/>
        <w:t>-139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9)</w:t>
        <w:tab/>
        <w:t>-175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N(2)-O(2)</w:t>
        <w:tab/>
        <w:t>10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N(2)-O(2)</w:t>
        <w:tab/>
        <w:t>-17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N(2)-O(2)</w:t>
        <w:tab/>
        <w:t>-4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N(2)-O(2)</w:t>
        <w:tab/>
        <w:t>-7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N(2)-O(2)</w:t>
        <w:tab/>
        <w:t>-9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N(2)-O(2)</w:t>
        <w:tab/>
        <w:t>-1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N(2)-O(2)</w:t>
        <w:tab/>
        <w:t>-3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N(2)-O(2)</w:t>
        <w:tab/>
        <w:t>6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-O(3)</w:t>
        <w:tab/>
        <w:t>-9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1)-O(3)</w:t>
        <w:tab/>
        <w:t>16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1)-O(3)</w:t>
        <w:tab/>
        <w:t>2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1)-O(3)</w:t>
        <w:tab/>
        <w:t>1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1)-O(3)</w:t>
        <w:tab/>
        <w:t>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1)-O(3)</w:t>
        <w:tab/>
        <w:t>6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1)-O(3)</w:t>
        <w:tab/>
        <w:t>5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1)-O(3)</w:t>
        <w:tab/>
        <w:t>16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2)-C(13)</w:t>
        <w:tab/>
        <w:t>108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2)-C(13)</w:t>
        <w:tab/>
        <w:t>19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2)-C(13)</w:t>
        <w:tab/>
        <w:t>-121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2)-C(13)</w:t>
        <w:tab/>
        <w:t>-63.2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2)-C(13)</w:t>
        <w:tab/>
        <w:t>-56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2)-C(13)</w:t>
        <w:tab/>
        <w:t>-115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2)-C(13)</w:t>
        <w:tab/>
        <w:t>-83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2)-C(13)</w:t>
        <w:tab/>
        <w:t>177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2)-W(1)</w:t>
        <w:tab/>
        <w:t>-68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2)-W(1)</w:t>
        <w:tab/>
        <w:t>-158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2)-W(1)</w:t>
        <w:tab/>
        <w:t>61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2)-W(1)</w:t>
        <w:tab/>
        <w:t>119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2)-W(1)</w:t>
        <w:tab/>
        <w:t>126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2)-W(1)</w:t>
        <w:tab/>
        <w:t>67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2)-W(1)</w:t>
        <w:tab/>
        <w:t>98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2)-C(13)</w:t>
        <w:tab/>
        <w:t>85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2)-C(13)</w:t>
        <w:tab/>
        <w:t>-177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2)-C(13)</w:t>
        <w:tab/>
        <w:t>-74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2)-C(13)</w:t>
        <w:tab/>
        <w:t>-19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2)-C(13)</w:t>
        <w:tab/>
        <w:t>-25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2)-C(13)</w:t>
        <w:tab/>
        <w:t>-48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2)-C(13)</w:t>
        <w:tab/>
        <w:t>-78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2)-C(13)</w:t>
        <w:tab/>
        <w:t>-177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2)-W(2)</w:t>
        <w:tab/>
        <w:t>-97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2)-W(2)</w:t>
        <w:tab/>
        <w:t>-0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2)-W(2)</w:t>
        <w:tab/>
        <w:t>103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2)-W(2)</w:t>
        <w:tab/>
        <w:t>157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2)-W(2)</w:t>
        <w:tab/>
        <w:t>151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2)-W(2)</w:t>
        <w:tab/>
        <w:t>129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2)-W(2)</w:t>
        <w:tab/>
        <w:t>99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12)-C(13)-P</w:t>
        <w:tab/>
        <w:t>-28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2)-C(13)-P</w:t>
        <w:tab/>
        <w:t>148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13)-C(12)</w:t>
        <w:tab/>
        <w:t>18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13)-C(12)</w:t>
        <w:tab/>
        <w:t>137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3)-C(12)</w:t>
        <w:tab/>
        <w:t>-106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14)-C(15)</w:t>
        <w:tab/>
        <w:t>169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14)-C(15)</w:t>
        <w:tab/>
        <w:t>40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4)-C(15)</w:t>
        <w:tab/>
        <w:t>-83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14)-W(2)</w:t>
        <w:tab/>
        <w:t>-7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14)-W(2)</w:t>
        <w:tab/>
        <w:t>-136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4)-W(2)</w:t>
        <w:tab/>
        <w:t>99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4)-C(15)</w:t>
        <w:tab/>
        <w:t>75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4)-C(15)</w:t>
        <w:tab/>
        <w:t>-177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4)-C(15)</w:t>
        <w:tab/>
        <w:t>-31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4)-C(15)</w:t>
        <w:tab/>
        <w:t>-30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4)-C(15)</w:t>
        <w:tab/>
        <w:t>-62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4)-C(15)</w:t>
        <w:tab/>
        <w:t>-79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4)-C(15)</w:t>
        <w:tab/>
        <w:t>-88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4)-C(15)</w:t>
        <w:tab/>
        <w:t>165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4)-P</w:t>
        <w:tab/>
        <w:t>-109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4)-P</w:t>
        <w:tab/>
        <w:t>-2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4)-P</w:t>
        <w:tab/>
        <w:t>144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4)-P</w:t>
        <w:tab/>
        <w:t>145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4)-P</w:t>
        <w:tab/>
        <w:t>113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4)-P</w:t>
        <w:tab/>
        <w:t>96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4)-P</w:t>
        <w:tab/>
        <w:t>87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4)-P</w:t>
        <w:tab/>
        <w:t>-19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4)-C(15)-P(2)</w:t>
        <w:tab/>
        <w:t>177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14)-C(15)-P(2)</w:t>
        <w:tab/>
        <w:t>-6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15)-C(14)</w:t>
        <w:tab/>
        <w:t>-96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15)-C(14)</w:t>
        <w:tab/>
        <w:t>153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-C(2)</w:t>
        <w:tab/>
        <w:t>40.2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-C(2)</w:t>
        <w:tab/>
        <w:t>-75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)-C(2)</w:t>
        <w:tab/>
        <w:t>17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-C(2)</w:t>
        <w:tab/>
        <w:t>77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-C(2)</w:t>
        <w:tab/>
        <w:t>35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)-C(2)</w:t>
        <w:tab/>
        <w:t>113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)-C(2)</w:t>
        <w:tab/>
        <w:t>-140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-C(5)</w:t>
        <w:tab/>
        <w:t>-73.5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-C(5)</w:t>
        <w:tab/>
        <w:t>170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)-C(5)</w:t>
        <w:tab/>
        <w:t>61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)-C(5)</w:t>
        <w:tab/>
        <w:t>-113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-C(5)</w:t>
        <w:tab/>
        <w:t>-36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-C(5)</w:t>
        <w:tab/>
        <w:t>-78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)-C(5)</w:t>
        <w:tab/>
        <w:t>106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0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)-C(2)-C(3)</w:t>
        <w:tab/>
        <w:t>-64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(1)</w:t>
        <w:tab/>
        <w:t>6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-C(1)</w:t>
        <w:tab/>
        <w:t>-161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-C(1)</w:t>
        <w:tab/>
        <w:t>105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2)-C(1)</w:t>
        <w:tab/>
        <w:t>-6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-C(1)</w:t>
        <w:tab/>
        <w:t>-80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2)-C(1)</w:t>
        <w:tab/>
        <w:t>-119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-C(1)</w:t>
        <w:tab/>
        <w:t>-38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2)-C(1)</w:t>
        <w:tab/>
        <w:t>51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-C(3)</w:t>
        <w:tab/>
        <w:t>-41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-C(3)</w:t>
        <w:tab/>
        <w:t>-135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2)-C(3)</w:t>
        <w:tab/>
        <w:t>112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-C(3)</w:t>
        <w:tab/>
        <w:t>39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-C(3)</w:t>
        <w:tab/>
        <w:t>80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2)-C(3)</w:t>
        <w:tab/>
        <w:t>119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2)-C(3)</w:t>
        <w:tab/>
        <w:t>170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-0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2)-C(3)-C(4)</w:t>
        <w:tab/>
        <w:t>-65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(1)</w:t>
        <w:tab/>
        <w:t>64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-C(2)</w:t>
        <w:tab/>
        <w:t>147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-C(2)</w:t>
        <w:tab/>
        <w:t>48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3)-C(2)</w:t>
        <w:tab/>
        <w:t>-102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3)-C(2)</w:t>
        <w:tab/>
        <w:t>-112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-C(2)</w:t>
        <w:tab/>
        <w:t>-75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-C(2)</w:t>
        <w:tab/>
        <w:t>-35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3)-C(2)</w:t>
        <w:tab/>
        <w:t>-22.2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-C(4)</w:t>
        <w:tab/>
        <w:t>-100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-C(4)</w:t>
        <w:tab/>
        <w:t>161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3)-C(4)</w:t>
        <w:tab/>
        <w:t>10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3)-C(4)</w:t>
        <w:tab/>
        <w:t>112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-C(4)</w:t>
        <w:tab/>
        <w:t>36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-C(4)</w:t>
        <w:tab/>
        <w:t>77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3)-C(4)</w:t>
        <w:tab/>
        <w:t>90.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0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3)-C(4)-C(5)</w:t>
        <w:tab/>
        <w:t>-65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(1)</w:t>
        <w:tab/>
        <w:t>65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-C(5)</w:t>
        <w:tab/>
        <w:t>-157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-C(5)</w:t>
        <w:tab/>
        <w:t>86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4)-C(5)</w:t>
        <w:tab/>
        <w:t>-56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-C(5)</w:t>
        <w:tab/>
        <w:t>77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4)-C(5)</w:t>
        <w:tab/>
        <w:t>115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-C(5)</w:t>
        <w:tab/>
        <w:t>36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4)-C(5)</w:t>
        <w:tab/>
        <w:t>-32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-C(3)</w:t>
        <w:tab/>
        <w:t>86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-C(3)</w:t>
        <w:tab/>
        <w:t>-29.4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4)-C(3)</w:t>
        <w:tab/>
        <w:t>-172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-C(3)</w:t>
        <w:tab/>
        <w:t>-38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4)-C(3)</w:t>
        <w:tab/>
        <w:t>-115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-C(3)</w:t>
        <w:tab/>
        <w:t>-79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4)-C(3)</w:t>
        <w:tab/>
        <w:t>-147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0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4)-C(5)-C(1)</w:t>
        <w:tab/>
        <w:t>-64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(1)</w:t>
        <w:tab/>
        <w:t>65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-0.7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)-C(5)-C(4)</w:t>
        <w:tab/>
        <w:t>63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(1)</w:t>
        <w:tab/>
        <w:t>-64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-C(4)</w:t>
        <w:tab/>
        <w:t>30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-C(4)</w:t>
        <w:tab/>
        <w:t>-128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5)-C(4)</w:t>
        <w:tab/>
        <w:t>124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-C(4)</w:t>
        <w:tab/>
        <w:t>-78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-C(4)</w:t>
        <w:tab/>
        <w:t>-37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5)-C(4)</w:t>
        <w:tab/>
        <w:t>-116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5)-C(4)</w:t>
        <w:tab/>
        <w:t>159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-C(1)</w:t>
        <w:tab/>
        <w:t>147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-C(1)</w:t>
        <w:tab/>
        <w:t>-11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5)-C(1)</w:t>
        <w:tab/>
        <w:t>-119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-C(1)</w:t>
        <w:tab/>
        <w:t>37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5)-C(1)</w:t>
        <w:tab/>
        <w:t>116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-C(1)</w:t>
        <w:tab/>
        <w:t>78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5)-C(1)</w:t>
        <w:tab/>
        <w:t>-84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-C(7)</w:t>
        <w:tab/>
        <w:t>86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6)-C(7)</w:t>
        <w:tab/>
        <w:t>-101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6)-C(7)</w:t>
        <w:tab/>
        <w:t>-178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6)-C(7)</w:t>
        <w:tab/>
        <w:t>-113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6)-C(7)</w:t>
        <w:tab/>
        <w:t>-37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6)-C(7)</w:t>
        <w:tab/>
        <w:t>-77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6)-C(7)</w:t>
        <w:tab/>
        <w:t>-21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-C(10)</w:t>
        <w:tab/>
        <w:t>-160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6)-C(10)</w:t>
        <w:tab/>
        <w:t>11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6)-C(10)</w:t>
        <w:tab/>
        <w:t>-65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6)-C(10)</w:t>
        <w:tab/>
        <w:t>113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6)-C(10)</w:t>
        <w:tab/>
        <w:t>76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6)-C(10)</w:t>
        <w:tab/>
        <w:t>35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6)-C(10)</w:t>
        <w:tab/>
        <w:t>92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-C(8)</w:t>
        <w:tab/>
        <w:t>-0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6)-C(7)-C(8)</w:t>
        <w:tab/>
        <w:t>65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-W(2)</w:t>
        <w:tab/>
        <w:t>-65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-C(6)</w:t>
        <w:tab/>
        <w:t>-102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7)-C(6)</w:t>
        <w:tab/>
        <w:t>126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7)-C(6)</w:t>
        <w:tab/>
        <w:t>1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-C(6)</w:t>
        <w:tab/>
        <w:t>38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7)-C(6)</w:t>
        <w:tab/>
        <w:t>116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7)-C(6)</w:t>
        <w:tab/>
        <w:t>79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7)-C(6)</w:t>
        <w:tab/>
        <w:t>166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-C(8)</w:t>
        <w:tab/>
        <w:t>141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7)-C(8)</w:t>
        <w:tab/>
        <w:t>9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7)-C(8)</w:t>
        <w:tab/>
        <w:t>-114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7)-C(8)</w:t>
        <w:tab/>
        <w:t>-116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-C(8)</w:t>
        <w:tab/>
        <w:t>-77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7)-C(8)</w:t>
        <w:tab/>
        <w:t>-36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7)-C(8)</w:t>
        <w:tab/>
        <w:t>50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C(9)</w:t>
        <w:tab/>
        <w:t>0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7)-C(8)-C(9)</w:t>
        <w:tab/>
        <w:t>65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W(2)</w:t>
        <w:tab/>
        <w:t>-64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-C(9)</w:t>
        <w:tab/>
        <w:t>-164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8)-C(9)</w:t>
        <w:tab/>
        <w:t>71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8)-C(9)</w:t>
        <w:tab/>
        <w:t>-15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8)-C(9)</w:t>
        <w:tab/>
        <w:t>-115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-C(9)</w:t>
        <w:tab/>
        <w:t>-78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-C(9)</w:t>
        <w:tab/>
        <w:t>-36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8)-C(9)</w:t>
        <w:tab/>
        <w:t>111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-C(7)</w:t>
        <w:tab/>
        <w:t>-48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8)-C(7)</w:t>
        <w:tab/>
        <w:t>-173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8)-C(7)</w:t>
        <w:tab/>
        <w:t>99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-C(7)</w:t>
        <w:tab/>
        <w:t>37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-C(7)</w:t>
        <w:tab/>
        <w:t>78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8)-C(7)</w:t>
        <w:tab/>
        <w:t>115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8)-C(7)</w:t>
        <w:tab/>
        <w:t>-133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C(10)</w:t>
        <w:tab/>
        <w:t>-0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8)-C(9)-C(10)</w:t>
        <w:tab/>
        <w:t>63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W(2)</w:t>
        <w:tab/>
        <w:t>-64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-C(10)</w:t>
        <w:tab/>
        <w:t>-82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9)-C(10)</w:t>
        <w:tab/>
        <w:t>129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9)-C(10)</w:t>
        <w:tab/>
        <w:t>52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-C(10)</w:t>
        <w:tab/>
        <w:t>-78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-C(10)</w:t>
        <w:tab/>
        <w:t>-37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9)-C(10)</w:t>
        <w:tab/>
        <w:t>-116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9)-C(10)</w:t>
        <w:tab/>
        <w:t>174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-C(8)</w:t>
        <w:tab/>
        <w:t>34.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9)-C(8)</w:t>
        <w:tab/>
        <w:t>-113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9)-C(8)</w:t>
        <w:tab/>
        <w:t>168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-C(8)</w:t>
        <w:tab/>
        <w:t>38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-C(8)</w:t>
        <w:tab/>
        <w:t>79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9)-C(8)</w:t>
        <w:tab/>
        <w:t>116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9)-C(8)</w:t>
        <w:tab/>
        <w:t>-69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C(6)</w:t>
        <w:tab/>
        <w:t>0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9)-C(10)-C(6)</w:t>
        <w:tab/>
        <w:t>64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W(2)</w:t>
        <w:tab/>
        <w:t>-63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-C(9)</w:t>
        <w:tab/>
        <w:t>-0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6)-C(10)-C(9)</w:t>
        <w:tab/>
        <w:t>-65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-W(2)</w:t>
        <w:tab/>
        <w:t>65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-C(9)</w:t>
        <w:tab/>
        <w:t>145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0)-C(9)</w:t>
        <w:tab/>
        <w:t>-56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0)-C(9)</w:t>
        <w:tab/>
        <w:t>-129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-C(9)</w:t>
        <w:tab/>
        <w:t>78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0)-C(9)</w:t>
        <w:tab/>
        <w:t>117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-C(9)</w:t>
        <w:tab/>
        <w:t>36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0)-C(9)</w:t>
        <w:tab/>
        <w:t>-7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-C(6)</w:t>
        <w:tab/>
        <w:t>28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0)-C(6)</w:t>
        <w:tab/>
        <w:t>-173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0)-C(6)</w:t>
        <w:tab/>
        <w:t>114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-C(6)</w:t>
        <w:tab/>
        <w:t>-38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-C(6)</w:t>
        <w:tab/>
        <w:t>-80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0)-C(6)</w:t>
        <w:tab/>
        <w:t>-117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0)-C(6)</w:t>
        <w:tab/>
        <w:t>-124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21)-C(22)</w:t>
        <w:tab/>
        <w:t>101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21)-C(22)</w:t>
        <w:tab/>
        <w:t>-7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21)-C(22)</w:t>
        <w:tab/>
        <w:t>-131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21)-C(26)</w:t>
        <w:tab/>
        <w:t>-69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21)-C(26)</w:t>
        <w:tab/>
        <w:t>-178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21)-C(26)</w:t>
        <w:tab/>
        <w:t>57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31)-C(32)</w:t>
        <w:tab/>
        <w:t>148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31)-C(32)</w:t>
        <w:tab/>
        <w:t>-94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31)-C(32)</w:t>
        <w:tab/>
        <w:t>37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31)-C(36)</w:t>
        <w:tab/>
        <w:t>-34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31)-C(36)</w:t>
        <w:tab/>
        <w:t>82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31)-C(36)</w:t>
        <w:tab/>
        <w:t>-145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41)-C(46)</w:t>
        <w:tab/>
        <w:t>-60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41)-C(46)</w:t>
        <w:tab/>
        <w:t>47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41)-C(42)</w:t>
        <w:tab/>
        <w:t>112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41)-C(42)</w:t>
        <w:tab/>
        <w:t>-140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51)-C(52)</w:t>
        <w:tab/>
        <w:t>-43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51)-C(52)</w:t>
        <w:tab/>
        <w:t>-143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51)-C(56)</w:t>
        <w:tab/>
        <w:t>146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51)-C(56)</w:t>
        <w:tab/>
        <w:t>46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-3.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2)-C(23)</w:t>
        <w:tab/>
        <w:t>-174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21)</w:t>
        <w:tab/>
        <w:t>177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2)-C(221)</w:t>
        <w:tab/>
        <w:t>6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-C(21)</w:t>
        <w:tab/>
        <w:t>5.5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-C(221)</w:t>
        <w:tab/>
        <w:t>-175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-4.9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41)</w:t>
        <w:tab/>
        <w:t>174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5)-C(24)-C(23)</w:t>
        <w:tab/>
        <w:t>2.3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5)-C(24)-C(241)</w:t>
        <w:tab/>
        <w:t>-177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-0.4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61)</w:t>
        <w:tab/>
        <w:t>-178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0.9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6)-C(25)</w:t>
        <w:tab/>
        <w:t>172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61)</w:t>
        <w:tab/>
        <w:t>179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6)-C(261)</w:t>
        <w:tab/>
        <w:t>-9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3)-C(32)-C(31)</w:t>
        <w:tab/>
        <w:t>-1.6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3)-C(32)-C(321)</w:t>
        <w:tab/>
        <w:t>178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-C(33)</w:t>
        <w:tab/>
        <w:t>2.9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31)-C(32)-C(33)</w:t>
        <w:tab/>
        <w:t>179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-C(321)</w:t>
        <w:tab/>
        <w:t>-177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31)-C(32)-C(321)</w:t>
        <w:tab/>
        <w:t>-0.6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5)-C(34)-C(33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5)-C(34)-C(341)</w:t>
        <w:tab/>
        <w:t>-178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-C(35)</w:t>
        <w:tab/>
        <w:t>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-C(341)</w:t>
        <w:tab/>
        <w:t>178.7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-C(31)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-C(361)</w:t>
        <w:tab/>
        <w:t>-175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-C(35)</w:t>
        <w:tab/>
        <w:t>-3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31)-C(36)-C(35)</w:t>
        <w:tab/>
        <w:t>179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-C(361)</w:t>
        <w:tab/>
        <w:t>174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31)-C(36)-C(361)</w:t>
        <w:tab/>
        <w:t>-2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3)-C(42)-C(41)</w:t>
        <w:tab/>
        <w:t>-0.9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3)-C(42)-C(421)</w:t>
        <w:tab/>
        <w:t>178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-C(43)</w:t>
        <w:tab/>
        <w:t>6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2)-C(43)</w:t>
        <w:tab/>
        <w:t>-167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-C(421)</w:t>
        <w:tab/>
        <w:t>-173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2)-C(421)</w:t>
        <w:tab/>
        <w:t>13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3)-C(44)-C(45)</w:t>
        <w:tab/>
        <w:t>-5.0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3)-C(44)-C(441)</w:t>
        <w:tab/>
        <w:t>174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5)-C(44)-C(43)</w:t>
        <w:tab/>
        <w:t>5.8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5)-C(44)-C(441)</w:t>
        <w:tab/>
        <w:t>-173.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-C(41)</w:t>
        <w:tab/>
        <w:t>-0.6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-C(461)</w:t>
        <w:tab/>
        <w:t>-178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C(46)-C(45)</w:t>
        <w:tab/>
        <w:t>-5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6)-C(45)</w:t>
        <w:tab/>
        <w:t>167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C(46)-C(461)</w:t>
        <w:tab/>
        <w:t>172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6)-C(461)</w:t>
        <w:tab/>
        <w:t>-14.8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3)-C(52)-C(51)</w:t>
        <w:tab/>
        <w:t>0.1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3)-C(52)-C(521)</w:t>
        <w:tab/>
        <w:t>-175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C(52)-C(53)</w:t>
        <w:tab/>
        <w:t>-3.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51)-C(52)-C(53)</w:t>
        <w:tab/>
        <w:t>-174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C(52)-C(521)</w:t>
        <w:tab/>
        <w:t>171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51)-C(52)-C(521)</w:t>
        <w:tab/>
        <w:t>1.0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5)-C(54)-C(53)</w:t>
        <w:tab/>
        <w:t>-1.0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5)-C(54)-C(541)</w:t>
        <w:tab/>
        <w:t>-174.0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3)-C(54)-C(55)</w:t>
        <w:tab/>
        <w:t>2.2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3)-C(54)-C(541)</w:t>
        <w:tab/>
        <w:t>175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5)-C(56)-C(51)</w:t>
        <w:tab/>
        <w:t>-2.4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5)-C(56)-C(561)</w:t>
        <w:tab/>
        <w:t>173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C(56)-C(55)</w:t>
        <w:tab/>
        <w:t>4.7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51)-C(56)-C(55)</w:t>
        <w:tab/>
        <w:t>175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C(56)-C(561)</w:t>
        <w:tab/>
        <w:t>-171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51)-C(56)-C(561)</w:t>
        <w:tab/>
        <w:t>-0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8640" w:leader="none"/>
          <w:tab w:val="center" w:pos="11900" w:leader="none"/>
        </w:tabs>
        <w:spacing w:lineRule="atLeast" w:line="360"/>
        <w:rPr>
          <w:lang w:eastAsia="de-DE"/>
        </w:rPr>
      </w:pPr>
      <w:r>
        <w:rPr>
          <w:sz w:val="24"/>
          <w:lang w:eastAsia="de-DE"/>
        </w:rPr>
        <w:t xml:space="preserve"> 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9:21:00Z</dcterms:created>
  <dc:creator>thomas</dc:creator>
  <dc:description/>
  <dc:language>en-US</dc:language>
  <cp:lastModifiedBy>thomas</cp:lastModifiedBy>
  <dcterms:modified xsi:type="dcterms:W3CDTF">2001-06-21T19:28:00Z</dcterms:modified>
  <cp:revision>1</cp:revision>
  <dc:subject/>
  <dc:title/>
</cp:coreProperties>
</file>