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val="en-US" w:eastAsia="de-DE"/>
        </w:rPr>
      </w:pPr>
      <w:r>
        <w:rPr>
          <w:rFonts w:cs="CG Times (W1);Times New Roman" w:ascii="CG Times (W1);Times New Roman" w:hAnsi="CG Times (W1);Times New Roman"/>
          <w:lang w:val="en-US" w:eastAsia="de-D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6680</wp:posOffset>
            </wp:positionH>
            <wp:positionV relativeFrom="paragraph">
              <wp:posOffset>106045</wp:posOffset>
            </wp:positionV>
            <wp:extent cx="2844165" cy="2869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tbl>
      <w:tblPr>
        <w:tblW w:w="7654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898"/>
      </w:tblGrid>
      <w:tr>
        <w:trPr>
          <w:trHeight w:val="200" w:hRule="atLeast"/>
        </w:trPr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Kristallographische Daten von C</w:t>
            </w:r>
            <w:r>
              <w:rPr>
                <w:b/>
                <w:sz w:val="24"/>
                <w:vertAlign w:val="subscript"/>
                <w:lang w:val="en-US"/>
              </w:rPr>
              <w:t>31</w:t>
            </w: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  <w:vertAlign w:val="subscript"/>
                <w:lang w:val="en-US"/>
              </w:rPr>
              <w:t>26</w:t>
            </w:r>
            <w:r>
              <w:rPr>
                <w:b/>
                <w:sz w:val="24"/>
                <w:lang w:val="en-US"/>
              </w:rPr>
              <w:t xml:space="preserve">NOPClW </w:t>
            </w:r>
            <w:r>
              <w:rPr>
                <w:b/>
                <w:sz w:val="24"/>
                <w:u w:val="single"/>
                <w:lang w:val="en-US"/>
              </w:rPr>
              <w:t>2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ristalldimensionen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 xml:space="preserve">0.39 mm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sz w:val="22"/>
                <w:lang w:val="en-US"/>
              </w:rPr>
              <w:t xml:space="preserve"> 0.46 mm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sz w:val="22"/>
                <w:lang w:val="en-US"/>
              </w:rPr>
              <w:t xml:space="preserve"> 0.58 mm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Molekulargewicht 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9.809 g/mol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arb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range, transparent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ristallsystem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noklin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aumgrupp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en-US"/>
              </w:rPr>
              <w:t>Pc</w:t>
            </w:r>
            <w:r>
              <w:rPr>
                <w:sz w:val="22"/>
                <w:lang w:val="en-US"/>
              </w:rPr>
              <w:t xml:space="preserve"> (Nr. 7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itterkonstanten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en-US"/>
              </w:rPr>
              <w:t>a</w:t>
            </w:r>
            <w:r>
              <w:rPr>
                <w:sz w:val="22"/>
                <w:lang w:val="en-US"/>
              </w:rPr>
              <w:t xml:space="preserve"> =  7.712(1)Å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= 11.940(1)Å, 93.20(1)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en-US"/>
              </w:rPr>
              <w:t>c</w:t>
            </w:r>
            <w:r>
              <w:rPr>
                <w:sz w:val="22"/>
                <w:lang w:val="en-US"/>
              </w:rPr>
              <w:t xml:space="preserve"> = 15.365(2)Å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olumen der EZ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12.69 Å</w:t>
            </w:r>
            <w:r>
              <w:rPr>
                <w:sz w:val="22"/>
                <w:vertAlign w:val="superscript"/>
                <w:lang w:val="en-US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ormeleinheiten pro EZ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Z = 2 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öntgenographische Dichte (berechnet)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669 g/cm</w:t>
            </w:r>
            <w:r>
              <w:rPr>
                <w:sz w:val="22"/>
                <w:vertAlign w:val="superscript"/>
                <w:lang w:val="en-US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nearer Absorptionskoeffizient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.2 cm</w:t>
            </w:r>
            <w:r>
              <w:rPr>
                <w:sz w:val="22"/>
                <w:vertAlign w:val="superscript"/>
                <w:lang w:val="en-US"/>
              </w:rPr>
              <w:t>-1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ffraktomete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PDS (STOE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ahlungsquell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Mo 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  <w:r>
              <w:rPr>
                <w:sz w:val="22"/>
                <w:lang w:val="en-US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</w:t>
            </w:r>
            <w:r>
              <w:rPr>
                <w:sz w:val="22"/>
                <w:lang w:val="en-US"/>
              </w:rPr>
              <w:t xml:space="preserve"> = 0.71069 pm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nochromato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aphit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eßbereich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 xml:space="preserve">9.5°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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56.3°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9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h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9,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k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15,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20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l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20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messene Reflex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526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nabhängige Reflex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39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int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528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Unabhängige Reflexe mit F</w:t>
            </w:r>
            <w:r>
              <w:rPr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  <w:lang w:val="en-US"/>
              </w:rPr>
              <w:t> &gt; 4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</w:t>
            </w:r>
            <w:r>
              <w:rPr>
                <w:sz w:val="22"/>
                <w:lang w:val="en-US"/>
              </w:rPr>
              <w:t>(F</w:t>
            </w:r>
            <w:r>
              <w:rPr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  <w:lang w:val="en-US"/>
              </w:rPr>
              <w:t>)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5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mperatu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3K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ramete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4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R</w:t>
            </w:r>
            <w:r>
              <w:rPr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84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34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  <w:lang w:val="en-US"/>
              </w:rPr>
              <w:t>[F</w:t>
            </w:r>
            <w:r>
              <w:rPr>
                <w:sz w:val="22"/>
                <w:vertAlign w:val="subscript"/>
                <w:lang w:val="en-US"/>
              </w:rPr>
              <w:t>o</w:t>
            </w:r>
            <w:r>
              <w:rPr>
                <w:sz w:val="22"/>
                <w:lang w:val="en-US"/>
              </w:rPr>
              <w:t> &gt; 4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</w:t>
            </w:r>
            <w:r>
              <w:rPr>
                <w:sz w:val="22"/>
                <w:lang w:val="en-US"/>
              </w:rPr>
              <w:t>(F</w:t>
            </w:r>
            <w:r>
              <w:rPr>
                <w:sz w:val="22"/>
                <w:vertAlign w:val="subscript"/>
                <w:lang w:val="en-US"/>
              </w:rPr>
              <w:t>o</w:t>
            </w:r>
            <w:r>
              <w:rPr>
                <w:sz w:val="22"/>
                <w:lang w:val="en-US"/>
              </w:rPr>
              <w:t>)]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316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Max and min 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</w:t>
            </w:r>
            <w:r>
              <w:rPr>
                <w:sz w:val="22"/>
                <w:lang w:val="en-US"/>
              </w:rPr>
              <w:t>(e·Å</w:t>
            </w:r>
            <w:r>
              <w:rPr>
                <w:sz w:val="22"/>
                <w:vertAlign w:val="superscript"/>
                <w:lang w:val="en-US"/>
              </w:rPr>
              <w:t>-3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3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1.92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>2.25</w:t>
            </w:r>
          </w:p>
        </w:tc>
      </w:tr>
    </w:tbl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  <w:r>
        <w:br w:type="page"/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2.  Atomic coordinates  ( 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4</w:t>
      </w:r>
      <w:r>
        <w:rPr>
          <w:rFonts w:cs="CG Times (W1);Times New Roman" w:ascii="CG Times (W1);Times New Roman" w:hAnsi="CG Times (W1);Times New Roman"/>
          <w:lang w:eastAsia="de-DE"/>
        </w:rPr>
        <w:t>) and equivalent  isotropic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for 23.  U(eq) is defined as one third of  the trace of the orthogonalized 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ij</w:t>
      </w:r>
      <w:r>
        <w:rPr>
          <w:rFonts w:cs="CG Times (W1);Times New Roman" w:ascii="CG Times (W1);Times New Roman" w:hAnsi="CG Times (W1);Times New Roman"/>
          <w:lang w:eastAsia="de-DE"/>
        </w:rPr>
        <w:t xml:space="preserve"> tensor.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>x</w:t>
        <w:tab/>
        <w:t>y</w:t>
        <w:tab/>
        <w:t>z</w:t>
        <w:tab/>
        <w:t>U(eq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</w:t>
        <w:tab/>
        <w:t>0(1)</w:t>
        <w:tab/>
        <w:t>-501(1)</w:t>
        <w:tab/>
        <w:t>5000(1)</w:t>
        <w:tab/>
        <w:t>32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</w:t>
        <w:tab/>
        <w:t>2518(3)</w:t>
        <w:tab/>
        <w:t>-1745(2)</w:t>
        <w:tab/>
        <w:t>5079(2)</w:t>
        <w:tab/>
        <w:t>55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</w:t>
        <w:tab/>
        <w:t>2080(2)</w:t>
        <w:tab/>
        <w:t>1046(1)</w:t>
        <w:tab/>
        <w:t>4990(1)</w:t>
        <w:tab/>
        <w:t>33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</w:t>
        <w:tab/>
        <w:t>-280(3)</w:t>
        <w:tab/>
        <w:t>3609(1)</w:t>
        <w:tab/>
        <w:t>4745(1)</w:t>
        <w:tab/>
        <w:t>47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</w:t>
        <w:tab/>
        <w:t>-261(11)</w:t>
        <w:tab/>
        <w:t>-403(4)</w:t>
        <w:tab/>
        <w:t>6145(4)</w:t>
        <w:tab/>
        <w:t>50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</w:t>
        <w:tab/>
        <w:t>-717(14)</w:t>
        <w:tab/>
        <w:t>-393(6)</w:t>
        <w:tab/>
        <w:t>6874(4)</w:t>
        <w:tab/>
        <w:t>86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</w:t>
        <w:tab/>
        <w:t>-169(14)</w:t>
        <w:tab/>
        <w:t>1278(5)</w:t>
        <w:tab/>
        <w:t>4902(5)</w:t>
        <w:tab/>
        <w:t>37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</w:t>
        <w:tab/>
        <w:t>-1177(10)</w:t>
        <w:tab/>
        <w:t>2186(5)</w:t>
        <w:tab/>
        <w:t>4765(4)</w:t>
        <w:tab/>
        <w:t>45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</w:t>
        <w:tab/>
        <w:t>3186(7)</w:t>
        <w:tab/>
        <w:t>1482(5)</w:t>
        <w:tab/>
        <w:t>4044(3)</w:t>
        <w:tab/>
        <w:t>33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</w:t>
        <w:tab/>
        <w:t>3256(8)</w:t>
        <w:tab/>
        <w:t>1526(5)</w:t>
        <w:tab/>
        <w:t>5979(3)</w:t>
        <w:tab/>
        <w:t>36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</w:t>
        <w:tab/>
        <w:t>-2279(13)</w:t>
        <w:tab/>
        <w:t>4394(5)</w:t>
        <w:tab/>
        <w:t>4954(6)</w:t>
        <w:tab/>
        <w:t>55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</w:t>
        <w:tab/>
        <w:t>-14(11)</w:t>
        <w:tab/>
        <w:t>3840(6)</w:t>
        <w:tab/>
        <w:t>3571(5)</w:t>
        <w:tab/>
        <w:t>53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</w:t>
        <w:tab/>
        <w:t>3153(11)</w:t>
        <w:tab/>
        <w:t>746(6)</w:t>
        <w:tab/>
        <w:t>3338(4)</w:t>
        <w:tab/>
        <w:t>48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</w:t>
        <w:tab/>
        <w:t>3857(13)</w:t>
        <w:tab/>
        <w:t>1084(8)</w:t>
        <w:tab/>
        <w:t>2559(5)</w:t>
        <w:tab/>
        <w:t>64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</w:t>
        <w:tab/>
        <w:t>4573(17)</w:t>
        <w:tab/>
        <w:t>2111(11)</w:t>
        <w:tab/>
        <w:t>2500(7)</w:t>
        <w:tab/>
        <w:t>66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</w:t>
        <w:tab/>
        <w:t>4682(12)</w:t>
        <w:tab/>
        <w:t>2833(7)</w:t>
        <w:tab/>
        <w:t>3211(5)</w:t>
        <w:tab/>
        <w:t>60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</w:t>
        <w:tab/>
        <w:t>3962(9)</w:t>
        <w:tab/>
        <w:t>2525(6)</w:t>
        <w:tab/>
        <w:t>3984(4)</w:t>
        <w:tab/>
        <w:t>45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</w:t>
        <w:tab/>
        <w:t>4986(9)</w:t>
        <w:tab/>
        <w:t>1419(7)</w:t>
        <w:tab/>
        <w:t>6077(4)</w:t>
        <w:tab/>
        <w:t>49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</w:t>
        <w:tab/>
        <w:t>5904(13)</w:t>
        <w:tab/>
        <w:t>1707(9)</w:t>
        <w:tab/>
        <w:t>6860(5)</w:t>
        <w:tab/>
        <w:t>68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</w:t>
        <w:tab/>
        <w:t>4959(13)</w:t>
        <w:tab/>
        <w:t>2064(10)</w:t>
        <w:tab/>
        <w:t>7546(6)</w:t>
        <w:tab/>
        <w:t>56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</w:t>
        <w:tab/>
        <w:t>3201(13)</w:t>
        <w:tab/>
        <w:t>2175(7)</w:t>
        <w:tab/>
        <w:t>7460(4)</w:t>
        <w:tab/>
        <w:t>61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</w:t>
        <w:tab/>
        <w:t>2292(11)</w:t>
        <w:tab/>
        <w:t>1913(6)</w:t>
        <w:tab/>
        <w:t>6677(4)</w:t>
        <w:tab/>
        <w:t>51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</w:t>
        <w:tab/>
        <w:t>-2946(17)</w:t>
        <w:tab/>
        <w:t>4288(9)</w:t>
        <w:tab/>
        <w:t>5764(8)</w:t>
        <w:tab/>
        <w:t>79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3)</w:t>
        <w:tab/>
        <w:t>-4380(20)</w:t>
        <w:tab/>
        <w:t>4859(13)</w:t>
        <w:tab/>
        <w:t>5984(10)</w:t>
        <w:tab/>
        <w:t>101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)</w:t>
        <w:tab/>
        <w:t>-5280(30)</w:t>
        <w:tab/>
        <w:t>5550(9)</w:t>
        <w:tab/>
        <w:t>5370(20)</w:t>
        <w:tab/>
        <w:t>106(9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5)</w:t>
        <w:tab/>
        <w:t>-4640(20)</w:t>
        <w:tab/>
        <w:t>5677(11)</w:t>
        <w:tab/>
        <w:t>4578(15)</w:t>
        <w:tab/>
        <w:t>82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</w:t>
        <w:tab/>
        <w:t>-3152(11)</w:t>
        <w:tab/>
        <w:t>5110(7)</w:t>
        <w:tab/>
        <w:t>4364(7)</w:t>
        <w:tab/>
        <w:t>61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)</w:t>
        <w:tab/>
        <w:t>-447(14)</w:t>
        <w:tab/>
        <w:t>3063(7)</w:t>
        <w:tab/>
        <w:t>2932(6)</w:t>
        <w:tab/>
        <w:t>67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4)</w:t>
        <w:tab/>
        <w:t>630(20)</w:t>
        <w:tab/>
        <w:t>4229(11)</w:t>
        <w:tab/>
        <w:t>1826(9)</w:t>
        <w:tab/>
        <w:t>101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3)</w:t>
        <w:tab/>
        <w:t>-102(18)</w:t>
        <w:tab/>
        <w:t>3262(10)</w:t>
        <w:tab/>
        <w:t>2066(6)</w:t>
        <w:tab/>
        <w:t>86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5)</w:t>
        <w:tab/>
        <w:t>1080(20)</w:t>
        <w:tab/>
        <w:t>5005(12)</w:t>
        <w:tab/>
        <w:t>2447(10)</w:t>
        <w:tab/>
        <w:t>106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6)</w:t>
        <w:tab/>
        <w:t>778(18)</w:t>
        <w:tab/>
        <w:t>4818(9)</w:t>
        <w:tab/>
        <w:t>3331(9)</w:t>
        <w:tab/>
        <w:t>86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</w:t>
        <w:tab/>
        <w:t>-2019(18)</w:t>
        <w:tab/>
        <w:t>-1911(11)</w:t>
        <w:tab/>
        <w:t>4678(6)</w:t>
        <w:tab/>
        <w:t>77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</w:t>
        <w:tab/>
        <w:t>-2908(16)</w:t>
        <w:tab/>
        <w:t>-928(18)</w:t>
        <w:tab/>
        <w:t>4677(12)</w:t>
        <w:tab/>
        <w:t>123(7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</w:t>
        <w:tab/>
        <w:t>-2250(30)</w:t>
        <w:tab/>
        <w:t>-343(8)</w:t>
        <w:tab/>
        <w:t>3951(18)</w:t>
        <w:tab/>
        <w:t>136(10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</w:t>
        <w:tab/>
        <w:t>-1190(20)</w:t>
        <w:tab/>
        <w:t>-981(17)</w:t>
        <w:tab/>
        <w:t>3609(5)</w:t>
        <w:tab/>
        <w:t>115(6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</w:t>
        <w:tab/>
        <w:t>-987(17)</w:t>
        <w:tab/>
        <w:t>-1923(10)</w:t>
        <w:tab/>
        <w:t>4037(8)</w:t>
        <w:tab/>
        <w:t>91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3.   Bond lengths [Å] and angles [°] for  23.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N </w:t>
        <w:tab/>
        <w:t>1.785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6) </w:t>
        <w:tab/>
        <w:t>2.133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3) </w:t>
        <w:tab/>
        <w:t>2.307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2) </w:t>
        <w:tab/>
        <w:t>2.326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1) </w:t>
        <w:tab/>
        <w:t>2.327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5) </w:t>
        <w:tab/>
        <w:t>2.350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4) </w:t>
        <w:tab/>
        <w:t>2.351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l </w:t>
        <w:tab/>
        <w:t>2.442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P </w:t>
        <w:tab/>
        <w:t>2.4471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-C(6) </w:t>
        <w:tab/>
        <w:t>1.754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-C(11) </w:t>
        <w:tab/>
        <w:t>1.802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-C(21) </w:t>
        <w:tab/>
        <w:t>1.819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2)-C(7) </w:t>
        <w:tab/>
        <w:t>1.835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2)-C(41) </w:t>
        <w:tab/>
        <w:t>1.846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2)-C(31) </w:t>
        <w:tab/>
        <w:t>1.848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N-O </w:t>
        <w:tab/>
        <w:t>1.193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6)-C(7) </w:t>
        <w:tab/>
        <w:t>1.344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1)-C(16) </w:t>
        <w:tab/>
        <w:t>1.387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1)-C(12) </w:t>
        <w:tab/>
        <w:t>1.395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1)-C(22) </w:t>
        <w:tab/>
        <w:t>1.341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1)-C(26) </w:t>
        <w:tab/>
        <w:t>1.416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1)-C(32) </w:t>
        <w:tab/>
        <w:t>1.379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1)-C(36) </w:t>
        <w:tab/>
        <w:t>1.392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1)-C(46) </w:t>
        <w:tab/>
        <w:t>1.378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1)-C(42) </w:t>
        <w:tab/>
        <w:t>1.378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2)-C(13) </w:t>
        <w:tab/>
        <w:t>1.401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3)-C(14) </w:t>
        <w:tab/>
        <w:t>1.351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4)-C(15) </w:t>
        <w:tab/>
        <w:t>1.390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5)-C(16) </w:t>
        <w:tab/>
        <w:t>1.388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2)-C(23) </w:t>
        <w:tab/>
        <w:t>1.404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3)-C(24) </w:t>
        <w:tab/>
        <w:t>1.381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4)-C(25) </w:t>
        <w:tab/>
        <w:t>1.362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5)-C(26) </w:t>
        <w:tab/>
        <w:t>1.393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2)-C(33) </w:t>
        <w:tab/>
        <w:t>1.358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3)-C(34) </w:t>
        <w:tab/>
        <w:t>1.41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4)-C(35) </w:t>
        <w:tab/>
        <w:t>1.35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5)-C(36) </w:t>
        <w:tab/>
        <w:t>1.384(1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2)-C(43) </w:t>
        <w:tab/>
        <w:t>1.392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4)-C(43) </w:t>
        <w:tab/>
        <w:t>1.345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4)-C(45) </w:t>
        <w:tab/>
        <w:t>1.36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5)-C(46) </w:t>
        <w:tab/>
        <w:t>1.409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)-C(5) </w:t>
        <w:tab/>
        <w:t>1.301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)-C(2) </w:t>
        <w:tab/>
        <w:t>1.36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)-C(3) </w:t>
        <w:tab/>
        <w:t>1.43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)-C(4) </w:t>
        <w:tab/>
        <w:t>1.25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)-C(5) </w:t>
        <w:tab/>
        <w:t>1.31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6)</w:t>
        <w:tab/>
        <w:t>89.6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3)</w:t>
        <w:tab/>
        <w:t>124.2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3)</w:t>
        <w:tab/>
        <w:t>80.1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2)</w:t>
        <w:tab/>
        <w:t>93.7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2)</w:t>
        <w:tab/>
        <w:t>98.6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2)</w:t>
        <w:tab/>
        <w:t>36.1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1)</w:t>
        <w:tab/>
        <w:t>98.4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1)</w:t>
        <w:tab/>
        <w:t>131.9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1)</w:t>
        <w:tab/>
        <w:t>56.2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1)</w:t>
        <w:tab/>
        <w:t>34.0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5)</w:t>
        <w:tab/>
        <w:t>128.2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5)</w:t>
        <w:tab/>
        <w:t>131.2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5)</w:t>
        <w:tab/>
        <w:t>54.2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5)</w:t>
        <w:tab/>
        <w:t>55.5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5)</w:t>
        <w:tab/>
        <w:t>32.3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4)</w:t>
        <w:tab/>
        <w:t>148.4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4)</w:t>
        <w:tab/>
        <w:t>99.2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4)</w:t>
        <w:tab/>
        <w:t>31.1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4)</w:t>
        <w:tab/>
        <w:t>55.2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4)</w:t>
        <w:tab/>
        <w:t>53.6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4)</w:t>
        <w:tab/>
        <w:t>32.3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l</w:t>
        <w:tab/>
        <w:t>97.2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l</w:t>
        <w:tab/>
        <w:t>130.9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l</w:t>
        <w:tab/>
        <w:t>130.4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l</w:t>
        <w:tab/>
        <w:t>129.2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l</w:t>
        <w:tab/>
        <w:t>95.2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l</w:t>
        <w:tab/>
        <w:t>79.7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l</w:t>
        <w:tab/>
        <w:t>99.6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P</w:t>
        <w:tab/>
        <w:t>93.8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P</w:t>
        <w:tab/>
        <w:t>44.4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P</w:t>
        <w:tab/>
        <w:t>113.6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P</w:t>
        <w:tab/>
        <w:t>142.1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P</w:t>
        <w:tab/>
        <w:t>167.3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P</w:t>
        <w:tab/>
        <w:t>136.9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P</w:t>
        <w:tab/>
        <w:t>113.7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P</w:t>
        <w:tab/>
        <w:t>86.54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C(11)</w:t>
        <w:tab/>
        <w:t>113.8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C(21)</w:t>
        <w:tab/>
        <w:t>117.3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C(21)</w:t>
        <w:tab/>
        <w:t>110.3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W</w:t>
        <w:tab/>
        <w:t>58.3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W</w:t>
        <w:tab/>
        <w:t>124.28(1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W</w:t>
        <w:tab/>
        <w:t>121.95(1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P(2)-C(41)</w:t>
        <w:tab/>
        <w:t>102.5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P(2)-C(31)</w:t>
        <w:tab/>
        <w:t>98.5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P(2)-C(31)</w:t>
        <w:tab/>
        <w:t>103.5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-N-W</w:t>
        <w:tab/>
        <w:t>168.9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6)-P</w:t>
        <w:tab/>
        <w:t>134.4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6)-W</w:t>
        <w:tab/>
        <w:t>147.9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6)-W</w:t>
        <w:tab/>
        <w:t>77.3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C(7)-P(2)</w:t>
        <w:tab/>
        <w:t>122.3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-C(11)-C(12)</w:t>
        <w:tab/>
        <w:t>120.2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-C(11)-P</w:t>
        <w:tab/>
        <w:t>122.6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C(11)-P</w:t>
        <w:tab/>
        <w:t>117.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1)-C(26)</w:t>
        <w:tab/>
        <w:t>120.5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1)-P</w:t>
        <w:tab/>
        <w:t>120.7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-C(21)-P</w:t>
        <w:tab/>
        <w:t>118.5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-C(31)-C(36)</w:t>
        <w:tab/>
        <w:t>116.9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-C(31)-P(2)</w:t>
        <w:tab/>
        <w:t>117.9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-C(31)-P(2)</w:t>
        <w:tab/>
        <w:t>125.2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6)-C(41)-C(42)</w:t>
        <w:tab/>
        <w:t>118.2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6)-C(41)-P(2)</w:t>
        <w:tab/>
        <w:t>117.6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)-C(41)-P(2)</w:t>
        <w:tab/>
        <w:t>124.1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C(12)-C(13)</w:t>
        <w:tab/>
        <w:t>119.4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C(13)-C(12)</w:t>
        <w:tab/>
        <w:t>119.9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C(14)-C(15)</w:t>
        <w:tab/>
        <w:t>121.2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-C(15)-C(14)</w:t>
        <w:tab/>
        <w:t>119.9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C(16)-C(15)</w:t>
        <w:tab/>
        <w:t>119.3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C(22)-C(23)</w:t>
        <w:tab/>
        <w:t>121.6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23)-C(22)</w:t>
        <w:tab/>
        <w:t>117.8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-C(24)-C(23)</w:t>
        <w:tab/>
        <w:t>121.4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25)-C(26)</w:t>
        <w:tab/>
        <w:t>120.8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-C(26)-C(21)</w:t>
        <w:tab/>
        <w:t>117.9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3)-C(32)-C(31)</w:t>
        <w:tab/>
        <w:t>121.9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-C(33)-C(34)</w:t>
        <w:tab/>
        <w:t>120.5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5)-C(34)-C(33)</w:t>
        <w:tab/>
        <w:t>118.4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)-C(35)-C(36)</w:t>
        <w:tab/>
        <w:t>120.7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5)-C(36)-C(31)</w:t>
        <w:tab/>
        <w:t>121.5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C(42)-C(43)</w:t>
        <w:tab/>
        <w:t>121.0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3)-C(44)-C(45)</w:t>
        <w:tab/>
        <w:t>119.1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4)-C(43)-C(42)</w:t>
        <w:tab/>
        <w:t>120.9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4)-C(45)-C(46)</w:t>
        <w:tab/>
        <w:t>121.2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C(46)-C(45)</w:t>
        <w:tab/>
        <w:t>119.5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C(2)</w:t>
        <w:tab/>
        <w:t>109.8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W</w:t>
        <w:tab/>
        <w:t>74.8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W</w:t>
        <w:tab/>
        <w:t>73.0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C(3)</w:t>
        <w:tab/>
        <w:t>102.7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W</w:t>
        <w:tab/>
        <w:t>73.1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2)-W</w:t>
        <w:tab/>
        <w:t>71.2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3)-C(2)</w:t>
        <w:tab/>
        <w:t>107.3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3)-W</w:t>
        <w:tab/>
        <w:t>76.4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W</w:t>
        <w:tab/>
        <w:t>72.7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C(5)</w:t>
        <w:tab/>
        <w:t>112.1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W</w:t>
        <w:tab/>
        <w:t>72.5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4)-W</w:t>
        <w:tab/>
        <w:t>73.8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5)-C(4)</w:t>
        <w:tab/>
        <w:t>108.0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5)-W</w:t>
        <w:tab/>
        <w:t>72.9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5)-W</w:t>
        <w:tab/>
        <w:t>73.9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Symmetry transformations used to generate equivalent atoms: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eastAsia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lang w:eastAsia="de-DE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4.   Anisotropic displacement parameters 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 for 23.  The anisotropic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displacement factor exponent takes the form:  -2</w:t>
      </w:r>
      <w:r>
        <w:rPr>
          <w:rFonts w:cs="Symbol" w:ascii="Symbol" w:hAnsi="Symbol"/>
          <w:lang w:eastAsia="de-DE"/>
        </w:rPr>
        <w:t>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[ h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a*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1</w:t>
      </w:r>
      <w:r>
        <w:rPr>
          <w:rFonts w:cs="CG Times (W1);Times New Roman" w:ascii="CG Times (W1);Times New Roman" w:hAnsi="CG Times (W1);Times New Roman"/>
          <w:lang w:eastAsia="de-DE"/>
        </w:rPr>
        <w:t xml:space="preserve"> + ...  + 2 h k a* b* 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2</w:t>
      </w:r>
      <w:r>
        <w:rPr>
          <w:rFonts w:cs="CG Times (W1);Times New Roman" w:ascii="CG Times (W1);Times New Roman" w:hAnsi="CG Times (W1);Times New Roman"/>
          <w:lang w:eastAsia="de-DE"/>
        </w:rPr>
        <w:t xml:space="preserve"> ]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1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2</w:t>
      </w:r>
      <w:r>
        <w:rPr>
          <w:rFonts w:cs="CG Times (W1);Times New Roman" w:ascii="CG Times (W1);Times New Roman" w:hAnsi="CG Times (W1);Times New Roman"/>
          <w:lang w:eastAsia="de-DE"/>
        </w:rPr>
        <w:t xml:space="preserve"> </w:t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2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W</w:t>
        <w:tab/>
        <w:t xml:space="preserve">34(1) </w:t>
        <w:tab/>
        <w:t>32(1)</w:t>
        <w:tab/>
        <w:t xml:space="preserve">30(1) </w:t>
        <w:tab/>
        <w:t>-1(1)</w:t>
        <w:tab/>
        <w:t xml:space="preserve">0(1) </w:t>
        <w:tab/>
        <w:t>1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</w:t>
        <w:tab/>
        <w:t xml:space="preserve">53(1) </w:t>
        <w:tab/>
        <w:t>47(1)</w:t>
        <w:tab/>
        <w:t xml:space="preserve">66(1) </w:t>
        <w:tab/>
        <w:t>1(1)</w:t>
        <w:tab/>
        <w:t xml:space="preserve">1(1) </w:t>
        <w:tab/>
        <w:t>17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</w:t>
        <w:tab/>
        <w:t xml:space="preserve">33(1) </w:t>
        <w:tab/>
        <w:t>34(1)</w:t>
        <w:tab/>
        <w:t xml:space="preserve">32(1) </w:t>
        <w:tab/>
        <w:t>-3(1)</w:t>
        <w:tab/>
        <w:t xml:space="preserve">-2(1) </w:t>
        <w:tab/>
        <w:t>0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</w:t>
        <w:tab/>
        <w:t xml:space="preserve">46(1) </w:t>
        <w:tab/>
        <w:t>36(1)</w:t>
        <w:tab/>
        <w:t xml:space="preserve">59(1) </w:t>
        <w:tab/>
        <w:t>-3(1)</w:t>
        <w:tab/>
        <w:t xml:space="preserve">-2(1) </w:t>
        <w:tab/>
        <w:t>2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</w:t>
        <w:tab/>
        <w:t xml:space="preserve">66(5) </w:t>
        <w:tab/>
        <w:t>40(3)</w:t>
        <w:tab/>
        <w:t xml:space="preserve">45(3) </w:t>
        <w:tab/>
        <w:t>-1(2)</w:t>
        <w:tab/>
        <w:t xml:space="preserve">3(3) </w:t>
        <w:tab/>
        <w:t>0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</w:t>
        <w:tab/>
        <w:t xml:space="preserve">135(8) </w:t>
        <w:tab/>
        <w:t>95(5)</w:t>
        <w:tab/>
        <w:t xml:space="preserve">30(2) </w:t>
        <w:tab/>
        <w:t>1(2)</w:t>
        <w:tab/>
        <w:t xml:space="preserve">30(3) </w:t>
        <w:tab/>
        <w:t>8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</w:t>
        <w:tab/>
        <w:t xml:space="preserve">40(5) </w:t>
        <w:tab/>
        <w:t>39(2)</w:t>
        <w:tab/>
        <w:t xml:space="preserve">33(4) </w:t>
        <w:tab/>
        <w:t>-3(2)</w:t>
        <w:tab/>
        <w:t xml:space="preserve">-4(3) </w:t>
        <w:tab/>
        <w:t>-2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</w:t>
        <w:tab/>
        <w:t xml:space="preserve">41(4) </w:t>
        <w:tab/>
        <w:t>39(3)</w:t>
        <w:tab/>
        <w:t xml:space="preserve">54(3) </w:t>
        <w:tab/>
        <w:t>0(2)</w:t>
        <w:tab/>
        <w:t xml:space="preserve">0(3) </w:t>
        <w:tab/>
        <w:t>-2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</w:t>
        <w:tab/>
        <w:t xml:space="preserve">24(3) </w:t>
        <w:tab/>
        <w:t>42(3)</w:t>
        <w:tab/>
        <w:t xml:space="preserve">34(2) </w:t>
        <w:tab/>
        <w:t>-2(2)</w:t>
        <w:tab/>
        <w:t xml:space="preserve">2(2) </w:t>
        <w:tab/>
        <w:t>3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</w:t>
        <w:tab/>
        <w:t xml:space="preserve">41(4) </w:t>
        <w:tab/>
        <w:t>33(2)</w:t>
        <w:tab/>
        <w:t xml:space="preserve">33(2) </w:t>
        <w:tab/>
        <w:t>2(2)</w:t>
        <w:tab/>
        <w:t xml:space="preserve">-7(2) </w:t>
        <w:tab/>
        <w:t>2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</w:t>
        <w:tab/>
        <w:t xml:space="preserve">64(6) </w:t>
        <w:tab/>
        <w:t>31(3)</w:t>
        <w:tab/>
        <w:t xml:space="preserve">68(4) </w:t>
        <w:tab/>
        <w:t>-13(3)</w:t>
        <w:tab/>
        <w:t xml:space="preserve">2(4) </w:t>
        <w:tab/>
        <w:t>3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</w:t>
        <w:tab/>
        <w:t xml:space="preserve">53(5) </w:t>
        <w:tab/>
        <w:t>36(3)</w:t>
        <w:tab/>
        <w:t xml:space="preserve">71(4) </w:t>
        <w:tab/>
        <w:t>6(3)</w:t>
        <w:tab/>
        <w:t xml:space="preserve">10(3) </w:t>
        <w:tab/>
        <w:t>7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</w:t>
        <w:tab/>
        <w:t xml:space="preserve">53(5) </w:t>
        <w:tab/>
        <w:t>50(3)</w:t>
        <w:tab/>
        <w:t xml:space="preserve">41(3) </w:t>
        <w:tab/>
        <w:t>-8(3)</w:t>
        <w:tab/>
        <w:t xml:space="preserve">8(3) </w:t>
        <w:tab/>
        <w:t>-7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</w:t>
        <w:tab/>
        <w:t xml:space="preserve">72(6) </w:t>
        <w:tab/>
        <w:t>74(5)</w:t>
        <w:tab/>
        <w:t xml:space="preserve">46(4) </w:t>
        <w:tab/>
        <w:t>-15(4)</w:t>
        <w:tab/>
        <w:t xml:space="preserve">18(4) </w:t>
        <w:tab/>
        <w:t>-3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</w:t>
        <w:tab/>
        <w:t xml:space="preserve">73(7) </w:t>
        <w:tab/>
        <w:t>78(6)</w:t>
        <w:tab/>
        <w:t xml:space="preserve">48(4) </w:t>
        <w:tab/>
        <w:t>12(4)</w:t>
        <w:tab/>
        <w:t xml:space="preserve">17(4) </w:t>
        <w:tab/>
        <w:t>-7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</w:t>
        <w:tab/>
        <w:t xml:space="preserve">57(5) </w:t>
        <w:tab/>
        <w:t>59(4)</w:t>
        <w:tab/>
        <w:t xml:space="preserve">63(4) </w:t>
        <w:tab/>
        <w:t>5(3)</w:t>
        <w:tab/>
        <w:t xml:space="preserve">13(4) </w:t>
        <w:tab/>
        <w:t>-19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</w:t>
        <w:tab/>
        <w:t xml:space="preserve">41(4) </w:t>
        <w:tab/>
        <w:t>48(3)</w:t>
        <w:tab/>
        <w:t xml:space="preserve">46(3) </w:t>
        <w:tab/>
        <w:t>-6(3)</w:t>
        <w:tab/>
        <w:t xml:space="preserve">5(2) </w:t>
        <w:tab/>
        <w:t>-9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</w:t>
        <w:tab/>
        <w:t xml:space="preserve">34(4) </w:t>
        <w:tab/>
        <w:t>71(4)</w:t>
        <w:tab/>
        <w:t xml:space="preserve">41(3) </w:t>
        <w:tab/>
        <w:t>-4(3)</w:t>
        <w:tab/>
        <w:t xml:space="preserve">-1(2) </w:t>
        <w:tab/>
        <w:t>0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</w:t>
        <w:tab/>
        <w:t xml:space="preserve">52(6) </w:t>
        <w:tab/>
        <w:t>91(6)</w:t>
        <w:tab/>
        <w:t xml:space="preserve">58(4) </w:t>
        <w:tab/>
        <w:t>2(4)</w:t>
        <w:tab/>
        <w:t xml:space="preserve">-22(4) </w:t>
        <w:tab/>
        <w:t>6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</w:t>
        <w:tab/>
        <w:t xml:space="preserve">53(6) </w:t>
        <w:tab/>
        <w:t>72(5)</w:t>
        <w:tab/>
        <w:t xml:space="preserve">41(4) </w:t>
        <w:tab/>
        <w:t>-1(4)</w:t>
        <w:tab/>
        <w:t xml:space="preserve">-16(4) </w:t>
        <w:tab/>
        <w:t>8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</w:t>
        <w:tab/>
        <w:t xml:space="preserve">84(7) </w:t>
        <w:tab/>
        <w:t>60(4)</w:t>
        <w:tab/>
        <w:t xml:space="preserve">38(3) </w:t>
        <w:tab/>
        <w:t>-12(3)</w:t>
        <w:tab/>
        <w:t xml:space="preserve">-1(3) </w:t>
        <w:tab/>
        <w:t>7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</w:t>
        <w:tab/>
        <w:t xml:space="preserve">52(5) </w:t>
        <w:tab/>
        <w:t>60(4)</w:t>
        <w:tab/>
        <w:t xml:space="preserve">40(3) </w:t>
        <w:tab/>
        <w:t>-9(3)</w:t>
        <w:tab/>
        <w:t xml:space="preserve">4(3) </w:t>
        <w:tab/>
        <w:t>9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</w:t>
        <w:tab/>
        <w:t xml:space="preserve">80(8) </w:t>
        <w:tab/>
        <w:t>72(6)</w:t>
        <w:tab/>
        <w:t xml:space="preserve">85(6) </w:t>
        <w:tab/>
        <w:t>-5(5)</w:t>
        <w:tab/>
        <w:t xml:space="preserve">14(6) </w:t>
        <w:tab/>
        <w:t>22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3)</w:t>
        <w:tab/>
        <w:t xml:space="preserve">91(10) </w:t>
        <w:tab/>
        <w:t>108(9)</w:t>
        <w:tab/>
        <w:t xml:space="preserve">108(9) </w:t>
        <w:tab/>
        <w:t>-21(8)</w:t>
        <w:tab/>
        <w:t xml:space="preserve">39(8) </w:t>
        <w:tab/>
        <w:t>18(8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)</w:t>
        <w:tab/>
        <w:t xml:space="preserve">83(13) </w:t>
        <w:tab/>
        <w:t>46(6)</w:t>
        <w:tab/>
        <w:t xml:space="preserve">190(20) </w:t>
        <w:tab/>
        <w:t>-4(7)</w:t>
        <w:tab/>
        <w:t xml:space="preserve">30(13) </w:t>
        <w:tab/>
        <w:t>25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5)</w:t>
        <w:tab/>
        <w:t xml:space="preserve">72(11) </w:t>
        <w:tab/>
        <w:t>51(5)</w:t>
        <w:tab/>
        <w:t xml:space="preserve">124(12) </w:t>
        <w:tab/>
        <w:t>23(7)</w:t>
        <w:tab/>
        <w:t xml:space="preserve">14(9) </w:t>
        <w:tab/>
        <w:t>17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</w:t>
        <w:tab/>
        <w:t xml:space="preserve">44(5) </w:t>
        <w:tab/>
        <w:t>41(3)</w:t>
        <w:tab/>
        <w:t xml:space="preserve">96(6) </w:t>
        <w:tab/>
        <w:t>5(4)</w:t>
        <w:tab/>
        <w:t xml:space="preserve">0(4) </w:t>
        <w:tab/>
        <w:t>4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)</w:t>
        <w:tab/>
        <w:t xml:space="preserve">82(7) </w:t>
        <w:tab/>
        <w:t>48(4)</w:t>
        <w:tab/>
        <w:t xml:space="preserve">71(5) </w:t>
        <w:tab/>
        <w:t>5(3)</w:t>
        <w:tab/>
        <w:t xml:space="preserve">13(4) </w:t>
        <w:tab/>
        <w:t>-6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4)</w:t>
        <w:tab/>
        <w:t xml:space="preserve">135(13) </w:t>
        <w:tab/>
        <w:t>90(8)</w:t>
        <w:tab/>
        <w:t xml:space="preserve">83(7) </w:t>
        <w:tab/>
        <w:t>31(7)</w:t>
        <w:tab/>
        <w:t xml:space="preserve">42(8) </w:t>
        <w:tab/>
        <w:t>20(8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3)</w:t>
        <w:tab/>
        <w:t xml:space="preserve">115(10) </w:t>
        <w:tab/>
        <w:t>83(7)</w:t>
        <w:tab/>
        <w:t xml:space="preserve">59(5) </w:t>
        <w:tab/>
        <w:t>5(5)</w:t>
        <w:tab/>
        <w:t xml:space="preserve">9(5) </w:t>
        <w:tab/>
        <w:t>2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5)</w:t>
        <w:tab/>
        <w:t xml:space="preserve">133(13) </w:t>
        <w:tab/>
        <w:t>69(7)</w:t>
        <w:tab/>
        <w:t xml:space="preserve">120(10) </w:t>
        <w:tab/>
        <w:t>36(7)</w:t>
        <w:tab/>
        <w:t xml:space="preserve">46(9) </w:t>
        <w:tab/>
        <w:t>-5(7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6)</w:t>
        <w:tab/>
        <w:t xml:space="preserve">104(10) </w:t>
        <w:tab/>
        <w:t>51(4)</w:t>
        <w:tab/>
        <w:t xml:space="preserve">106(8) </w:t>
        <w:tab/>
        <w:t>6(5)</w:t>
        <w:tab/>
        <w:t xml:space="preserve">26(7) </w:t>
        <w:tab/>
        <w:t>-13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</w:t>
        <w:tab/>
        <w:t xml:space="preserve">89(9) </w:t>
        <w:tab/>
        <w:t>87(7)</w:t>
        <w:tab/>
        <w:t xml:space="preserve">53(5) </w:t>
        <w:tab/>
        <w:t>4(5)</w:t>
        <w:tab/>
        <w:t xml:space="preserve">-10(5) </w:t>
        <w:tab/>
        <w:t>-51(7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</w:t>
        <w:tab/>
        <w:t xml:space="preserve">46(7) </w:t>
        <w:tab/>
        <w:t>177(16)</w:t>
        <w:tab/>
        <w:t xml:space="preserve">145(13) </w:t>
        <w:tab/>
        <w:t>-121(13)</w:t>
        <w:tab/>
        <w:t xml:space="preserve">7(7) </w:t>
        <w:tab/>
        <w:t>-17(8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</w:t>
        <w:tab/>
        <w:t xml:space="preserve">109(13) </w:t>
        <w:tab/>
        <w:t>47(5)</w:t>
        <w:tab/>
        <w:t xml:space="preserve">240(20) </w:t>
        <w:tab/>
        <w:t>-7(8)</w:t>
        <w:tab/>
        <w:t xml:space="preserve">-134(15) </w:t>
        <w:tab/>
        <w:t>-6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</w:t>
        <w:tab/>
        <w:t xml:space="preserve">127(12) </w:t>
        <w:tab/>
        <w:t>184(15)</w:t>
        <w:tab/>
        <w:t xml:space="preserve">33(3) </w:t>
        <w:tab/>
        <w:t>20(6)</w:t>
        <w:tab/>
        <w:t xml:space="preserve">-17(5) </w:t>
        <w:tab/>
        <w:t>-103(1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</w:t>
        <w:tab/>
        <w:t xml:space="preserve">86(8) </w:t>
        <w:tab/>
        <w:t>93(7)</w:t>
        <w:tab/>
        <w:t xml:space="preserve">92(7) </w:t>
        <w:tab/>
        <w:t>-54(6)</w:t>
        <w:tab/>
        <w:t xml:space="preserve">-16(6) </w:t>
        <w:tab/>
        <w:t>3(6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5.   Hydrogen coordinates ( 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4</w:t>
      </w:r>
      <w:r>
        <w:rPr>
          <w:rFonts w:cs="CG Times (W1);Times New Roman" w:ascii="CG Times (W1);Times New Roman" w:hAnsi="CG Times (W1);Times New Roman"/>
          <w:lang w:eastAsia="de-DE"/>
        </w:rPr>
        <w:t>) and isotropic 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for 23.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 xml:space="preserve">x </w:t>
        <w:tab/>
        <w:t xml:space="preserve">y </w:t>
        <w:tab/>
        <w:t xml:space="preserve">z </w:t>
        <w:tab/>
        <w:t>U(eq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7)</w:t>
        <w:tab/>
        <w:t>-2370</w:t>
        <w:tab/>
        <w:t>2090</w:t>
        <w:tab/>
        <w:t>4677</w:t>
        <w:tab/>
        <w:t>5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2)</w:t>
        <w:tab/>
        <w:t>2667</w:t>
        <w:tab/>
        <w:t>37</w:t>
        <w:tab/>
        <w:t>3385</w:t>
        <w:tab/>
        <w:t>5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3)</w:t>
        <w:tab/>
        <w:t>3832</w:t>
        <w:tab/>
        <w:t>601</w:t>
        <w:tab/>
        <w:t>2084</w:t>
        <w:tab/>
        <w:t>7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4)</w:t>
        <w:tab/>
        <w:t>5001</w:t>
        <w:tab/>
        <w:t>2340</w:t>
        <w:tab/>
        <w:t>1975</w:t>
        <w:tab/>
        <w:t>7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5)</w:t>
        <w:tab/>
        <w:t>5235</w:t>
        <w:tab/>
        <w:t>3521</w:t>
        <w:tab/>
        <w:t>3169</w:t>
        <w:tab/>
        <w:t>71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6)</w:t>
        <w:tab/>
        <w:t>3999</w:t>
        <w:tab/>
        <w:t>3013</w:t>
        <w:tab/>
        <w:t>4456</w:t>
        <w:tab/>
        <w:t>5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2)</w:t>
        <w:tab/>
        <w:t>5593</w:t>
        <w:tab/>
        <w:t>1146</w:t>
        <w:tab/>
        <w:t>5616</w:t>
        <w:tab/>
        <w:t>5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3)</w:t>
        <w:tab/>
        <w:t>7108</w:t>
        <w:tab/>
        <w:t>1660</w:t>
        <w:tab/>
        <w:t>6916</w:t>
        <w:tab/>
        <w:t>82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4)</w:t>
        <w:tab/>
        <w:t>5536</w:t>
        <w:tab/>
        <w:t>2232</w:t>
        <w:tab/>
        <w:t>8078</w:t>
        <w:tab/>
        <w:t>6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5)</w:t>
        <w:tab/>
        <w:t>2599</w:t>
        <w:tab/>
        <w:t>2429</w:t>
        <w:tab/>
        <w:t>7929</w:t>
        <w:tab/>
        <w:t>73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6)</w:t>
        <w:tab/>
        <w:t>1092</w:t>
        <w:tab/>
        <w:t>1990</w:t>
        <w:tab/>
        <w:t>6615</w:t>
        <w:tab/>
        <w:t>61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2)</w:t>
        <w:tab/>
        <w:t>-2397</w:t>
        <w:tab/>
        <w:t>3812</w:t>
        <w:tab/>
        <w:t>6172</w:t>
        <w:tab/>
        <w:t>9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3)</w:t>
        <w:tab/>
        <w:t>-4768</w:t>
        <w:tab/>
        <w:t>4793</w:t>
        <w:tab/>
        <w:t>6544</w:t>
        <w:tab/>
        <w:t>121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4)</w:t>
        <w:tab/>
        <w:t>-6301</w:t>
        <w:tab/>
        <w:t>5910</w:t>
        <w:tab/>
        <w:t>5510</w:t>
        <w:tab/>
        <w:t>12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5)</w:t>
        <w:tab/>
        <w:t>-5192</w:t>
        <w:tab/>
        <w:t>6150</w:t>
        <w:tab/>
        <w:t>4171</w:t>
        <w:tab/>
        <w:t>9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6)</w:t>
        <w:tab/>
        <w:t>-2729</w:t>
        <w:tab/>
        <w:t>5211</w:t>
        <w:tab/>
        <w:t>3814</w:t>
        <w:tab/>
        <w:t>73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2)</w:t>
        <w:tab/>
        <w:t>-978</w:t>
        <w:tab/>
        <w:t>2396</w:t>
        <w:tab/>
        <w:t>3081</w:t>
        <w:tab/>
        <w:t>8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4)</w:t>
        <w:tab/>
        <w:t>823</w:t>
        <w:tab/>
        <w:t>4365</w:t>
        <w:tab/>
        <w:t>1243</w:t>
        <w:tab/>
        <w:t>121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3)</w:t>
        <w:tab/>
        <w:t>-381</w:t>
        <w:tab/>
        <w:t>2719</w:t>
        <w:tab/>
        <w:t>1647</w:t>
        <w:tab/>
        <w:t>103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5)</w:t>
        <w:tab/>
        <w:t>1599</w:t>
        <w:tab/>
        <w:t>5671</w:t>
        <w:tab/>
        <w:t>2285</w:t>
        <w:tab/>
        <w:t>12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6)</w:t>
        <w:tab/>
        <w:t>1110</w:t>
        <w:tab/>
        <w:t>5350</w:t>
        <w:tab/>
        <w:t>3749</w:t>
        <w:tab/>
        <w:t>103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)</w:t>
        <w:tab/>
        <w:t>-2131</w:t>
        <w:tab/>
        <w:t>-2488</w:t>
        <w:tab/>
        <w:t>5078</w:t>
        <w:tab/>
        <w:t>92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)</w:t>
        <w:tab/>
        <w:t>-3739</w:t>
        <w:tab/>
        <w:t>-694</w:t>
        <w:tab/>
        <w:t>5054</w:t>
        <w:tab/>
        <w:t>14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)</w:t>
        <w:tab/>
        <w:t>-2544</w:t>
        <w:tab/>
        <w:t>378</w:t>
        <w:tab/>
        <w:t>3769</w:t>
        <w:tab/>
        <w:t>16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)</w:t>
        <w:tab/>
        <w:t>-626</w:t>
        <w:tab/>
        <w:t>-807</w:t>
        <w:tab/>
        <w:t>3108</w:t>
        <w:tab/>
        <w:t>13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)</w:t>
        <w:tab/>
        <w:t>-234</w:t>
        <w:tab/>
        <w:t>-2499</w:t>
        <w:tab/>
        <w:t>3906</w:t>
        <w:tab/>
        <w:t>109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6.  Torsion angles [°] for 23.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P-C(6)</w:t>
        <w:tab/>
        <w:t>-85.6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P-C(6)</w:t>
        <w:tab/>
        <w:t>44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P-C(6)</w:t>
        <w:tab/>
        <w:t>15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P-C(6)</w:t>
        <w:tab/>
        <w:t>78.9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P-C(6)</w:t>
        <w:tab/>
        <w:t>106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P-C(6)</w:t>
        <w:tab/>
        <w:t>78.5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P-C(6)</w:t>
        <w:tab/>
        <w:t>177.5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P-C(11)</w:t>
        <w:tab/>
        <w:t>175.7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P-C(11)</w:t>
        <w:tab/>
        <w:t>-98.8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P-C(11)</w:t>
        <w:tab/>
        <w:t>-54.3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P-C(11)</w:t>
        <w:tab/>
        <w:t>-83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P-C(11)</w:t>
        <w:tab/>
        <w:t>-19.8(1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P-C(11)</w:t>
        <w:tab/>
        <w:t>7.8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P-C(11)</w:t>
        <w:tab/>
        <w:t>-20.3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P-C(11)</w:t>
        <w:tab/>
        <w:t>78.7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P-C(21)</w:t>
        <w:tab/>
        <w:t>18.9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P-C(21)</w:t>
        <w:tab/>
        <w:t>104.5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P-C(21)</w:t>
        <w:tab/>
        <w:t>148.9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P-C(21)</w:t>
        <w:tab/>
        <w:t>119.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P-C(21)</w:t>
        <w:tab/>
        <w:t>-176.6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P-C(21)</w:t>
        <w:tab/>
        <w:t>-148.9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P-C(21)</w:t>
        <w:tab/>
        <w:t>-177.0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P-C(21)</w:t>
        <w:tab/>
        <w:t>-78.0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N-O</w:t>
        <w:tab/>
        <w:t>103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N-O</w:t>
        <w:tab/>
        <w:t>25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N-O</w:t>
        <w:tab/>
        <w:t>4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N-O</w:t>
        <w:tab/>
        <w:t>-30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N-O</w:t>
        <w:tab/>
        <w:t>-44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N-O</w:t>
        <w:tab/>
        <w:t>-4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N-O</w:t>
        <w:tab/>
        <w:t>-126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N-O</w:t>
        <w:tab/>
        <w:t>147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C(6)-C(7)</w:t>
        <w:tab/>
        <w:t>-58.0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6)-C(7)</w:t>
        <w:tab/>
        <w:t>72.8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6)-C(7)</w:t>
        <w:tab/>
        <w:t>-174.8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C(6)-W</w:t>
        <w:tab/>
        <w:t>116.8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6)-W</w:t>
        <w:tab/>
        <w:t>-112.4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6)-C(7)</w:t>
        <w:tab/>
        <w:t>-91.2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6)-C(7)</w:t>
        <w:tab/>
        <w:t>33.6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6)-C(7)</w:t>
        <w:tab/>
        <w:t>2.5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6)-C(7)</w:t>
        <w:tab/>
        <w:t>9.8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6)-C(7)</w:t>
        <w:tab/>
        <w:t>53.4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6)-C(7)</w:t>
        <w:tab/>
        <w:t>58.4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6)-C(7)</w:t>
        <w:tab/>
        <w:t>169.7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6)-C(7)</w:t>
        <w:tab/>
        <w:t>173.0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6)-P</w:t>
        <w:tab/>
        <w:t>95.8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6)-P</w:t>
        <w:tab/>
        <w:t>-139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6)-P</w:t>
        <w:tab/>
        <w:t>-170.5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6)-P</w:t>
        <w:tab/>
        <w:t>-163.2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6)-P</w:t>
        <w:tab/>
        <w:t>-119.6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6)-P</w:t>
        <w:tab/>
        <w:t>-114.6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6)-P</w:t>
        <w:tab/>
        <w:t>-3.3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6)-C(7)-P(2)</w:t>
        <w:tab/>
        <w:t>-7.3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6)-C(7)-P(2)</w:t>
        <w:tab/>
        <w:t>-177.7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P(2)-C(7)-C(6)</w:t>
        <w:tab/>
        <w:t>94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P(2)-C(7)-C(6)</w:t>
        <w:tab/>
        <w:t>-159.7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C(11)-C(16)</w:t>
        <w:tab/>
        <w:t>94.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11)-C(16)</w:t>
        <w:tab/>
        <w:t>-39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11)-C(16)</w:t>
        <w:tab/>
        <w:t>161.5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C(11)-C(12)</w:t>
        <w:tab/>
        <w:t>-81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11)-C(12)</w:t>
        <w:tab/>
        <w:t>144.2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11)-C(12)</w:t>
        <w:tab/>
        <w:t>-14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C(21)-C(22)</w:t>
        <w:tab/>
        <w:t>-177.3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C(21)-C(22)</w:t>
        <w:tab/>
        <w:t>-44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21)-C(22)</w:t>
        <w:tab/>
        <w:t>114.7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C(21)-C(26)</w:t>
        <w:tab/>
        <w:t>8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C(21)-C(26)</w:t>
        <w:tab/>
        <w:t>141.3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21)-C(26)</w:t>
        <w:tab/>
        <w:t>-59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P(2)-C(31)-C(32)</w:t>
        <w:tab/>
        <w:t>67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P(2)-C(31)-C(32)</w:t>
        <w:tab/>
        <w:t>173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P(2)-C(31)-C(36)</w:t>
        <w:tab/>
        <w:t>-113.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P(2)-C(31)-C(36)</w:t>
        <w:tab/>
        <w:t>-8.6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P(2)-C(41)-C(46)</w:t>
        <w:tab/>
        <w:t>-174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P(2)-C(41)-C(46)</w:t>
        <w:tab/>
        <w:t>83.0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P(2)-C(41)-C(42)</w:t>
        <w:tab/>
        <w:t>0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P(2)-C(41)-C(42)</w:t>
        <w:tab/>
        <w:t>-101.7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-C(11)-C(12)-C(13)</w:t>
        <w:tab/>
        <w:t>-2.1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11)-C(12)-C(13)</w:t>
        <w:tab/>
        <w:t>174.3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C(12)-C(13)-C(14)</w:t>
        <w:tab/>
        <w:t>0.6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C(13)-C(14)-C(15)</w:t>
        <w:tab/>
        <w:t>2.3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C(14)-C(15)-C(16)</w:t>
        <w:tab/>
        <w:t>-3.5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C(11)-C(16)-C(15)</w:t>
        <w:tab/>
        <w:t>0.9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11)-C(16)-C(15)</w:t>
        <w:tab/>
        <w:t>-175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C(15)-C(16)-C(11)</w:t>
        <w:tab/>
        <w:t>1.9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-C(21)-C(22)-C(23)</w:t>
        <w:tab/>
        <w:t>-1.6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21)-C(22)-C(23)</w:t>
        <w:tab/>
        <w:t>-175.2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C(22)-C(23)-C(24)</w:t>
        <w:tab/>
        <w:t>2.7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3)-C(24)-C(25)</w:t>
        <w:tab/>
        <w:t>-2.5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-C(24)-C(25)-C(26)</w:t>
        <w:tab/>
        <w:t>1.1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25)-C(26)-C(21)</w:t>
        <w:tab/>
        <w:t>0.2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1)-C(26)-C(25)</w:t>
        <w:tab/>
        <w:t>0.1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21)-C(26)-C(25)</w:t>
        <w:tab/>
        <w:t>173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-C(31)-C(32)-C(33)</w:t>
        <w:tab/>
        <w:t>-0.4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C(31)-C(32)-C(33)</w:t>
        <w:tab/>
        <w:t>178.0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C(32)-C(33)-C(34)</w:t>
        <w:tab/>
        <w:t>3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-C(33)-C(34)-C(35)</w:t>
        <w:tab/>
        <w:t>-4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3)-C(34)-C(35)-C(36)</w:t>
        <w:tab/>
        <w:t>2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)-C(35)-C(36)-C(31)</w:t>
        <w:tab/>
        <w:t>0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-C(31)-C(36)-C(35)</w:t>
        <w:tab/>
        <w:t>-0.9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C(31)-C(36)-C(35)</w:t>
        <w:tab/>
        <w:t>-179.3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6)-C(41)-C(42)-C(43)</w:t>
        <w:tab/>
        <w:t>-0.3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C(41)-C(42)-C(43)</w:t>
        <w:tab/>
        <w:t>-175.5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5)-C(44)-C(43)-C(42)</w:t>
        <w:tab/>
        <w:t>2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C(42)-C(43)-C(44)</w:t>
        <w:tab/>
        <w:t>-1.5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3)-C(44)-C(45)-C(46)</w:t>
        <w:tab/>
        <w:t>-1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)-C(41)-C(46)-C(45)</w:t>
        <w:tab/>
        <w:t>1.5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C(41)-C(46)-C(45)</w:t>
        <w:tab/>
        <w:t>177.1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4)-C(45)-C(46)-C(41)</w:t>
        <w:tab/>
        <w:t>-1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1)-C(5)</w:t>
        <w:tab/>
        <w:t>-159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1)-C(5)</w:t>
        <w:tab/>
        <w:t>103.7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1)-C(5)</w:t>
        <w:tab/>
        <w:t>75.0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1)-C(5)</w:t>
        <w:tab/>
        <w:t>116.7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1)-C(5)</w:t>
        <w:tab/>
        <w:t>36.9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1)-C(5)</w:t>
        <w:tab/>
        <w:t>-61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1)-C(5)</w:t>
        <w:tab/>
        <w:t>36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1)-C(2)</w:t>
        <w:tab/>
        <w:t>84.1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1)-C(2)</w:t>
        <w:tab/>
        <w:t>-13.0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1)-C(2)</w:t>
        <w:tab/>
        <w:t>-41.7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1)-C(2)</w:t>
        <w:tab/>
        <w:t>-116.7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1)-C(2)</w:t>
        <w:tab/>
        <w:t>-79.8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1)-C(2)</w:t>
        <w:tab/>
        <w:t>-177.9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1)-C(2)</w:t>
        <w:tab/>
        <w:t>-80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C(2)-C(3)</w:t>
        <w:tab/>
        <w:t>-0.8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1)-C(2)-C(3)</w:t>
        <w:tab/>
        <w:t>65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C(2)-W</w:t>
        <w:tab/>
        <w:t>-66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2)-C(1)</w:t>
        <w:tab/>
        <w:t>-99.6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2)-C(1)</w:t>
        <w:tab/>
        <w:t>170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2)-C(1)</w:t>
        <w:tab/>
        <w:t>110.3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2)-C(1)</w:t>
        <w:tab/>
        <w:t>35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2)-C(1)</w:t>
        <w:tab/>
        <w:t>75.0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2)-C(1)</w:t>
        <w:tab/>
        <w:t>2.7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2)-C(1)</w:t>
        <w:tab/>
        <w:t>159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2)-C(3)</w:t>
        <w:tab/>
        <w:t>150.1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2)-C(3)</w:t>
        <w:tab/>
        <w:t>59.9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2)-C(3)</w:t>
        <w:tab/>
        <w:t>-110.3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2)-C(3)</w:t>
        <w:tab/>
        <w:t>-74.9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2)-C(3)</w:t>
        <w:tab/>
        <w:t>-35.3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2)-C(3)</w:t>
        <w:tab/>
        <w:t>-107.5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2)-C(3)</w:t>
        <w:tab/>
        <w:t>49.2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C(3)-C(4)</w:t>
        <w:tab/>
        <w:t>2.3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2)-C(3)-C(4)</w:t>
        <w:tab/>
        <w:t>69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C(3)-W</w:t>
        <w:tab/>
        <w:t>-66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3)-C(4)</w:t>
        <w:tab/>
        <w:t>-150.3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3)-C(4)</w:t>
        <w:tab/>
        <w:t>126.9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3)-C(4)</w:t>
        <w:tab/>
        <w:t>-113.4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3)-C(4)</w:t>
        <w:tab/>
        <w:t>-74.3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3)-C(4)</w:t>
        <w:tab/>
        <w:t>-34.7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3)-C(4)</w:t>
        <w:tab/>
        <w:t>-9.5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3)-C(4)</w:t>
        <w:tab/>
        <w:t>97.1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3)-C(2)</w:t>
        <w:tab/>
        <w:t>-36.9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3)-C(2)</w:t>
        <w:tab/>
        <w:t>-119.7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3)-C(2)</w:t>
        <w:tab/>
        <w:t>39.1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3)-C(2)</w:t>
        <w:tab/>
        <w:t>78.6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3)-C(2)</w:t>
        <w:tab/>
        <w:t>113.4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3)-C(2)</w:t>
        <w:tab/>
        <w:t>103.9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3)-C(2)</w:t>
        <w:tab/>
        <w:t>-149.5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C(4)-C(5)</w:t>
        <w:tab/>
        <w:t>-3.0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3)-C(4)-C(5)</w:t>
        <w:tab/>
        <w:t>63.7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C(4)-W</w:t>
        <w:tab/>
        <w:t>-66.7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4)-C(3)</w:t>
        <w:tab/>
        <w:t>51.6(1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4)-C(3)</w:t>
        <w:tab/>
        <w:t>-52.9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4)-C(3)</w:t>
        <w:tab/>
        <w:t>41.2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4)-C(3)</w:t>
        <w:tab/>
        <w:t>83.2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4)-C(3)</w:t>
        <w:tab/>
        <w:t>120.1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4)-C(3)</w:t>
        <w:tab/>
        <w:t>172.7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4)-C(3)</w:t>
        <w:tab/>
        <w:t>-96.9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4)-C(5)</w:t>
        <w:tab/>
        <w:t>-68.5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4)-C(5)</w:t>
        <w:tab/>
        <w:t>-173.0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4)-C(5)</w:t>
        <w:tab/>
        <w:t>-120.1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4)-C(5)</w:t>
        <w:tab/>
        <w:t>-79.0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4)-C(5)</w:t>
        <w:tab/>
        <w:t>-36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4)-C(5)</w:t>
        <w:tab/>
        <w:t>52.6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4)-C(5)</w:t>
        <w:tab/>
        <w:t>143.0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C(5)-C(4)</w:t>
        <w:tab/>
        <w:t>-0.9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1)-C(5)-C(4)</w:t>
        <w:tab/>
        <w:t>-66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C(5)-W</w:t>
        <w:tab/>
        <w:t>65.2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C(5)-C(1)</w:t>
        <w:tab/>
        <w:t>2.5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4)-C(5)-C(1)</w:t>
        <w:tab/>
        <w:t>65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C(5)-W</w:t>
        <w:tab/>
        <w:t>-62.9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5)-C(1)</w:t>
        <w:tab/>
        <w:t>26.5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5)-C(1)</w:t>
        <w:tab/>
        <w:t>-106.1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5)-C(1)</w:t>
        <w:tab/>
        <w:t>-81.8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5)-C(1)</w:t>
        <w:tab/>
        <w:t>-37.3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5)-C(1)</w:t>
        <w:tab/>
        <w:t>-115.2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5)-C(1)</w:t>
        <w:tab/>
        <w:t>117.5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5)-C(1)</w:t>
        <w:tab/>
        <w:t>-169.0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5)-C(4)</w:t>
        <w:tab/>
        <w:t>141.7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5)-C(4)</w:t>
        <w:tab/>
        <w:t>9.1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5)-C(4)</w:t>
        <w:tab/>
        <w:t>33.4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5)-C(4)</w:t>
        <w:tab/>
        <w:t>77.9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5)-C(4)</w:t>
        <w:tab/>
        <w:t>115.2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5)-C(4)</w:t>
        <w:tab/>
        <w:t>-127.3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5)-C(4)</w:t>
        <w:tab/>
        <w:t>-53.8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Symmetry transformations used to generate equivalent atoms: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eastAsia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lang w:eastAsia="de-DE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eastAsia="CG Times (W1);Times New Roman" w:cs="CG Times (W1);Times New Roman"/>
          <w:sz w:val="24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  <w:lang w:eastAsia="de-DE"/>
        </w:rPr>
      </w:pPr>
      <w:r>
        <w:rPr>
          <w:rFonts w:cs="CG Times (W1);Times New Roman" w:ascii="CG Times (W1);Times New Roman" w:hAnsi="CG Times (W1);Times New Roman"/>
          <w:sz w:val="24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20:22:00Z</dcterms:created>
  <dc:creator>thomas</dc:creator>
  <dc:description/>
  <dc:language>en-US</dc:language>
  <cp:lastModifiedBy>thomas</cp:lastModifiedBy>
  <dcterms:modified xsi:type="dcterms:W3CDTF">2001-06-21T20:35:00Z</dcterms:modified>
  <cp:revision>1</cp:revision>
  <dc:subject/>
  <dc:title/>
</cp:coreProperties>
</file>