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val="en-US" w:eastAsia="de-DE"/>
        </w:rPr>
      </w:pPr>
      <w:r>
        <w:rPr>
          <w:rFonts w:cs="CG Times (W1);Times New Roman" w:ascii="CG Times (W1);Times New Roman" w:hAnsi="CG Times (W1);Times New Roman"/>
          <w:lang w:val="en-US" w:eastAsia="de-D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4765</wp:posOffset>
            </wp:positionH>
            <wp:positionV relativeFrom="paragraph">
              <wp:posOffset>106045</wp:posOffset>
            </wp:positionV>
            <wp:extent cx="3340735" cy="2954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tbl>
      <w:tblPr>
        <w:tblW w:w="7796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040"/>
      </w:tblGrid>
      <w:tr>
        <w:trPr>
          <w:trHeight w:val="200" w:hRule="atLeast"/>
        </w:trPr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ristallographische Daten von C</w:t>
            </w:r>
            <w:r>
              <w:rPr>
                <w:b/>
                <w:vertAlign w:val="subscript"/>
                <w:lang w:val="en-US"/>
              </w:rPr>
              <w:t>27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23</w:t>
            </w:r>
            <w:r>
              <w:rPr>
                <w:b/>
                <w:lang w:val="en-US"/>
              </w:rPr>
              <w:t>N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O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PW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u w:val="single"/>
                <w:lang w:val="en-US"/>
              </w:rPr>
              <w:t>25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0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ristalldimensionen</w:t>
            </w:r>
          </w:p>
        </w:tc>
        <w:tc>
          <w:tcPr>
            <w:tcW w:w="40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0.31 mm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  <w:lang w:val="en-US"/>
              </w:rPr>
              <w:t xml:space="preserve"> 0.15 mm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  <w:lang w:val="en-US"/>
              </w:rPr>
              <w:t xml:space="preserve"> 0.39 mm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Molekulargewicht </w:t>
            </w:r>
          </w:p>
        </w:tc>
        <w:tc>
          <w:tcPr>
            <w:tcW w:w="40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2.170 g/mol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arbe</w:t>
            </w:r>
          </w:p>
        </w:tc>
        <w:tc>
          <w:tcPr>
            <w:tcW w:w="40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ubinrot, transparent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ristallsystem</w:t>
            </w:r>
          </w:p>
        </w:tc>
        <w:tc>
          <w:tcPr>
            <w:tcW w:w="40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noklin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aumgruppe</w:t>
            </w:r>
          </w:p>
        </w:tc>
        <w:tc>
          <w:tcPr>
            <w:tcW w:w="40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P2</w:t>
            </w:r>
            <w:r>
              <w:rPr>
                <w:i/>
                <w:sz w:val="22"/>
                <w:vertAlign w:val="subscript"/>
                <w:lang w:val="en-US"/>
              </w:rPr>
              <w:t>1</w:t>
            </w:r>
            <w:r>
              <w:rPr>
                <w:i/>
                <w:sz w:val="22"/>
                <w:lang w:val="en-US"/>
              </w:rPr>
              <w:t>/c</w:t>
            </w:r>
            <w:r>
              <w:rPr>
                <w:sz w:val="22"/>
                <w:lang w:val="en-US"/>
              </w:rPr>
              <w:t xml:space="preserve"> (Nr. 14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itterkonstanten</w:t>
            </w:r>
          </w:p>
        </w:tc>
        <w:tc>
          <w:tcPr>
            <w:tcW w:w="40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a</w:t>
            </w:r>
            <w:r>
              <w:rPr>
                <w:sz w:val="22"/>
                <w:lang w:val="en-US"/>
              </w:rPr>
              <w:t xml:space="preserve"> = 12.023(1)Å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  9.761(1)Å,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</w:t>
            </w:r>
            <w:r>
              <w:rPr>
                <w:sz w:val="22"/>
                <w:lang w:val="en-US"/>
              </w:rPr>
              <w:t xml:space="preserve"> = 93.25(1)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sz w:val="22"/>
                <w:lang w:val="en-US"/>
              </w:rPr>
              <w:t xml:space="preserve"> = 21.661(2)Å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lumen der EZ</w:t>
            </w:r>
          </w:p>
        </w:tc>
        <w:tc>
          <w:tcPr>
            <w:tcW w:w="40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37.85 Å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ormeleinheiten pro EZ</w:t>
            </w:r>
          </w:p>
        </w:tc>
        <w:tc>
          <w:tcPr>
            <w:tcW w:w="40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Z = 4 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öntgenographische Dichte (berechnet)</w:t>
            </w:r>
          </w:p>
        </w:tc>
        <w:tc>
          <w:tcPr>
            <w:tcW w:w="40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152 g/cm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nearer Absorptionskoeffizient</w:t>
            </w:r>
          </w:p>
        </w:tc>
        <w:tc>
          <w:tcPr>
            <w:tcW w:w="40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.5 cm</w:t>
            </w:r>
            <w:r>
              <w:rPr>
                <w:sz w:val="22"/>
                <w:vertAlign w:val="superscript"/>
                <w:lang w:val="en-US"/>
              </w:rPr>
              <w:t>-1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ffraktometer</w:t>
            </w:r>
          </w:p>
        </w:tc>
        <w:tc>
          <w:tcPr>
            <w:tcW w:w="40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PDS (STOE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ahlungsquelle</w:t>
            </w:r>
          </w:p>
        </w:tc>
        <w:tc>
          <w:tcPr>
            <w:tcW w:w="40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Mo 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  <w:r>
              <w:rPr>
                <w:sz w:val="22"/>
                <w:lang w:val="en-US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</w:t>
            </w:r>
            <w:r>
              <w:rPr>
                <w:sz w:val="22"/>
                <w:lang w:val="en-US"/>
              </w:rPr>
              <w:t xml:space="preserve"> = 0.71069 pm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nochromator</w:t>
            </w:r>
          </w:p>
        </w:tc>
        <w:tc>
          <w:tcPr>
            <w:tcW w:w="40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aphit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ßbereich</w:t>
            </w:r>
          </w:p>
        </w:tc>
        <w:tc>
          <w:tcPr>
            <w:tcW w:w="40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8.1°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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52.1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14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h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14,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11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k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11,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26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l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26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messene Reflexe</w:t>
            </w:r>
          </w:p>
        </w:tc>
        <w:tc>
          <w:tcPr>
            <w:tcW w:w="40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53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nabhängige Reflexe</w:t>
            </w:r>
          </w:p>
        </w:tc>
        <w:tc>
          <w:tcPr>
            <w:tcW w:w="40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0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int</w:t>
            </w:r>
          </w:p>
        </w:tc>
        <w:tc>
          <w:tcPr>
            <w:tcW w:w="40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60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Unabhängige Reflexe mit F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 &gt; 4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</w:t>
            </w:r>
            <w:r>
              <w:rPr>
                <w:sz w:val="22"/>
                <w:lang w:val="en-US"/>
              </w:rPr>
              <w:t>(F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40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0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mperatur</w:t>
            </w:r>
          </w:p>
        </w:tc>
        <w:tc>
          <w:tcPr>
            <w:tcW w:w="40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3 K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ameter</w:t>
            </w:r>
          </w:p>
        </w:tc>
        <w:tc>
          <w:tcPr>
            <w:tcW w:w="40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6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R</w:t>
            </w:r>
            <w:r>
              <w:rPr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40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0.1268 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40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554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>[F</w:t>
            </w:r>
            <w:r>
              <w:rPr>
                <w:sz w:val="22"/>
                <w:vertAlign w:val="subscript"/>
                <w:lang w:val="en-US"/>
              </w:rPr>
              <w:t>o</w:t>
            </w:r>
            <w:r>
              <w:rPr>
                <w:sz w:val="22"/>
                <w:lang w:val="en-US"/>
              </w:rPr>
              <w:t> &gt; 4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</w:t>
            </w:r>
            <w:r>
              <w:rPr>
                <w:sz w:val="22"/>
                <w:lang w:val="en-US"/>
              </w:rPr>
              <w:t>(F</w:t>
            </w:r>
            <w:r>
              <w:rPr>
                <w:sz w:val="22"/>
                <w:vertAlign w:val="subscript"/>
                <w:lang w:val="en-US"/>
              </w:rPr>
              <w:t>o</w:t>
            </w:r>
            <w:r>
              <w:rPr>
                <w:sz w:val="22"/>
                <w:lang w:val="en-US"/>
              </w:rPr>
              <w:t>)]</w:t>
            </w:r>
          </w:p>
        </w:tc>
        <w:tc>
          <w:tcPr>
            <w:tcW w:w="40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50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Max and min 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</w:t>
            </w:r>
            <w:r>
              <w:rPr>
                <w:sz w:val="22"/>
                <w:lang w:val="en-US"/>
              </w:rPr>
              <w:t>(e·Å</w:t>
            </w:r>
            <w:r>
              <w:rPr>
                <w:sz w:val="22"/>
                <w:vertAlign w:val="superscript"/>
                <w:lang w:val="en-US"/>
              </w:rPr>
              <w:t>-3</w:t>
            </w:r>
            <w:r>
              <w:rPr>
                <w:lang w:val="en-US"/>
              </w:rPr>
              <w:t>)</w:t>
            </w:r>
          </w:p>
        </w:tc>
        <w:tc>
          <w:tcPr>
            <w:tcW w:w="4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3.1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>4.83</w:t>
            </w:r>
          </w:p>
        </w:tc>
      </w:tr>
    </w:tbl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br w:type="page"/>
      </w: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2.  Atomic coordinates  ( 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4</w:t>
      </w:r>
      <w:r>
        <w:rPr>
          <w:rFonts w:cs="CG Times (W1);Times New Roman" w:ascii="CG Times (W1);Times New Roman" w:hAnsi="CG Times (W1);Times New Roman"/>
          <w:lang w:eastAsia="de-DE"/>
        </w:rPr>
        <w:t>) and equivalent  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for 25.  U(eq) is defined as one third of  the trace of the orthogonalized 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ij</w:t>
      </w:r>
      <w:r>
        <w:rPr>
          <w:rFonts w:cs="CG Times (W1);Times New Roman" w:ascii="CG Times (W1);Times New Roman" w:hAnsi="CG Times (W1);Times New Roman"/>
          <w:lang w:eastAsia="de-DE"/>
        </w:rPr>
        <w:t xml:space="preserve"> tensor.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>x</w:t>
        <w:tab/>
        <w:t>y</w:t>
        <w:tab/>
        <w:t>z</w:t>
        <w:tab/>
        <w:t>U(eq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</w:t>
        <w:tab/>
        <w:t>1860(1)</w:t>
        <w:tab/>
        <w:t>1257(1)</w:t>
        <w:tab/>
        <w:t>1007(1)</w:t>
        <w:tab/>
        <w:t>31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</w:t>
        <w:tab/>
        <w:t>586(6)</w:t>
        <w:tab/>
        <w:t>613(9)</w:t>
        <w:tab/>
        <w:t>1311(3)</w:t>
        <w:tab/>
        <w:t>40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2)</w:t>
        <w:tab/>
        <w:t>-234(6)</w:t>
        <w:tab/>
        <w:t>71(11)</w:t>
        <w:tab/>
        <w:t>1456(4)</w:t>
        <w:tab/>
        <w:t>72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</w:t>
        <w:tab/>
        <w:t>1026(1)</w:t>
        <w:tab/>
        <w:t>4161(1)</w:t>
        <w:tab/>
        <w:t>1053(1)</w:t>
        <w:tab/>
        <w:t>34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</w:t>
        <w:tab/>
        <w:t>1885(6)</w:t>
        <w:tab/>
        <w:t>4891(9)</w:t>
        <w:tab/>
        <w:t>495(3)</w:t>
        <w:tab/>
        <w:t>41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)</w:t>
        <w:tab/>
        <w:t>2451(6)</w:t>
        <w:tab/>
        <w:t>5467(10)</w:t>
        <w:tab/>
        <w:t>114(3)</w:t>
        <w:tab/>
        <w:t>60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</w:t>
        <w:tab/>
        <w:t>275(7)</w:t>
        <w:tab/>
        <w:t>2950(11)</w:t>
        <w:tab/>
        <w:t>423(4)</w:t>
        <w:tab/>
        <w:t>47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3)</w:t>
        <w:tab/>
        <w:t>-303(6)</w:t>
        <w:tab/>
        <w:t>2413(9)</w:t>
        <w:tab/>
        <w:t>48(4)</w:t>
        <w:tab/>
        <w:t>67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</w:t>
        <w:tab/>
        <w:t>3827(2)</w:t>
        <w:tab/>
        <w:t>1696(2)</w:t>
        <w:tab/>
        <w:t>2118(1)</w:t>
        <w:tab/>
        <w:t>32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</w:t>
        <w:tab/>
        <w:t>2676(8)</w:t>
        <w:tab/>
        <w:t>-677(11)</w:t>
        <w:tab/>
        <w:t>2138(4)</w:t>
        <w:tab/>
        <w:t>45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</w:t>
        <w:tab/>
        <w:t>2289(6)</w:t>
        <w:tab/>
        <w:t>3021(8)</w:t>
        <w:tab/>
        <w:t>1524(3)</w:t>
        <w:tab/>
        <w:t>32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</w:t>
        <w:tab/>
        <w:t>3093(6)</w:t>
        <w:tab/>
        <w:t>3232(9)</w:t>
        <w:tab/>
        <w:t>1950(4)</w:t>
        <w:tab/>
        <w:t>34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</w:t>
        <w:tab/>
        <w:t>2824(6)</w:t>
        <w:tab/>
        <w:t>469(10)</w:t>
        <w:tab/>
        <w:t>1832(3)</w:t>
        <w:tab/>
        <w:t>34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</w:t>
        <w:tab/>
        <w:t>4294(6)</w:t>
        <w:tab/>
        <w:t>1531(9)</w:t>
        <w:tab/>
        <w:t>2923(4)</w:t>
        <w:tab/>
        <w:t>34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</w:t>
        <w:tab/>
        <w:t>3518(8)</w:t>
        <w:tab/>
        <w:t>1357(11)</w:t>
        <w:tab/>
        <w:t>3373(4)</w:t>
        <w:tab/>
        <w:t>45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</w:t>
        <w:tab/>
        <w:t>3850(10)</w:t>
        <w:tab/>
        <w:t>1275(13)</w:t>
        <w:tab/>
        <w:t>3987(5)</w:t>
        <w:tab/>
        <w:t>57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</w:t>
        <w:tab/>
        <w:t>4983(10)</w:t>
        <w:tab/>
        <w:t>1360(12)</w:t>
        <w:tab/>
        <w:t>4163(4)</w:t>
        <w:tab/>
        <w:t>55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</w:t>
        <w:tab/>
        <w:t>5746(8)</w:t>
        <w:tab/>
        <w:t>1524(12)</w:t>
        <w:tab/>
        <w:t>3741(4)</w:t>
        <w:tab/>
        <w:t>49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</w:t>
        <w:tab/>
        <w:t>5422(7)</w:t>
        <w:tab/>
        <w:t>1611(11)</w:t>
        <w:tab/>
        <w:t>3121(4)</w:t>
        <w:tab/>
        <w:t>41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</w:t>
        <w:tab/>
        <w:t>5069(6)</w:t>
        <w:tab/>
        <w:t>1576(10)</w:t>
        <w:tab/>
        <w:t>1694(3)</w:t>
        <w:tab/>
        <w:t>34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</w:t>
        <w:tab/>
        <w:t>5673(8)</w:t>
        <w:tab/>
        <w:t>348(12)</w:t>
        <w:tab/>
        <w:t>1698(4)</w:t>
        <w:tab/>
        <w:t>48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</w:t>
        <w:tab/>
        <w:t>6687(8)</w:t>
        <w:tab/>
        <w:t>307(13)</w:t>
        <w:tab/>
        <w:t>1415(5)</w:t>
        <w:tab/>
        <w:t>58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</w:t>
        <w:tab/>
        <w:t>7085(9)</w:t>
        <w:tab/>
        <w:t>1435(14)</w:t>
        <w:tab/>
        <w:t>1134(5)</w:t>
        <w:tab/>
        <w:t>60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)</w:t>
        <w:tab/>
        <w:t>6487(8)</w:t>
        <w:tab/>
        <w:t>2647(12)</w:t>
        <w:tab/>
        <w:t>1115(5)</w:t>
        <w:tab/>
        <w:t>55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</w:t>
        <w:tab/>
        <w:t>5486(7)</w:t>
        <w:tab/>
        <w:t>2717(11)</w:t>
        <w:tab/>
        <w:t>1398(4)</w:t>
        <w:tab/>
        <w:t>46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</w:t>
        <w:tab/>
        <w:t>347(10)</w:t>
        <w:tab/>
        <w:t>4360(16)</w:t>
        <w:tab/>
        <w:t>2059(5)</w:t>
        <w:tab/>
        <w:t>66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</w:t>
        <w:tab/>
        <w:t>-536(12)</w:t>
        <w:tab/>
        <w:t>4081(18)</w:t>
        <w:tab/>
        <w:t>1671(7)</w:t>
        <w:tab/>
        <w:t>85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</w:t>
        <w:tab/>
        <w:t>-673(10)</w:t>
        <w:tab/>
        <w:t>5170(20)</w:t>
        <w:tab/>
        <w:t>1230(6)</w:t>
        <w:tab/>
        <w:t>88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</w:t>
        <w:tab/>
        <w:t>143(15)</w:t>
        <w:tab/>
        <w:t>6117(16)</w:t>
        <w:tab/>
        <w:t>1387(7)</w:t>
        <w:tab/>
        <w:t>84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</w:t>
        <w:tab/>
        <w:t>783(11)</w:t>
        <w:tab/>
        <w:t>5578(18)</w:t>
        <w:tab/>
        <w:t>1904(6)</w:t>
        <w:tab/>
        <w:t>77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</w:t>
        <w:tab/>
        <w:t>2344(8)</w:t>
        <w:tab/>
        <w:t>-585(11)</w:t>
        <w:tab/>
        <w:t>371(4)</w:t>
        <w:tab/>
        <w:t>44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</w:t>
        <w:tab/>
        <w:t>1672(8)</w:t>
        <w:tab/>
        <w:t>333(11)</w:t>
        <w:tab/>
        <w:t>7(4)</w:t>
        <w:tab/>
        <w:t>46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</w:t>
        <w:tab/>
        <w:t>2279(8)</w:t>
        <w:tab/>
        <w:t>1558(12)</w:t>
        <w:tab/>
        <w:t>-36(4)</w:t>
        <w:tab/>
        <w:t>48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</w:t>
        <w:tab/>
        <w:t>3311(8)</w:t>
        <w:tab/>
        <w:t>1415(13)</w:t>
        <w:tab/>
        <w:t>290(4)</w:t>
        <w:tab/>
        <w:t>53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</w:t>
        <w:tab/>
        <w:t>3359(8)</w:t>
        <w:tab/>
        <w:t>86(12)</w:t>
        <w:tab/>
        <w:t>537(4)</w:t>
        <w:tab/>
        <w:t>49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3.   Bond lengths [Å] and angles [°] for  25.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N(2) </w:t>
        <w:tab/>
        <w:t>1.814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12) </w:t>
        <w:tab/>
        <w:t>2.102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14) </w:t>
        <w:tab/>
        <w:t>2.211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7) </w:t>
        <w:tab/>
        <w:t>2.346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6) </w:t>
        <w:tab/>
        <w:t>2.358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8) </w:t>
        <w:tab/>
        <w:t>2.361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9) </w:t>
        <w:tab/>
        <w:t>2.405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C(10) </w:t>
        <w:tab/>
        <w:t>2.408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2)-W(1) </w:t>
        <w:tab/>
        <w:t>3.010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N(2)-O(2) </w:t>
        <w:tab/>
        <w:t>1.177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N(1) </w:t>
        <w:tab/>
        <w:t>1.783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11) </w:t>
        <w:tab/>
        <w:t>1.984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12) </w:t>
        <w:tab/>
        <w:t>2.099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3) </w:t>
        <w:tab/>
        <w:t>2.319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4) </w:t>
        <w:tab/>
        <w:t>2.320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5) </w:t>
        <w:tab/>
        <w:t>2.335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2) </w:t>
        <w:tab/>
        <w:t>2.368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(1)-C(1) </w:t>
        <w:tab/>
        <w:t>2.378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N(1)-O(1) </w:t>
        <w:tab/>
        <w:t>1.235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1)-O(3) </w:t>
        <w:tab/>
        <w:t>1.163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13) </w:t>
        <w:tab/>
        <w:t>1.767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14) </w:t>
        <w:tab/>
        <w:t>1.786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31) </w:t>
        <w:tab/>
        <w:t>1.801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-C(21) </w:t>
        <w:tab/>
        <w:t>1.809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5)-C(14) </w:t>
        <w:tab/>
        <w:t>1.318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2)-C(13) </w:t>
        <w:tab/>
        <w:t>1.313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)-C(22) </w:t>
        <w:tab/>
        <w:t>1.397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)-C(26) </w:t>
        <w:tab/>
        <w:t>1.401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2)-C(23) </w:t>
        <w:tab/>
        <w:t>1.370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3)-C(24) </w:t>
        <w:tab/>
        <w:t>1.396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4)-C(25) </w:t>
        <w:tab/>
        <w:t>1.342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5)-C(26) </w:t>
        <w:tab/>
        <w:t>1.379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1)-C(36) </w:t>
        <w:tab/>
        <w:t>1.393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1)-C(32) </w:t>
        <w:tab/>
        <w:t>1.401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2)-C(33) </w:t>
        <w:tab/>
        <w:t>1.396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3)-C(34) </w:t>
        <w:tab/>
        <w:t>1.358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4)-C(35) </w:t>
        <w:tab/>
        <w:t>1.384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5)-C(36) </w:t>
        <w:tab/>
        <w:t>1.383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)-C(2) </w:t>
        <w:tab/>
        <w:t>1.34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)-C(5) </w:t>
        <w:tab/>
        <w:t>1.35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)-C(3) </w:t>
        <w:tab/>
        <w:t>1.43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)-C(4) </w:t>
        <w:tab/>
        <w:t>1.38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)-C(5) </w:t>
        <w:tab/>
        <w:t>1.42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6)-C(10) </w:t>
        <w:tab/>
        <w:t>1.413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6)-C(7) </w:t>
        <w:tab/>
        <w:t>1.416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7)-C(8) </w:t>
        <w:tab/>
        <w:t>1.407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8)-C(9) </w:t>
        <w:tab/>
        <w:t>1.400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9)-C(10) </w:t>
        <w:tab/>
        <w:t>1.403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2)</w:t>
        <w:tab/>
        <w:t>106.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4)</w:t>
        <w:tab/>
        <w:t>90.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14)</w:t>
        <w:tab/>
        <w:t>75.7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7)</w:t>
        <w:tab/>
        <w:t>99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7)</w:t>
        <w:tab/>
        <w:t>144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7)</w:t>
        <w:tab/>
        <w:t>129.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6)</w:t>
        <w:tab/>
        <w:t>100.9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6)</w:t>
        <w:tab/>
        <w:t>151.0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6)</w:t>
        <w:tab/>
        <w:t>94.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6)</w:t>
        <w:tab/>
        <w:t>35.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8)</w:t>
        <w:tab/>
        <w:t>128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8)</w:t>
        <w:tab/>
        <w:t>110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8)</w:t>
        <w:tab/>
        <w:t>133.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8)</w:t>
        <w:tab/>
        <w:t>34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8)</w:t>
        <w:tab/>
        <w:t>57.5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9)</w:t>
        <w:tab/>
        <w:t>156.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9)</w:t>
        <w:tab/>
        <w:t>97.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9)</w:t>
        <w:tab/>
        <w:t>100.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9)</w:t>
        <w:tab/>
        <w:t>57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9)</w:t>
        <w:tab/>
        <w:t>57.3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9)</w:t>
        <w:tab/>
        <w:t>34.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0)</w:t>
        <w:tab/>
        <w:t>131.1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10)</w:t>
        <w:tab/>
        <w:t>116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10)</w:t>
        <w:tab/>
        <w:t>78.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10)</w:t>
        <w:tab/>
        <w:t>57.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10)</w:t>
        <w:tab/>
        <w:t>34.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10)</w:t>
        <w:tab/>
        <w:t>56.6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10)</w:t>
        <w:tab/>
        <w:t>33.9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W(1)</w:t>
        <w:tab/>
        <w:t>91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W(1)</w:t>
        <w:tab/>
        <w:t>44.2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W(1)</w:t>
        <w:tab/>
        <w:t>117.5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W(1)</w:t>
        <w:tab/>
        <w:t>112.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W(1)</w:t>
        <w:tab/>
        <w:t>146.2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W(1)</w:t>
        <w:tab/>
        <w:t>90.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W(1)</w:t>
        <w:tab/>
        <w:t>102.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W(1)</w:t>
        <w:tab/>
        <w:t>136.0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2)-N(2)-W(2)</w:t>
        <w:tab/>
        <w:t>171.9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1)</w:t>
        <w:tab/>
        <w:t>91.7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2)</w:t>
        <w:tab/>
        <w:t>96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12)</w:t>
        <w:tab/>
        <w:t>107.9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3)</w:t>
        <w:tab/>
        <w:t>119.4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3)</w:t>
        <w:tab/>
        <w:t>89.8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3)</w:t>
        <w:tab/>
        <w:t>139.9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4)</w:t>
        <w:tab/>
        <w:t>100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4)</w:t>
        <w:tab/>
        <w:t>120.4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4)</w:t>
        <w:tab/>
        <w:t>128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4)</w:t>
        <w:tab/>
        <w:t>34.5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5)</w:t>
        <w:tab/>
        <w:t>113.6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5)</w:t>
        <w:tab/>
        <w:t>145.4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5)</w:t>
        <w:tab/>
        <w:t>92.9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5)</w:t>
        <w:tab/>
        <w:t>57.8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5)</w:t>
        <w:tab/>
        <w:t>35.6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2)</w:t>
        <w:tab/>
        <w:t>154.8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2)</w:t>
        <w:tab/>
        <w:t>91.4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2)</w:t>
        <w:tab/>
        <w:t>106.4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2)</w:t>
        <w:tab/>
        <w:t>35.6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2)</w:t>
        <w:tab/>
        <w:t>57.3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2)</w:t>
        <w:tab/>
        <w:t>55.6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)</w:t>
        <w:tab/>
        <w:t>146.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1)</w:t>
        <w:tab/>
        <w:t>120.9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1)</w:t>
        <w:tab/>
        <w:t>82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1)</w:t>
        <w:tab/>
        <w:t>57.5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1)</w:t>
        <w:tab/>
        <w:t>57.3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1)</w:t>
        <w:tab/>
        <w:t>33.3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1)</w:t>
        <w:tab/>
        <w:t>32.9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W(2)</w:t>
        <w:tab/>
        <w:t>98.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W(2)</w:t>
        <w:tab/>
        <w:t>63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W(2)</w:t>
        <w:tab/>
        <w:t>44.3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W(2)</w:t>
        <w:tab/>
        <w:t>134.8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W(2)</w:t>
        <w:tab/>
        <w:t>160.8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W(2)</w:t>
        <w:tab/>
        <w:t>129.9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W(2)</w:t>
        <w:tab/>
        <w:t>105.3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W(2)</w:t>
        <w:tab/>
        <w:t>103.9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)-N(1)-W(1)</w:t>
        <w:tab/>
        <w:t>176.4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3)-C(11)-W(1)</w:t>
        <w:tab/>
        <w:t>168.4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-C(14)</w:t>
        <w:tab/>
        <w:t>100.3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-C(31)</w:t>
        <w:tab/>
        <w:t>111.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P-C(31)</w:t>
        <w:tab/>
        <w:t>110.0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-C(21)</w:t>
        <w:tab/>
        <w:t>113.5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P-C(21)</w:t>
        <w:tab/>
        <w:t>116.2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-C(21)</w:t>
        <w:tab/>
        <w:t>105.4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C(12)-W(1)</w:t>
        <w:tab/>
        <w:t>137.8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C(12)-W(2)</w:t>
        <w:tab/>
        <w:t>130.6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C(12)-W(2)</w:t>
        <w:tab/>
        <w:t>91.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3)-P</w:t>
        <w:tab/>
        <w:t>110.5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-C(14)-P</w:t>
        <w:tab/>
        <w:t>120.2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-C(14)-W(2)</w:t>
        <w:tab/>
        <w:t>128.5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14)-W(2)</w:t>
        <w:tab/>
        <w:t>111.1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C(26)</w:t>
        <w:tab/>
        <w:t>117.8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P</w:t>
        <w:tab/>
        <w:t>120.0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1)-P</w:t>
        <w:tab/>
        <w:t>122.2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-C(22)-C(21)</w:t>
        <w:tab/>
        <w:t>121.0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3)-C(24)</w:t>
        <w:tab/>
        <w:t>119.2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-C(24)-C(23)</w:t>
        <w:tab/>
        <w:t>121.0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5)-C(26)</w:t>
        <w:tab/>
        <w:t>120.3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-C(26)-C(21)</w:t>
        <w:tab/>
        <w:t>120.6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-C(31)-C(32)</w:t>
        <w:tab/>
        <w:t>119.1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-C(31)-P</w:t>
        <w:tab/>
        <w:t>120.8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1)-P</w:t>
        <w:tab/>
        <w:t>119.8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-C(32)-C(31)</w:t>
        <w:tab/>
        <w:t>119.2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-C(33)-C(32)</w:t>
        <w:tab/>
        <w:t>120.8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-C(34)-C(35)</w:t>
        <w:tab/>
        <w:t>120.7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-C(35)-C(34)</w:t>
        <w:tab/>
        <w:t>119.6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)-C(36)-C(31)</w:t>
        <w:tab/>
        <w:t>120.6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</w:t>
        <w:tab/>
        <w:t>109.0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W(1)</w:t>
        <w:tab/>
        <w:t>73.1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W(1)</w:t>
        <w:tab/>
        <w:t>71.6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</w:t>
        <w:tab/>
        <w:t>108.9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W(1)</w:t>
        <w:tab/>
        <w:t>74.0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2)-W(1)</w:t>
        <w:tab/>
        <w:t>70.3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3)-C(2)</w:t>
        <w:tab/>
        <w:t>106.2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3)-W(1)</w:t>
        <w:tab/>
        <w:t>72.8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W(1)</w:t>
        <w:tab/>
        <w:t>74.0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</w:t>
        <w:tab/>
        <w:t>107.1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W(1)</w:t>
        <w:tab/>
        <w:t>72.7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4)-W(1)</w:t>
        <w:tab/>
        <w:t>72.8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5)-C(4)</w:t>
        <w:tab/>
        <w:t>108.8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5)-W(1)</w:t>
        <w:tab/>
        <w:t>75.1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5)-W(1)</w:t>
        <w:tab/>
        <w:t>71.7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C(6)-C(7)</w:t>
        <w:tab/>
        <w:t>107.8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C(6)-W(2)</w:t>
        <w:tab/>
        <w:t>74.7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W(2)</w:t>
        <w:tab/>
        <w:t>72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7)-C(6)</w:t>
        <w:tab/>
        <w:t>107.0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7)-W(2)</w:t>
        <w:tab/>
        <w:t>73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7)-W(2)</w:t>
        <w:tab/>
        <w:t>73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C(8)-C(7)</w:t>
        <w:tab/>
        <w:t>109.3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C(8)-W(2)</w:t>
        <w:tab/>
        <w:t>74.6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8)-W(2)</w:t>
        <w:tab/>
        <w:t>72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9)-C(10)</w:t>
        <w:tab/>
        <w:t>107.5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9)-W(2)</w:t>
        <w:tab/>
        <w:t>71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C(9)-W(2)</w:t>
        <w:tab/>
        <w:t>73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C(10)-C(6)</w:t>
        <w:tab/>
        <w:t>108.4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C(10)-W(2)</w:t>
        <w:tab/>
        <w:t>72.9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10)-W(2)</w:t>
        <w:tab/>
        <w:t>70.8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Symmetry transformations used to generate equivalent atoms: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lang w:eastAsia="de-DE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4.   Anisotropic displacement parameters 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 for 25.  The anisotropic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displacement factor exponent takes the form:  -2</w:t>
      </w:r>
      <w:r>
        <w:rPr>
          <w:rFonts w:cs="Symbol" w:ascii="Symbol" w:hAnsi="Symbol"/>
          <w:lang w:eastAsia="de-DE"/>
        </w:rPr>
        <w:t>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[ h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a*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1</w:t>
      </w:r>
      <w:r>
        <w:rPr>
          <w:rFonts w:cs="CG Times (W1);Times New Roman" w:ascii="CG Times (W1);Times New Roman" w:hAnsi="CG Times (W1);Times New Roman"/>
          <w:lang w:eastAsia="de-DE"/>
        </w:rPr>
        <w:t xml:space="preserve"> + ...  + 2 h k a* b* 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2</w:t>
      </w:r>
      <w:r>
        <w:rPr>
          <w:rFonts w:cs="CG Times (W1);Times New Roman" w:ascii="CG Times (W1);Times New Roman" w:hAnsi="CG Times (W1);Times New Roman"/>
          <w:lang w:eastAsia="de-DE"/>
        </w:rPr>
        <w:t xml:space="preserve"> ]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1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2</w:t>
      </w:r>
      <w:r>
        <w:rPr>
          <w:rFonts w:cs="CG Times (W1);Times New Roman" w:ascii="CG Times (W1);Times New Roman" w:hAnsi="CG Times (W1);Times New Roman"/>
          <w:lang w:eastAsia="de-DE"/>
        </w:rPr>
        <w:t xml:space="preserve"> </w:t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2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W(2)</w:t>
        <w:tab/>
        <w:t xml:space="preserve">37(1) </w:t>
        <w:tab/>
        <w:t>33(1)</w:t>
        <w:tab/>
        <w:t xml:space="preserve">24(1) </w:t>
        <w:tab/>
        <w:t>0(1)</w:t>
        <w:tab/>
        <w:t xml:space="preserve">-5(1) </w:t>
        <w:tab/>
        <w:t>-4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</w:t>
        <w:tab/>
        <w:t xml:space="preserve">34(3) </w:t>
        <w:tab/>
        <w:t>49(5)</w:t>
        <w:tab/>
        <w:t xml:space="preserve">35(3) </w:t>
        <w:tab/>
        <w:t>12(3)</w:t>
        <w:tab/>
        <w:t xml:space="preserve">-5(3) </w:t>
        <w:tab/>
        <w:t>-4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2)</w:t>
        <w:tab/>
        <w:t xml:space="preserve">55(4) </w:t>
        <w:tab/>
        <w:t>96(8)</w:t>
        <w:tab/>
        <w:t xml:space="preserve">63(4) </w:t>
        <w:tab/>
        <w:t>16(4)</w:t>
        <w:tab/>
        <w:t xml:space="preserve">-1(3) </w:t>
        <w:tab/>
        <w:t>-24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</w:t>
        <w:tab/>
        <w:t xml:space="preserve">35(1) </w:t>
        <w:tab/>
        <w:t>37(1)</w:t>
        <w:tab/>
        <w:t xml:space="preserve">30(1) </w:t>
        <w:tab/>
        <w:t>3(1)</w:t>
        <w:tab/>
        <w:t xml:space="preserve">-6(1) </w:t>
        <w:tab/>
        <w:t>3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</w:t>
        <w:tab/>
        <w:t xml:space="preserve">45(4) </w:t>
        <w:tab/>
        <w:t>38(5)</w:t>
        <w:tab/>
        <w:t xml:space="preserve">37(3) </w:t>
        <w:tab/>
        <w:t>-6(3)</w:t>
        <w:tab/>
        <w:t xml:space="preserve">-15(3) </w:t>
        <w:tab/>
        <w:t>4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)</w:t>
        <w:tab/>
        <w:t xml:space="preserve">63(4) </w:t>
        <w:tab/>
        <w:t>79(6)</w:t>
        <w:tab/>
        <w:t xml:space="preserve">38(3) </w:t>
        <w:tab/>
        <w:t>10(3)</w:t>
        <w:tab/>
        <w:t xml:space="preserve">6(3) </w:t>
        <w:tab/>
        <w:t>-22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</w:t>
        <w:tab/>
        <w:t xml:space="preserve">47(5) </w:t>
        <w:tab/>
        <w:t>39(6)</w:t>
        <w:tab/>
        <w:t xml:space="preserve">54(5) </w:t>
        <w:tab/>
        <w:t>8(4)</w:t>
        <w:tab/>
        <w:t xml:space="preserve">-4(4) </w:t>
        <w:tab/>
        <w:t>0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3)</w:t>
        <w:tab/>
        <w:t xml:space="preserve">73(4) </w:t>
        <w:tab/>
        <w:t>53(6)</w:t>
        <w:tab/>
        <w:t xml:space="preserve">68(4) </w:t>
        <w:tab/>
        <w:t>-2(4)</w:t>
        <w:tab/>
        <w:t xml:space="preserve">-44(4) </w:t>
        <w:tab/>
        <w:t>-18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</w:t>
        <w:tab/>
        <w:t xml:space="preserve">35(1) </w:t>
        <w:tab/>
        <w:t>32(1)</w:t>
        <w:tab/>
        <w:t xml:space="preserve">27(1) </w:t>
        <w:tab/>
        <w:t>3(1)</w:t>
        <w:tab/>
        <w:t xml:space="preserve">-7(1) </w:t>
        <w:tab/>
        <w:t>-1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</w:t>
        <w:tab/>
        <w:t xml:space="preserve">56(5) </w:t>
        <w:tab/>
        <w:t>40(6)</w:t>
        <w:tab/>
        <w:t xml:space="preserve">37(4) </w:t>
        <w:tab/>
        <w:t>9(4)</w:t>
        <w:tab/>
        <w:t xml:space="preserve">-14(4) </w:t>
        <w:tab/>
        <w:t>-9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</w:t>
        <w:tab/>
        <w:t xml:space="preserve">42(4) </w:t>
        <w:tab/>
        <w:t>22(5)</w:t>
        <w:tab/>
        <w:t xml:space="preserve">30(3) </w:t>
        <w:tab/>
        <w:t>0(3)</w:t>
        <w:tab/>
        <w:t xml:space="preserve">-5(3) </w:t>
        <w:tab/>
        <w:t>4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</w:t>
        <w:tab/>
        <w:t xml:space="preserve">37(4) </w:t>
        <w:tab/>
        <w:t>26(5)</w:t>
        <w:tab/>
        <w:t xml:space="preserve">39(4) </w:t>
        <w:tab/>
        <w:t>0(3)</w:t>
        <w:tab/>
        <w:t xml:space="preserve">-8(3) </w:t>
        <w:tab/>
        <w:t>-3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</w:t>
        <w:tab/>
        <w:t xml:space="preserve">36(4) </w:t>
        <w:tab/>
        <w:t>37(5)</w:t>
        <w:tab/>
        <w:t xml:space="preserve">26(3) </w:t>
        <w:tab/>
        <w:t>5(3)</w:t>
        <w:tab/>
        <w:t xml:space="preserve">-11(3) </w:t>
        <w:tab/>
        <w:t>4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</w:t>
        <w:tab/>
        <w:t xml:space="preserve">38(4) </w:t>
        <w:tab/>
        <w:t>29(5)</w:t>
        <w:tab/>
        <w:t xml:space="preserve">33(4) </w:t>
        <w:tab/>
        <w:t>3(3)</w:t>
        <w:tab/>
        <w:t xml:space="preserve">-9(3) </w:t>
        <w:tab/>
        <w:t>0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</w:t>
        <w:tab/>
        <w:t xml:space="preserve">46(5) </w:t>
        <w:tab/>
        <w:t>51(7)</w:t>
        <w:tab/>
        <w:t xml:space="preserve">37(4) </w:t>
        <w:tab/>
        <w:t>-10(4)</w:t>
        <w:tab/>
        <w:t xml:space="preserve">-2(3) </w:t>
        <w:tab/>
        <w:t>4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</w:t>
        <w:tab/>
        <w:t xml:space="preserve">76(7) </w:t>
        <w:tab/>
        <w:t>60(8)</w:t>
        <w:tab/>
        <w:t xml:space="preserve">36(5) </w:t>
        <w:tab/>
        <w:t>-7(4)</w:t>
        <w:tab/>
        <w:t xml:space="preserve">9(4) </w:t>
        <w:tab/>
        <w:t>7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</w:t>
        <w:tab/>
        <w:t xml:space="preserve">87(7) </w:t>
        <w:tab/>
        <w:t>46(7)</w:t>
        <w:tab/>
        <w:t xml:space="preserve">30(4) </w:t>
        <w:tab/>
        <w:t>-5(4)</w:t>
        <w:tab/>
        <w:t xml:space="preserve">-15(4) </w:t>
        <w:tab/>
        <w:t>11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</w:t>
        <w:tab/>
        <w:t xml:space="preserve">54(5) </w:t>
        <w:tab/>
        <w:t>48(7)</w:t>
        <w:tab/>
        <w:t xml:space="preserve">42(5) </w:t>
        <w:tab/>
        <w:t>-8(4)</w:t>
        <w:tab/>
        <w:t xml:space="preserve">-19(4) </w:t>
        <w:tab/>
        <w:t>4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</w:t>
        <w:tab/>
        <w:t xml:space="preserve">43(4) </w:t>
        <w:tab/>
        <w:t>39(6)</w:t>
        <w:tab/>
        <w:t xml:space="preserve">40(4) </w:t>
        <w:tab/>
        <w:t>7(4)</w:t>
        <w:tab/>
        <w:t xml:space="preserve">-12(3) </w:t>
        <w:tab/>
        <w:t>0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</w:t>
        <w:tab/>
        <w:t xml:space="preserve">34(4) </w:t>
        <w:tab/>
        <w:t>41(5)</w:t>
        <w:tab/>
        <w:t xml:space="preserve">26(3) </w:t>
        <w:tab/>
        <w:t>3(3)</w:t>
        <w:tab/>
        <w:t xml:space="preserve">-8(3) </w:t>
        <w:tab/>
        <w:t>4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</w:t>
        <w:tab/>
        <w:t xml:space="preserve">51(5) </w:t>
        <w:tab/>
        <w:t>43(7)</w:t>
        <w:tab/>
        <w:t xml:space="preserve">49(5) </w:t>
        <w:tab/>
        <w:t>-1(4)</w:t>
        <w:tab/>
        <w:t xml:space="preserve">-1(4) </w:t>
        <w:tab/>
        <w:t>-5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</w:t>
        <w:tab/>
        <w:t xml:space="preserve">55(5) </w:t>
        <w:tab/>
        <w:t>52(8)</w:t>
        <w:tab/>
        <w:t xml:space="preserve">67(6) </w:t>
        <w:tab/>
        <w:t>-12(5)</w:t>
        <w:tab/>
        <w:t xml:space="preserve">7(5) </w:t>
        <w:tab/>
        <w:t>12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</w:t>
        <w:tab/>
        <w:t xml:space="preserve">58(6) </w:t>
        <w:tab/>
        <w:t>77(10)</w:t>
        <w:tab/>
        <w:t xml:space="preserve">47(5) </w:t>
        <w:tab/>
        <w:t>-21(5)</w:t>
        <w:tab/>
        <w:t xml:space="preserve">16(4) </w:t>
        <w:tab/>
        <w:t>-3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)</w:t>
        <w:tab/>
        <w:t xml:space="preserve">66(6) </w:t>
        <w:tab/>
        <w:t>47(7)</w:t>
        <w:tab/>
        <w:t xml:space="preserve">55(6) </w:t>
        <w:tab/>
        <w:t>-2(5)</w:t>
        <w:tab/>
        <w:t xml:space="preserve">17(4) </w:t>
        <w:tab/>
        <w:t>-17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</w:t>
        <w:tab/>
        <w:t xml:space="preserve">54(5) </w:t>
        <w:tab/>
        <w:t>38(6)</w:t>
        <w:tab/>
        <w:t xml:space="preserve">47(5) </w:t>
        <w:tab/>
        <w:t>2(4)</w:t>
        <w:tab/>
        <w:t xml:space="preserve">0(4) </w:t>
        <w:tab/>
        <w:t>-1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</w:t>
        <w:tab/>
        <w:t xml:space="preserve">63(7) </w:t>
        <w:tab/>
        <w:t>84(11)</w:t>
        <w:tab/>
        <w:t xml:space="preserve">51(6) </w:t>
        <w:tab/>
        <w:t>-1(6)</w:t>
        <w:tab/>
        <w:t xml:space="preserve">16(5) </w:t>
        <w:tab/>
        <w:t>15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</w:t>
        <w:tab/>
        <w:t xml:space="preserve">75(8) </w:t>
        <w:tab/>
        <w:t>102(13)</w:t>
        <w:tab/>
        <w:t xml:space="preserve">80(9) </w:t>
        <w:tab/>
        <w:t>-22(8)</w:t>
        <w:tab/>
        <w:t xml:space="preserve">39(8) </w:t>
        <w:tab/>
        <w:t>-14(8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</w:t>
        <w:tab/>
        <w:t xml:space="preserve">55(6) </w:t>
        <w:tab/>
        <w:t>149(17)</w:t>
        <w:tab/>
        <w:t xml:space="preserve">59(7) </w:t>
        <w:tab/>
        <w:t>-12(8)</w:t>
        <w:tab/>
        <w:t xml:space="preserve">-8(5) </w:t>
        <w:tab/>
        <w:t>42(9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</w:t>
        <w:tab/>
        <w:t xml:space="preserve">124(13) </w:t>
        <w:tab/>
        <w:t>54(10)</w:t>
        <w:tab/>
        <w:t xml:space="preserve">77(9) </w:t>
        <w:tab/>
        <w:t>5(7)</w:t>
        <w:tab/>
        <w:t xml:space="preserve">22(9) </w:t>
        <w:tab/>
        <w:t>37(9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</w:t>
        <w:tab/>
        <w:t xml:space="preserve">71(7) </w:t>
        <w:tab/>
        <w:t>98(13)</w:t>
        <w:tab/>
        <w:t xml:space="preserve">62(7) </w:t>
        <w:tab/>
        <w:t>-43(8)</w:t>
        <w:tab/>
        <w:t xml:space="preserve">2(6) </w:t>
        <w:tab/>
        <w:t>9(7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</w:t>
        <w:tab/>
        <w:t xml:space="preserve">55(5) </w:t>
        <w:tab/>
        <w:t>34(6)</w:t>
        <w:tab/>
        <w:t xml:space="preserve">42(4) </w:t>
        <w:tab/>
        <w:t>-11(4)</w:t>
        <w:tab/>
        <w:t xml:space="preserve">-3(4) </w:t>
        <w:tab/>
        <w:t>4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</w:t>
        <w:tab/>
        <w:t xml:space="preserve">56(5) </w:t>
        <w:tab/>
        <w:t>50(7)</w:t>
        <w:tab/>
        <w:t xml:space="preserve">31(4) </w:t>
        <w:tab/>
        <w:t>-14(4)</w:t>
        <w:tab/>
        <w:t xml:space="preserve">-6(3) </w:t>
        <w:tab/>
        <w:t>-3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</w:t>
        <w:tab/>
        <w:t xml:space="preserve">60(5) </w:t>
        <w:tab/>
        <w:t>59(7)</w:t>
        <w:tab/>
        <w:t xml:space="preserve">24(4) </w:t>
        <w:tab/>
        <w:t>3(4)</w:t>
        <w:tab/>
        <w:t xml:space="preserve">11(3) </w:t>
        <w:tab/>
        <w:t>0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</w:t>
        <w:tab/>
        <w:t xml:space="preserve">54(5) </w:t>
        <w:tab/>
        <w:t>73(8)</w:t>
        <w:tab/>
        <w:t xml:space="preserve">32(4) </w:t>
        <w:tab/>
        <w:t>-6(4)</w:t>
        <w:tab/>
        <w:t xml:space="preserve">1(4) </w:t>
        <w:tab/>
        <w:t>-19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</w:t>
        <w:tab/>
        <w:t xml:space="preserve">48(5) </w:t>
        <w:tab/>
        <w:t>65(8)</w:t>
        <w:tab/>
        <w:t xml:space="preserve">34(4) </w:t>
        <w:tab/>
        <w:t>-11(4)</w:t>
        <w:tab/>
        <w:t xml:space="preserve">-2(3) </w:t>
        <w:tab/>
        <w:t>0(4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5.   Hydrogen coordinates ( 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4</w:t>
      </w:r>
      <w:r>
        <w:rPr>
          <w:rFonts w:cs="CG Times (W1);Times New Roman" w:ascii="CG Times (W1);Times New Roman" w:hAnsi="CG Times (W1);Times New Roman"/>
          <w:lang w:eastAsia="de-DE"/>
        </w:rPr>
        <w:t>) and isotropic 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for 25.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 xml:space="preserve">x </w:t>
        <w:tab/>
        <w:t xml:space="preserve">y </w:t>
        <w:tab/>
        <w:t xml:space="preserve">z </w:t>
        <w:tab/>
        <w:t>U(eq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51)</w:t>
        <w:tab/>
        <w:t>3094</w:t>
        <w:tab/>
        <w:t>-848</w:t>
        <w:tab/>
        <w:t>2504</w:t>
        <w:tab/>
        <w:t>5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52)</w:t>
        <w:tab/>
        <w:t>2153</w:t>
        <w:tab/>
        <w:t>-1315</w:t>
        <w:tab/>
        <w:t>1988</w:t>
        <w:tab/>
        <w:t>5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3)</w:t>
        <w:tab/>
        <w:t>3253</w:t>
        <w:tab/>
        <w:t>4072</w:t>
        <w:tab/>
        <w:t>2137</w:t>
        <w:tab/>
        <w:t>4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2)</w:t>
        <w:tab/>
        <w:t>2765</w:t>
        <w:tab/>
        <w:t>1296</w:t>
        <w:tab/>
        <w:t>3253</w:t>
        <w:tab/>
        <w:t>5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3)</w:t>
        <w:tab/>
        <w:t>3327</w:t>
        <w:tab/>
        <w:t>1164</w:t>
        <w:tab/>
        <w:t>4283</w:t>
        <w:tab/>
        <w:t>6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4)</w:t>
        <w:tab/>
        <w:t>5212</w:t>
        <w:tab/>
        <w:t>1302</w:t>
        <w:tab/>
        <w:t>4580</w:t>
        <w:tab/>
        <w:t>6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5)</w:t>
        <w:tab/>
        <w:t>6497</w:t>
        <w:tab/>
        <w:t>1579</w:t>
        <w:tab/>
        <w:t>3866</w:t>
        <w:tab/>
        <w:t>5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6)</w:t>
        <w:tab/>
        <w:t>5958</w:t>
        <w:tab/>
        <w:t>1724</w:t>
        <w:tab/>
        <w:t>2832</w:t>
        <w:tab/>
        <w:t>4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2)</w:t>
        <w:tab/>
        <w:t>5401</w:t>
        <w:tab/>
        <w:t>-429</w:t>
        <w:tab/>
        <w:t>1886</w:t>
        <w:tab/>
        <w:t>5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3)</w:t>
        <w:tab/>
        <w:t>7096</w:t>
        <w:tab/>
        <w:t>-502</w:t>
        <w:tab/>
        <w:t>1419</w:t>
        <w:tab/>
        <w:t>6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4)</w:t>
        <w:tab/>
        <w:t>7767</w:t>
        <w:tab/>
        <w:t>1392</w:t>
        <w:tab/>
        <w:t>952</w:t>
        <w:tab/>
        <w:t>7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5)</w:t>
        <w:tab/>
        <w:t>6757</w:t>
        <w:tab/>
        <w:t>3409</w:t>
        <w:tab/>
        <w:t>914</w:t>
        <w:tab/>
        <w:t>6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6)</w:t>
        <w:tab/>
        <w:t>5087</w:t>
        <w:tab/>
        <w:t>3534</w:t>
        <w:tab/>
        <w:t>1391</w:t>
        <w:tab/>
        <w:t>5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)</w:t>
        <w:tab/>
        <w:t>615</w:t>
        <w:tab/>
        <w:t>3803</w:t>
        <w:tab/>
        <w:t>2383</w:t>
        <w:tab/>
        <w:t>7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)</w:t>
        <w:tab/>
        <w:t>-985</w:t>
        <w:tab/>
        <w:t>3307</w:t>
        <w:tab/>
        <w:t>1686</w:t>
        <w:tab/>
        <w:t>10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)</w:t>
        <w:tab/>
        <w:t>-1206</w:t>
        <w:tab/>
        <w:t>5228</w:t>
        <w:tab/>
        <w:t>902</w:t>
        <w:tab/>
        <w:t>10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)</w:t>
        <w:tab/>
        <w:t>255</w:t>
        <w:tab/>
        <w:t>6951</w:t>
        <w:tab/>
        <w:t>1193</w:t>
        <w:tab/>
        <w:t>10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)</w:t>
        <w:tab/>
        <w:t>1401</w:t>
        <w:tab/>
        <w:t>5995</w:t>
        <w:tab/>
        <w:t>2101</w:t>
        <w:tab/>
        <w:t>9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6)</w:t>
        <w:tab/>
        <w:t>2152</w:t>
        <w:tab/>
        <w:t>-1472</w:t>
        <w:tab/>
        <w:t>481</w:t>
        <w:tab/>
        <w:t>5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7)</w:t>
        <w:tab/>
        <w:t>963</w:t>
        <w:tab/>
        <w:t>159</w:t>
        <w:tab/>
        <w:t>-170</w:t>
        <w:tab/>
        <w:t>5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8)</w:t>
        <w:tab/>
        <w:t>2033</w:t>
        <w:tab/>
        <w:t>2340</w:t>
        <w:tab/>
        <w:t>-248</w:t>
        <w:tab/>
        <w:t>5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9)</w:t>
        <w:tab/>
        <w:t>3864</w:t>
        <w:tab/>
        <w:t>2080</w:t>
        <w:tab/>
        <w:t>335</w:t>
        <w:tab/>
        <w:t>6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0)</w:t>
        <w:tab/>
        <w:t>3957</w:t>
        <w:tab/>
        <w:t>-290</w:t>
        <w:tab/>
        <w:t>770</w:t>
        <w:tab/>
        <w:t>59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6.  Torsion angles [°] for 25.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N(2)-O(2)</w:t>
        <w:tab/>
        <w:t>-180(10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N(2)-O(2)</w:t>
        <w:tab/>
        <w:t>-10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N(2)-O(2)</w:t>
        <w:tab/>
        <w:t>2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N(2)-O(2)</w:t>
        <w:tab/>
        <w:t>-1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N(2)-O(2)</w:t>
        <w:tab/>
        <w:t>47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N(2)-O(2)</w:t>
        <w:tab/>
        <w:t>1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N(2)-O(2)</w:t>
        <w:tab/>
        <w:t>-2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N(2)-O(2)</w:t>
        <w:tab/>
        <w:t>13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W(1)-N(1)</w:t>
        <w:tab/>
        <w:t>-157.7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W(1)-N(1)</w:t>
        <w:tab/>
        <w:t>90.4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W(1)-N(1)</w:t>
        <w:tab/>
        <w:t>111.5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W(1)-N(1)</w:t>
        <w:tab/>
        <w:t>-57.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W(1)-N(1)</w:t>
        <w:tab/>
        <w:t>-45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W(1)-N(1)</w:t>
        <w:tab/>
        <w:t>-29.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W(1)-N(1)</w:t>
        <w:tab/>
        <w:t>2.8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W(1)-N(1)</w:t>
        <w:tab/>
        <w:t>8.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W(1)-C(11)</w:t>
        <w:tab/>
        <w:t>-70.0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W(1)-C(11)</w:t>
        <w:tab/>
        <w:t>178.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W(1)-C(11)</w:t>
        <w:tab/>
        <w:t>-160.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W(1)-C(11)</w:t>
        <w:tab/>
        <w:t>30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W(1)-C(11)</w:t>
        <w:tab/>
        <w:t>42.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W(1)-C(11)</w:t>
        <w:tab/>
        <w:t>58.4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W(1)-C(11)</w:t>
        <w:tab/>
        <w:t>90.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W(1)-C(11)</w:t>
        <w:tab/>
        <w:t>96.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W(1)-C(12)</w:t>
        <w:tab/>
        <w:t>111.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W(1)-C(12)</w:t>
        <w:tab/>
        <w:t>21.1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W(1)-C(12)</w:t>
        <w:tab/>
        <w:t>-147.4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W(1)-C(12)</w:t>
        <w:tab/>
        <w:t>-136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W(1)-C(12)</w:t>
        <w:tab/>
        <w:t>-119.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W(1)-C(12)</w:t>
        <w:tab/>
        <w:t>-87.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W(1)-C(12)</w:t>
        <w:tab/>
        <w:t>-81.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W(1)-C(3)</w:t>
        <w:tab/>
        <w:t>-9.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W(1)-C(3)</w:t>
        <w:tab/>
        <w:t>-121.7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W(1)-C(3)</w:t>
        <w:tab/>
        <w:t>-100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W(1)-C(3)</w:t>
        <w:tab/>
        <w:t>90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W(1)-C(3)</w:t>
        <w:tab/>
        <w:t>102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W(1)-C(3)</w:t>
        <w:tab/>
        <w:t>118.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W(1)-C(3)</w:t>
        <w:tab/>
        <w:t>150.7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W(1)-C(3)</w:t>
        <w:tab/>
        <w:t>156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W(1)-C(4)</w:t>
        <w:tab/>
        <w:t>37.2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W(1)-C(4)</w:t>
        <w:tab/>
        <w:t>-74.7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W(1)-C(4)</w:t>
        <w:tab/>
        <w:t>-53.6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W(1)-C(4)</w:t>
        <w:tab/>
        <w:t>137.9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W(1)-C(4)</w:t>
        <w:tab/>
        <w:t>149.3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W(1)-C(4)</w:t>
        <w:tab/>
        <w:t>165.6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W(1)-C(4)</w:t>
        <w:tab/>
        <w:t>-162.3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W(1)-C(4)</w:t>
        <w:tab/>
        <w:t>-156.6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W(1)-C(5)</w:t>
        <w:tab/>
        <w:t>71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W(1)-C(5)</w:t>
        <w:tab/>
        <w:t>-40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W(1)-C(5)</w:t>
        <w:tab/>
        <w:t>-19.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W(1)-C(5)</w:t>
        <w:tab/>
        <w:t>172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W(1)-C(5)</w:t>
        <w:tab/>
        <w:t>-176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W(1)-C(5)</w:t>
        <w:tab/>
        <w:t>-160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W(1)-C(5)</w:t>
        <w:tab/>
        <w:t>-127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W(1)-C(5)</w:t>
        <w:tab/>
        <w:t>-122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W(1)-C(2)</w:t>
        <w:tab/>
        <w:t>13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W(1)-C(2)</w:t>
        <w:tab/>
        <w:t>-98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W(1)-C(2)</w:t>
        <w:tab/>
        <w:t>-76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W(1)-C(2)</w:t>
        <w:tab/>
        <w:t>114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W(1)-C(2)</w:t>
        <w:tab/>
        <w:t>126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W(1)-C(2)</w:t>
        <w:tab/>
        <w:t>142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W(1)-C(2)</w:t>
        <w:tab/>
        <w:t>174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W(1)-C(2)</w:t>
        <w:tab/>
        <w:t>-179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W(1)-C(1)</w:t>
        <w:tab/>
        <w:t>47.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W(1)-C(1)</w:t>
        <w:tab/>
        <w:t>-64.0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W(1)-C(1)</w:t>
        <w:tab/>
        <w:t>-42.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W(1)-C(1)</w:t>
        <w:tab/>
        <w:t>148.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W(1)-C(1)</w:t>
        <w:tab/>
        <w:t>160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W(1)-C(1)</w:t>
        <w:tab/>
        <w:t>176.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W(1)-C(1)</w:t>
        <w:tab/>
        <w:t>-151.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W(1)-C(1)</w:t>
        <w:tab/>
        <w:t>-145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N(1)-O(1)</w:t>
        <w:tab/>
        <w:t>115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N(1)-O(1)</w:t>
        <w:tab/>
        <w:t>-13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N(1)-O(1)</w:t>
        <w:tab/>
        <w:t>24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N(1)-O(1)</w:t>
        <w:tab/>
        <w:t>-6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N(1)-O(1)</w:t>
        <w:tab/>
        <w:t>-41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N(1)-O(1)</w:t>
        <w:tab/>
        <w:t>1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N(1)-O(1)</w:t>
        <w:tab/>
        <w:t>-50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N(1)-O(1)</w:t>
        <w:tab/>
        <w:t>179(10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1)-O(3)</w:t>
        <w:tab/>
        <w:t>-9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11)-O(3)</w:t>
        <w:tab/>
        <w:t>16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11)-O(3)</w:t>
        <w:tab/>
        <w:t>2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11)-O(3)</w:t>
        <w:tab/>
        <w:t>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11)-O(3)</w:t>
        <w:tab/>
        <w:t>4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11)-O(3)</w:t>
        <w:tab/>
        <w:t>5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11)-O(3)</w:t>
        <w:tab/>
        <w:t>74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11)-O(3)</w:t>
        <w:tab/>
        <w:t>16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2)-C(13)</w:t>
        <w:tab/>
        <w:t>81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12)-C(13)</w:t>
        <w:tab/>
        <w:t>175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12)-C(13)</w:t>
        <w:tab/>
        <w:t>-72.6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12)-C(13)</w:t>
        <w:tab/>
        <w:t>-26.8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12)-C(13)</w:t>
        <w:tab/>
        <w:t>-32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12)-C(13)</w:t>
        <w:tab/>
        <w:t>-87.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12)-C(13)</w:t>
        <w:tab/>
        <w:t>-64.6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12)-C(13)</w:t>
        <w:tab/>
        <w:t>177.0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2)-W(2)</w:t>
        <w:tab/>
        <w:t>-95.6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12)-W(2)</w:t>
        <w:tab/>
        <w:t>-1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12)-W(2)</w:t>
        <w:tab/>
        <w:t>110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12)-W(2)</w:t>
        <w:tab/>
        <w:t>156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12)-W(2)</w:t>
        <w:tab/>
        <w:t>150.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12)-W(2)</w:t>
        <w:tab/>
        <w:t>95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12)-W(2)</w:t>
        <w:tab/>
        <w:t>118.4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2)-C(13)</w:t>
        <w:tab/>
        <w:t>107.7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12)-C(13)</w:t>
        <w:tab/>
        <w:t>21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12)-C(13)</w:t>
        <w:tab/>
        <w:t>-118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12)-C(13)</w:t>
        <w:tab/>
        <w:t>-50.2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12)-C(13)</w:t>
        <w:tab/>
        <w:t>-109.5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12)-C(13)</w:t>
        <w:tab/>
        <w:t>-76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12)-C(13)</w:t>
        <w:tab/>
        <w:t>-47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12)-C(13)</w:t>
        <w:tab/>
        <w:t>-177.3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2)-W(1)</w:t>
        <w:tab/>
        <w:t>-74.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12)-W(1)</w:t>
        <w:tab/>
        <w:t>-160.8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12)-W(1)</w:t>
        <w:tab/>
        <w:t>59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12)-W(1)</w:t>
        <w:tab/>
        <w:t>127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12)-W(1)</w:t>
        <w:tab/>
        <w:t>67.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12)-W(1)</w:t>
        <w:tab/>
        <w:t>100.4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12)-W(1)</w:t>
        <w:tab/>
        <w:t>129.8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C(12)-C(13)-P</w:t>
        <w:tab/>
        <w:t>179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12)-C(13)-P</w:t>
        <w:tab/>
        <w:t>-4.6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P-C(13)-C(12)</w:t>
        <w:tab/>
        <w:t>-19.9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-C(13)-C(12)</w:t>
        <w:tab/>
        <w:t>96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13)-C(12)</w:t>
        <w:tab/>
        <w:t>-144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-C(14)-C(15)</w:t>
        <w:tab/>
        <w:t>-140.2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-C(14)-C(15)</w:t>
        <w:tab/>
        <w:t>102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14)-C(15)</w:t>
        <w:tab/>
        <w:t>-17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-C(14)-W(2)</w:t>
        <w:tab/>
        <w:t>34.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-C(14)-W(2)</w:t>
        <w:tab/>
        <w:t>-83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14)-W(2)</w:t>
        <w:tab/>
        <w:t>157.0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4)-C(15)</w:t>
        <w:tab/>
        <w:t>37.8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14)-C(15)</w:t>
        <w:tab/>
        <w:t>144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14)-C(15)</w:t>
        <w:tab/>
        <w:t>-64.4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14)-C(15)</w:t>
        <w:tab/>
        <w:t>-63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14)-C(15)</w:t>
        <w:tab/>
        <w:t>-110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14)-C(15)</w:t>
        <w:tab/>
        <w:t>-120.7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14)-C(15)</w:t>
        <w:tab/>
        <w:t>-94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14)-C(15)</w:t>
        <w:tab/>
        <w:t>129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4)-P</w:t>
        <w:tab/>
        <w:t>-136.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14)-P</w:t>
        <w:tab/>
        <w:t>-29.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14)-P</w:t>
        <w:tab/>
        <w:t>121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14)-P</w:t>
        <w:tab/>
        <w:t>122.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14)-P</w:t>
        <w:tab/>
        <w:t>75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14)-P</w:t>
        <w:tab/>
        <w:t>65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14)-P</w:t>
        <w:tab/>
        <w:t>91.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14)-P</w:t>
        <w:tab/>
        <w:t>-44.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-C(21)-C(22)</w:t>
        <w:tab/>
        <w:t>68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P-C(21)-C(22)</w:t>
        <w:tab/>
        <w:t>-47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-C(21)-C(22)</w:t>
        <w:tab/>
        <w:t>-169.6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-C(21)-C(26)</w:t>
        <w:tab/>
        <w:t>-110.2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P-C(21)-C(26)</w:t>
        <w:tab/>
        <w:t>134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-C(21)-C(26)</w:t>
        <w:tab/>
        <w:t>12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1)-C(22)-C(23)</w:t>
        <w:tab/>
        <w:t>0.3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21)-C(22)-C(23)</w:t>
        <w:tab/>
        <w:t>-177.8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C(22)-C(23)-C(24)</w:t>
        <w:tab/>
        <w:t>-0.3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3)-C(24)-C(25)</w:t>
        <w:tab/>
        <w:t>0.2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-C(24)-C(25)-C(26)</w:t>
        <w:tab/>
        <w:t>0.0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5)-C(26)-C(21)</w:t>
        <w:tab/>
        <w:t>0.0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C(26)-C(25)</w:t>
        <w:tab/>
        <w:t>-0.2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21)-C(26)-C(25)</w:t>
        <w:tab/>
        <w:t>178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-C(31)-C(36)</w:t>
        <w:tab/>
        <w:t>14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P-C(31)-C(36)</w:t>
        <w:tab/>
        <w:t>124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31)-C(36)</w:t>
        <w:tab/>
        <w:t>-109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-C(31)-C(32)</w:t>
        <w:tab/>
        <w:t>-170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P-C(31)-C(32)</w:t>
        <w:tab/>
        <w:t>-60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-C(31)-C(32)</w:t>
        <w:tab/>
        <w:t>65.5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-C(31)-C(32)-C(33)</w:t>
        <w:tab/>
        <w:t>1.2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31)-C(32)-C(33)</w:t>
        <w:tab/>
        <w:t>-174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C(32)-C(33)-C(34)</w:t>
        <w:tab/>
        <w:t>-0.6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3)-C(34)-C(35)</w:t>
        <w:tab/>
        <w:t>-0.8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-C(34)-C(35)-C(36)</w:t>
        <w:tab/>
        <w:t>1.5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-C(35)-C(36)-C(31)</w:t>
        <w:tab/>
        <w:t>-0.8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1)-C(36)-C(35)</w:t>
        <w:tab/>
        <w:t>-0.5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-C(31)-C(36)-C(35)</w:t>
        <w:tab/>
        <w:t>174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)-C(2)</w:t>
        <w:tab/>
        <w:t>133.3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1)-C(2)</w:t>
        <w:tab/>
        <w:t>-29.5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1)-C(2)</w:t>
        <w:tab/>
        <w:t>-136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1)-C(2)</w:t>
        <w:tab/>
        <w:t>37.8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1)-C(2)</w:t>
        <w:tab/>
        <w:t>79.0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1)-C(2)</w:t>
        <w:tab/>
        <w:t>117.4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1)-C(2)</w:t>
        <w:tab/>
        <w:t>-96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1)-C(5)</w:t>
        <w:tab/>
        <w:t>15.9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1)-C(5)</w:t>
        <w:tab/>
        <w:t>-146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1)-C(5)</w:t>
        <w:tab/>
        <w:t>106.6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1)-C(5)</w:t>
        <w:tab/>
        <w:t>-79.6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1)-C(5)</w:t>
        <w:tab/>
        <w:t>-38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1)-C(5)</w:t>
        <w:tab/>
        <w:t>-117.4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1)-C(5)</w:t>
        <w:tab/>
        <w:t>145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-C(3)</w:t>
        <w:tab/>
        <w:t>1.0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C(1)-C(2)-C(3)</w:t>
        <w:tab/>
        <w:t>-62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-W(1)</w:t>
        <w:tab/>
        <w:t>63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2)-C(1)</w:t>
        <w:tab/>
        <w:t>-107.9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2)-C(1)</w:t>
        <w:tab/>
        <w:t>155.0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2)-C(1)</w:t>
        <w:tab/>
        <w:t>45.8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2)-C(1)</w:t>
        <w:tab/>
        <w:t>-117.4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2)-C(1)</w:t>
        <w:tab/>
        <w:t>-79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2)-C(1)</w:t>
        <w:tab/>
        <w:t>-36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2)-C(1)</w:t>
        <w:tab/>
        <w:t>92.0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2)-C(3)</w:t>
        <w:tab/>
        <w:t>9.5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2)-C(3)</w:t>
        <w:tab/>
        <w:t>-87.6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2)-C(3)</w:t>
        <w:tab/>
        <w:t>163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2)-C(3)</w:t>
        <w:tab/>
        <w:t>38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2)-C(3)</w:t>
        <w:tab/>
        <w:t>81.2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2)-C(3)</w:t>
        <w:tab/>
        <w:t>117.4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2)-C(3)</w:t>
        <w:tab/>
        <w:t>-150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-C(4)</w:t>
        <w:tab/>
        <w:t>-1.8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C(2)-C(3)-C(4)</w:t>
        <w:tab/>
        <w:t>-66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-W(1)</w:t>
        <w:tab/>
        <w:t>64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3)-C(4)</w:t>
        <w:tab/>
        <w:t>-62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3)-C(4)</w:t>
        <w:tab/>
        <w:t>-154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3)-C(4)</w:t>
        <w:tab/>
        <w:t>87.7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3)-C(4)</w:t>
        <w:tab/>
        <w:t>38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3)-C(4)</w:t>
        <w:tab/>
        <w:t>113.1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3)-C(4)</w:t>
        <w:tab/>
        <w:t>78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3)-C(4)</w:t>
        <w:tab/>
        <w:t>154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3)-C(2)</w:t>
        <w:tab/>
        <w:t>-175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3)-C(2)</w:t>
        <w:tab/>
        <w:t>92.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3)-C(2)</w:t>
        <w:tab/>
        <w:t>-25.4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3)-C(2)</w:t>
        <w:tab/>
        <w:t>-113.1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3)-C(2)</w:t>
        <w:tab/>
        <w:t>-74.5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3)-C(2)</w:t>
        <w:tab/>
        <w:t>-34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3)-C(2)</w:t>
        <w:tab/>
        <w:t>41.8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-C(5)</w:t>
        <w:tab/>
        <w:t>1.9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C(3)-C(4)-C(5)</w:t>
        <w:tab/>
        <w:t>-65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-W(1)</w:t>
        <w:tab/>
        <w:t>67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4)-C(3)</w:t>
        <w:tab/>
        <w:t>128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4)-C(3)</w:t>
        <w:tab/>
        <w:t>30.4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4)-C(3)</w:t>
        <w:tab/>
        <w:t>-125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(1)-C(4)-C(3)</w:t>
        <w:tab/>
        <w:t>-114.7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4)-C(3)</w:t>
        <w:tab/>
        <w:t>-39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4)-C(3)</w:t>
        <w:tab/>
        <w:t>-78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4)-C(3)</w:t>
        <w:tab/>
        <w:t>-66.5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4)-C(5)</w:t>
        <w:tab/>
        <w:t>-116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4)-C(5)</w:t>
        <w:tab/>
        <w:t>145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4)-C(5)</w:t>
        <w:tab/>
        <w:t>-10.5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4)-C(5)</w:t>
        <w:tab/>
        <w:t>114.7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4)-C(5)</w:t>
        <w:tab/>
        <w:t>75.2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4)-C(5)</w:t>
        <w:tab/>
        <w:t>35.8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4)-C(5)</w:t>
        <w:tab/>
        <w:t>48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-C(4)</w:t>
        <w:tab/>
        <w:t>0.2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C(1)-C(5)-C(4)</w:t>
        <w:tab/>
        <w:t>64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-W(1)</w:t>
        <w:tab/>
        <w:t>-64.0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-C(1)</w:t>
        <w:tab/>
        <w:t>-1.4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C(4)-C(5)-C(1)</w:t>
        <w:tab/>
        <w:t>-66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-W(1)</w:t>
        <w:tab/>
        <w:t>65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5)-C(1)</w:t>
        <w:tab/>
        <w:t>-170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5)-C(1)</w:t>
        <w:tab/>
        <w:t>55.7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5)-C(1)</w:t>
        <w:tab/>
        <w:t>-72.2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5)-C(1)</w:t>
        <w:tab/>
        <w:t>78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(1)-C(5)-C(1)</w:t>
        <w:tab/>
        <w:t>116.1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5)-C(1)</w:t>
        <w:tab/>
        <w:t>35.8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5)-C(1)</w:t>
        <w:tab/>
        <w:t>-45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(1)-C(5)-C(4)</w:t>
        <w:tab/>
        <w:t>73.5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W(1)-C(5)-C(4)</w:t>
        <w:tab/>
        <w:t>-60.4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1)-C(5)-C(4)</w:t>
        <w:tab/>
        <w:t>171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(1)-C(5)-C(4)</w:t>
        <w:tab/>
        <w:t>-37.4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(1)-C(5)-C(4)</w:t>
        <w:tab/>
        <w:t>-80.3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(1)-C(5)-C(4)</w:t>
        <w:tab/>
        <w:t>-116.1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W(1)-C(5)-C(4)</w:t>
        <w:tab/>
        <w:t>-161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6)-C(10)</w:t>
        <w:tab/>
        <w:t>-154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6)-C(10)</w:t>
        <w:tab/>
        <w:t>4.1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6)-C(10)</w:t>
        <w:tab/>
        <w:t>-63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6)-C(10)</w:t>
        <w:tab/>
        <w:t>114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6)-C(10)</w:t>
        <w:tab/>
        <w:t>76.9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6)-C(10)</w:t>
        <w:tab/>
        <w:t>36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6)-C(10)</w:t>
        <w:tab/>
        <w:t>96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6)-C(7)</w:t>
        <w:tab/>
        <w:t>90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6)-C(7)</w:t>
        <w:tab/>
        <w:t>-110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6)-C(7)</w:t>
        <w:tab/>
        <w:t>-178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6)-C(7)</w:t>
        <w:tab/>
        <w:t>-38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6)-C(7)</w:t>
        <w:tab/>
        <w:t>-78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6)-C(7)</w:t>
        <w:tab/>
        <w:t>-114.9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6)-C(7)</w:t>
        <w:tab/>
        <w:t>-18.7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C(6)-C(7)-C(8)</w:t>
        <w:tab/>
        <w:t>-0.9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6)-C(7)-C(8)</w:t>
        <w:tab/>
        <w:t>65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C(6)-C(7)-W(2)</w:t>
        <w:tab/>
        <w:t>-66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7)-C(8)</w:t>
        <w:tab/>
        <w:t>149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7)-C(8)</w:t>
        <w:tab/>
        <w:t>14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7)-C(8)</w:t>
        <w:tab/>
        <w:t>-112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7)-C(8)</w:t>
        <w:tab/>
        <w:t>-114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7)-C(8)</w:t>
        <w:tab/>
        <w:t>-36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7)-C(8)</w:t>
        <w:tab/>
        <w:t>-76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7)-C(8)</w:t>
        <w:tab/>
        <w:t>54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7)-C(6)</w:t>
        <w:tab/>
        <w:t>-95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7)-C(6)</w:t>
        <w:tab/>
        <w:t>128.6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7)-C(6)</w:t>
        <w:tab/>
        <w:t>2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7)-C(6)</w:t>
        <w:tab/>
        <w:t>114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7)-C(6)</w:t>
        <w:tab/>
        <w:t>77.9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7)-C(6)</w:t>
        <w:tab/>
        <w:t>37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7)-C(6)</w:t>
        <w:tab/>
        <w:t>168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7)-C(8)-C(9)</w:t>
        <w:tab/>
        <w:t>0.3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7)-C(8)-C(9)</w:t>
        <w:tab/>
        <w:t>65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7)-C(8)-W(2)</w:t>
        <w:tab/>
        <w:t>-65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8)-C(9)</w:t>
        <w:tab/>
        <w:t>-155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8)-C(9)</w:t>
        <w:tab/>
        <w:t>72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8)-C(9)</w:t>
        <w:tab/>
        <w:t>-17.3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8)-C(9)</w:t>
        <w:tab/>
        <w:t>-116.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8)-C(9)</w:t>
        <w:tab/>
        <w:t>-78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8)-C(9)</w:t>
        <w:tab/>
        <w:t>-37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8)-C(9)</w:t>
        <w:tab/>
        <w:t>112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8)-C(7)</w:t>
        <w:tab/>
        <w:t>-39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8)-C(7)</w:t>
        <w:tab/>
        <w:t>-171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8)-C(7)</w:t>
        <w:tab/>
        <w:t>99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8)-C(7)</w:t>
        <w:tab/>
        <w:t>38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8)-C(7)</w:t>
        <w:tab/>
        <w:t>116.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8)-C(7)</w:t>
        <w:tab/>
        <w:t>79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8)-C(7)</w:t>
        <w:tab/>
        <w:t>-131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8)-C(9)-C(10)</w:t>
        <w:tab/>
        <w:t>0.5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8)-C(9)-C(10)</w:t>
        <w:tab/>
        <w:t>64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8)-C(9)-W(2)</w:t>
        <w:tab/>
        <w:t>-64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9)-C(8)</w:t>
        <w:tab/>
        <w:t>52.9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9)-C(8)</w:t>
        <w:tab/>
        <w:t>-116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9)-C(8)</w:t>
        <w:tab/>
        <w:t>167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9)-C(8)</w:t>
        <w:tab/>
        <w:t>37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9)-C(8)</w:t>
        <w:tab/>
        <w:t>79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W(2)-C(9)-C(8)</w:t>
        <w:tab/>
        <w:t>115.7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9)-C(8)</w:t>
        <w:tab/>
        <w:t>-71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9)-C(10)</w:t>
        <w:tab/>
        <w:t>-62.8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9)-C(10)</w:t>
        <w:tab/>
        <w:t>128.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9)-C(10)</w:t>
        <w:tab/>
        <w:t>51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9)-C(10)</w:t>
        <w:tab/>
        <w:t>-78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9)-C(10)</w:t>
        <w:tab/>
        <w:t>-36.7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9)-C(10)</w:t>
        <w:tab/>
        <w:t>-115.7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9)-C(10)</w:t>
        <w:tab/>
        <w:t>172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9)-C(10)-C(6)</w:t>
        <w:tab/>
        <w:t>-1.0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9)-C(10)-C(6)</w:t>
        <w:tab/>
        <w:t>62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9)-C(10)-W(2)</w:t>
        <w:tab/>
        <w:t>-63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C(10)-C(9)</w:t>
        <w:tab/>
        <w:t>1.2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2)-C(6)-C(10)-C(9)</w:t>
        <w:tab/>
        <w:t>-63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C(10)-W(2)</w:t>
        <w:tab/>
        <w:t>64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0)-C(9)</w:t>
        <w:tab/>
        <w:t>151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10)-C(9)</w:t>
        <w:tab/>
        <w:t>-60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10)-C(9)</w:t>
        <w:tab/>
        <w:t>-128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10)-C(9)</w:t>
        <w:tab/>
        <w:t>79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(2)-C(10)-C(9)</w:t>
        <w:tab/>
        <w:t>117.2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10)-C(9)</w:t>
        <w:tab/>
        <w:t>37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10)-C(9)</w:t>
        <w:tab/>
        <w:t>-10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2)-W(2)-C(10)-C(6)</w:t>
        <w:tab/>
        <w:t>34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W(2)-C(10)-C(6)</w:t>
        <w:tab/>
        <w:t>-177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W(2)-C(10)-C(6)</w:t>
        <w:tab/>
        <w:t>114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W(2)-C(10)-C(6)</w:t>
        <w:tab/>
        <w:t>-38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W(2)-C(10)-C(6)</w:t>
        <w:tab/>
        <w:t>-79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W(2)-C(10)-C(6)</w:t>
        <w:tab/>
        <w:t>-117.2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(1)-W(2)-C(10)-C(6)</w:t>
        <w:tab/>
        <w:t>-127.2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Symmetry transformations used to generate equivalent atoms: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lang w:eastAsia="de-DE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sz w:val="24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  <w:lang w:eastAsia="de-DE"/>
        </w:rPr>
      </w:pPr>
      <w:r>
        <w:rPr>
          <w:rFonts w:cs="CG Times (W1);Times New Roman" w:ascii="CG Times (W1);Times New Roman" w:hAnsi="CG Times (W1);Times New Roman"/>
          <w:sz w:val="24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4"/>
      <w:lang w:eastAsia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21:55:00Z</dcterms:created>
  <dc:creator>thomas</dc:creator>
  <dc:description/>
  <dc:language>en-US</dc:language>
  <cp:lastModifiedBy>thomas</cp:lastModifiedBy>
  <dcterms:modified xsi:type="dcterms:W3CDTF">2001-06-23T07:02:00Z</dcterms:modified>
  <cp:revision>2</cp:revision>
  <dc:subject/>
  <dc:title/>
</cp:coreProperties>
</file>