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60325</wp:posOffset>
            </wp:positionV>
            <wp:extent cx="2624455" cy="231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4160</wp:posOffset>
            </wp:positionH>
            <wp:positionV relativeFrom="paragraph">
              <wp:posOffset>127635</wp:posOffset>
            </wp:positionV>
            <wp:extent cx="2879725" cy="2218690"/>
            <wp:effectExtent l="0" t="0" r="0" b="0"/>
            <wp:wrapNone/>
            <wp:docPr id="2" name="Ipak034jMolekülB2n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ak034jMolekülB2ne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ind w:right="1701" w:hanging="0"/>
        <w:rPr/>
      </w:pPr>
      <w:r>
        <w:rPr/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98"/>
      </w:tblGrid>
      <w:tr>
        <w:trPr>
          <w:trHeight w:val="200" w:hRule="atLeast"/>
        </w:trPr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istallographische Daten von C</w:t>
            </w:r>
            <w:r>
              <w:rPr>
                <w:b/>
                <w:vertAlign w:val="subscript"/>
                <w:lang w:val="en-US"/>
              </w:rPr>
              <w:t>20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0</w:t>
            </w:r>
            <w:r>
              <w:rPr>
                <w:b/>
                <w:lang w:val="en-US"/>
              </w:rPr>
              <w:t>NOPCl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W </w:t>
            </w:r>
            <w:r>
              <w:rPr>
                <w:b/>
                <w:u w:val="single"/>
                <w:lang w:val="en-US"/>
              </w:rPr>
              <w:t>3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0.08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12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15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olekulargewicht 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2.095 g/mol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binrot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klin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2/c</w:t>
            </w:r>
            <w:r>
              <w:rPr>
                <w:sz w:val="22"/>
                <w:lang w:val="en-US"/>
              </w:rPr>
              <w:t xml:space="preserve"> (Nr. 15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tterkonstant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17.344(1)Å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18.191(1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sz w:val="22"/>
                <w:lang w:val="en-US"/>
              </w:rPr>
              <w:t xml:space="preserve"> = 100.05(1)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 = 26.987(2)Å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83.95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Z = 16 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26 g/cm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.5 cm</w:t>
            </w:r>
            <w:r>
              <w:rPr>
                <w:sz w:val="22"/>
                <w:vertAlign w:val="superscript"/>
                <w:lang w:val="en-US"/>
              </w:rPr>
              <w:t>–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= 0.71069 pm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7.1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48.4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9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h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9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k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0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l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30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26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1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65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77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 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74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627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4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–3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1.1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0.56</w:t>
            </w:r>
          </w:p>
        </w:tc>
      </w:tr>
    </w:tbl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br w:type="page"/>
      </w: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9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36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>8649(1)</w:t>
        <w:tab/>
        <w:t>7893(1)</w:t>
        <w:tab/>
        <w:t>4072(1)</w:t>
        <w:tab/>
        <w:t>60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>8762(1)</w:t>
        <w:tab/>
        <w:t>6542(1)</w:t>
        <w:tab/>
        <w:t>3900(1)</w:t>
        <w:tab/>
        <w:t>60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>9454(5)</w:t>
        <w:tab/>
        <w:t>7926(4)</w:t>
        <w:tab/>
        <w:t>3716(3)</w:t>
        <w:tab/>
        <w:t>7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>9863(5)</w:t>
        <w:tab/>
        <w:t>7969(5)</w:t>
        <w:tab/>
        <w:t>3465(4)</w:t>
        <w:tab/>
        <w:t>130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</w:t>
        <w:tab/>
        <w:t>9287(2)</w:t>
        <w:tab/>
        <w:t>8947(1)</w:t>
        <w:tab/>
        <w:t>4542(1)</w:t>
        <w:tab/>
        <w:t>92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</w:t>
        <w:tab/>
        <w:t>8891(1)</w:t>
        <w:tab/>
        <w:t>7388(1)</w:t>
        <w:tab/>
        <w:t>4918(1)</w:t>
        <w:tab/>
        <w:t>81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8123(4)</w:t>
        <w:tab/>
        <w:t>5884(4)</w:t>
        <w:tab/>
        <w:t>4131(3)</w:t>
        <w:tab/>
        <w:t>6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8148(6)</w:t>
        <w:tab/>
        <w:t>5165(5)</w:t>
        <w:tab/>
        <w:t>4000(4)</w:t>
        <w:tab/>
        <w:t>85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7646(8)</w:t>
        <w:tab/>
        <w:t>4666(6)</w:t>
        <w:tab/>
        <w:t>4149(5)</w:t>
        <w:tab/>
        <w:t>104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7113(6)</w:t>
        <w:tab/>
        <w:t>4881(6)</w:t>
        <w:tab/>
        <w:t>4444(5)</w:t>
        <w:tab/>
        <w:t>9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>7092(5)</w:t>
        <w:tab/>
        <w:t>5582(6)</w:t>
        <w:tab/>
        <w:t>4584(4)</w:t>
        <w:tab/>
        <w:t>85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>7582(5)</w:t>
        <w:tab/>
        <w:t>6088(5)</w:t>
        <w:tab/>
        <w:t>4431(3)</w:t>
        <w:tab/>
        <w:t>7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9749(5)</w:t>
        <w:tab/>
        <w:t>6225(4)</w:t>
        <w:tab/>
        <w:t>4138(3)</w:t>
        <w:tab/>
        <w:t>6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9947(5)</w:t>
        <w:tab/>
        <w:t>5961(5)</w:t>
        <w:tab/>
        <w:t>4607(4)</w:t>
        <w:tab/>
        <w:t>79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10704(6)</w:t>
        <w:tab/>
        <w:t>5732(5)</w:t>
        <w:tab/>
        <w:t>4797(4)</w:t>
        <w:tab/>
        <w:t>8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11254(6)</w:t>
        <w:tab/>
        <w:t>5772(5)</w:t>
        <w:tab/>
        <w:t>4504(5)</w:t>
        <w:tab/>
        <w:t>8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>11081(5)</w:t>
        <w:tab/>
        <w:t>6042(5)</w:t>
        <w:tab/>
        <w:t>4022(4)</w:t>
        <w:tab/>
        <w:t>8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>10326(5)</w:t>
        <w:tab/>
        <w:t>6263(5)</w:t>
        <w:tab/>
        <w:t>3840(4)</w:t>
        <w:tab/>
        <w:t>80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8671(6)</w:t>
        <w:tab/>
        <w:t>6388(7)</w:t>
        <w:tab/>
        <w:t>3241(4)</w:t>
        <w:tab/>
        <w:t>98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8191(8)</w:t>
        <w:tab/>
        <w:t>6034(8)</w:t>
        <w:tab/>
        <w:t>2938(5)</w:t>
        <w:tab/>
        <w:t>121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>8272(10)</w:t>
        <w:tab/>
        <w:t>5869(11)</w:t>
        <w:tab/>
        <w:t>2384(5)</w:t>
        <w:tab/>
        <w:t>185(8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7587(6)</w:t>
        <w:tab/>
        <w:t>8733(6)</w:t>
        <w:tab/>
        <w:t>3998(5)</w:t>
        <w:tab/>
        <w:t>9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7889(6)</w:t>
        <w:tab/>
        <w:t>8718(6)</w:t>
        <w:tab/>
        <w:t>3552(4)</w:t>
        <w:tab/>
        <w:t>88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7746(5)</w:t>
        <w:tab/>
        <w:t>8024(6)</w:t>
        <w:tab/>
        <w:t>3353(4)</w:t>
        <w:tab/>
        <w:t>8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7381(5)</w:t>
        <w:tab/>
        <w:t>7605(5)</w:t>
        <w:tab/>
        <w:t>3666(4)</w:t>
        <w:tab/>
        <w:t>77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7276(5)</w:t>
        <w:tab/>
        <w:t>8060(6)</w:t>
        <w:tab/>
        <w:t>4077(4)</w:t>
        <w:tab/>
        <w:t>88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</w:t>
        <w:tab/>
        <w:t>9202(1)</w:t>
        <w:tab/>
        <w:t>1024(1)</w:t>
        <w:tab/>
        <w:t>3393(1)</w:t>
        <w:tab/>
        <w:t>50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</w:t>
        <w:tab/>
        <w:t>8360(5)</w:t>
        <w:tab/>
        <w:t>802(3)</w:t>
        <w:tab/>
        <w:t>3705(3)</w:t>
        <w:tab/>
        <w:t>6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B)</w:t>
        <w:tab/>
        <w:t>7940(4)</w:t>
        <w:tab/>
        <w:t>639(4)</w:t>
        <w:tab/>
        <w:t>3929(3)</w:t>
        <w:tab/>
        <w:t>9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</w:t>
        <w:tab/>
        <w:t>9025(1)</w:t>
        <w:tab/>
        <w:t>2292(1)</w:t>
        <w:tab/>
        <w:t>3727(1)</w:t>
        <w:tab/>
        <w:t>5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</w:t>
        <w:tab/>
        <w:t>8745(1)</w:t>
        <w:tab/>
        <w:t>54(1)</w:t>
        <w:tab/>
        <w:t>2782(1)</w:t>
        <w:tab/>
        <w:t>80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</w:t>
        <w:tab/>
        <w:t>8822(1)</w:t>
        <w:tab/>
        <w:t>1760(1)</w:t>
        <w:tab/>
        <w:t>2635(1)</w:t>
        <w:tab/>
        <w:t>75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</w:t>
        <w:tab/>
        <w:t>9738(4)</w:t>
        <w:tab/>
        <w:t>2996(4)</w:t>
        <w:tab/>
        <w:t>3640(3)</w:t>
        <w:tab/>
        <w:t>5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B)</w:t>
        <w:tab/>
        <w:t>9885(6)</w:t>
        <w:tab/>
        <w:t>3564(5)</w:t>
        <w:tab/>
        <w:t>3980(4)</w:t>
        <w:tab/>
        <w:t>87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</w:t>
        <w:tab/>
        <w:t>10366(7)</w:t>
        <w:tab/>
        <w:t>4135(5)</w:t>
        <w:tab/>
        <w:t>3894(5)</w:t>
        <w:tab/>
        <w:t>106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B)</w:t>
        <w:tab/>
        <w:t>10724(6)</w:t>
        <w:tab/>
        <w:t>4133(5)</w:t>
        <w:tab/>
        <w:t>3489(4)</w:t>
        <w:tab/>
        <w:t>85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B)</w:t>
        <w:tab/>
        <w:t>10617(6)</w:t>
        <w:tab/>
        <w:t>3563(5)</w:t>
        <w:tab/>
        <w:t>3162(4)</w:t>
        <w:tab/>
        <w:t>8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B)</w:t>
        <w:tab/>
        <w:t>10127(5)</w:t>
        <w:tab/>
        <w:t>2993(5)</w:t>
        <w:tab/>
        <w:t>3233(3)</w:t>
        <w:tab/>
        <w:t>7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</w:t>
        <w:tab/>
        <w:t>8093(5)</w:t>
        <w:tab/>
        <w:t>2711(4)</w:t>
        <w:tab/>
        <w:t>3458(3)</w:t>
        <w:tab/>
        <w:t>6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B)</w:t>
        <w:tab/>
        <w:t>8050(6)</w:t>
        <w:tab/>
        <w:t>3328(5)</w:t>
        <w:tab/>
        <w:t>3155(4)</w:t>
        <w:tab/>
        <w:t>82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B)</w:t>
        <w:tab/>
        <w:t>7343(6)</w:t>
        <w:tab/>
        <w:t>3652(6)</w:t>
        <w:tab/>
        <w:t>2951(4)</w:t>
        <w:tab/>
        <w:t>9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B)</w:t>
        <w:tab/>
        <w:t>6681(7)</w:t>
        <w:tab/>
        <w:t>3359(7)</w:t>
        <w:tab/>
        <w:t>3050(5)</w:t>
        <w:tab/>
        <w:t>102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B)</w:t>
        <w:tab/>
        <w:t>6717(6)</w:t>
        <w:tab/>
        <w:t>2755(7)</w:t>
        <w:tab/>
        <w:t>3352(7)</w:t>
        <w:tab/>
        <w:t>142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B)</w:t>
        <w:tab/>
        <w:t>7421(6)</w:t>
        <w:tab/>
        <w:t>2434(6)</w:t>
        <w:tab/>
        <w:t>3557(5)</w:t>
        <w:tab/>
        <w:t>111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</w:t>
        <w:tab/>
        <w:t>9060(40)</w:t>
        <w:tab/>
        <w:t>2310(40)</w:t>
        <w:tab/>
        <w:t>4400(20)</w:t>
        <w:tab/>
        <w:t>67(18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</w:t>
        <w:tab/>
        <w:t>8887(18)</w:t>
        <w:tab/>
        <w:t>1935(15)</w:t>
        <w:tab/>
        <w:t>4724(11)</w:t>
        <w:tab/>
        <w:t>76(7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</w:t>
        <w:tab/>
        <w:t>8850(30)</w:t>
        <w:tab/>
        <w:t>2030(30)</w:t>
        <w:tab/>
        <w:t>5260(20)</w:t>
        <w:tab/>
        <w:t>71(1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C)</w:t>
        <w:tab/>
        <w:t>8980(30)</w:t>
        <w:tab/>
        <w:t>2230(30)</w:t>
        <w:tab/>
        <w:t>4370(20)</w:t>
        <w:tab/>
        <w:t>95(17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C)</w:t>
        <w:tab/>
        <w:t>8520(12)</w:t>
        <w:tab/>
        <w:t>2357(11)</w:t>
        <w:tab/>
        <w:t>4641(8)</w:t>
        <w:tab/>
        <w:t>88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C)</w:t>
        <w:tab/>
        <w:t>8590(20)</w:t>
        <w:tab/>
        <w:t>2240(20)</w:t>
        <w:tab/>
        <w:t>5201(17)</w:t>
        <w:tab/>
        <w:t>122(1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</w:t>
        <w:tab/>
        <w:t>10403(5)</w:t>
        <w:tab/>
        <w:t>432(7)</w:t>
        <w:tab/>
        <w:t>3340(4)</w:t>
        <w:tab/>
        <w:t>88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</w:t>
        <w:tab/>
        <w:t>10070(5)</w:t>
        <w:tab/>
        <w:t>119(5)</w:t>
        <w:tab/>
        <w:t>3715(4)</w:t>
        <w:tab/>
        <w:t>7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</w:t>
        <w:tab/>
        <w:t>10079(5)</w:t>
        <w:tab/>
        <w:t>632(5)</w:t>
        <w:tab/>
        <w:t>4094(3)</w:t>
        <w:tab/>
        <w:t>6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</w:t>
        <w:tab/>
        <w:t>10383(4)</w:t>
        <w:tab/>
        <w:t>1277(5)</w:t>
        <w:tab/>
        <w:t>3940(4)</w:t>
        <w:tab/>
        <w:t>7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</w:t>
        <w:tab/>
        <w:t>10606(5)</w:t>
        <w:tab/>
        <w:t>1140(7)</w:t>
        <w:tab/>
        <w:t>3470(4)</w:t>
        <w:tab/>
        <w:t>8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10.   Bond lengths [Å] and angles [°] for  36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N </w:t>
        <w:tab/>
        <w:t>1.828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3) </w:t>
        <w:tab/>
        <w:t>2.283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2) </w:t>
        <w:tab/>
        <w:t>2.30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4) </w:t>
        <w:tab/>
        <w:t>2.34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1) </w:t>
        <w:tab/>
        <w:t>2.37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5) </w:t>
        <w:tab/>
        <w:t>2.40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l(2) </w:t>
        <w:tab/>
        <w:t>2.42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l(1) </w:t>
        <w:tab/>
        <w:t>2.45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P </w:t>
        <w:tab/>
        <w:t>2.51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6) </w:t>
        <w:tab/>
        <w:t>1.780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11) </w:t>
        <w:tab/>
        <w:t>1.81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21) </w:t>
        <w:tab/>
        <w:t>1.81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-O </w:t>
        <w:tab/>
        <w:t>1.064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2) </w:t>
        <w:tab/>
        <w:t>1.35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6) </w:t>
        <w:tab/>
        <w:t>1.392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2)-C(13) </w:t>
        <w:tab/>
        <w:t>1.365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3)-C(14) </w:t>
        <w:tab/>
        <w:t>1.376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4)-C(15) </w:t>
        <w:tab/>
        <w:t>1.331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5)-C(16) </w:t>
        <w:tab/>
        <w:t>1.365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340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6) </w:t>
        <w:tab/>
        <w:t>1.391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)-C(23) </w:t>
        <w:tab/>
        <w:t>1.38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4) </w:t>
        <w:tab/>
        <w:t>1.343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)-C(25) </w:t>
        <w:tab/>
        <w:t>1.374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6) </w:t>
        <w:tab/>
        <w:t>1.377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7) </w:t>
        <w:tab/>
        <w:t>1.241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)-C(8) </w:t>
        <w:tab/>
        <w:t>1.555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5) </w:t>
        <w:tab/>
        <w:t>1.371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393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379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371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421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N(1B) </w:t>
        <w:tab/>
        <w:t>1.85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C(2B) </w:t>
        <w:tab/>
        <w:t>2.29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C(3B) </w:t>
        <w:tab/>
        <w:t>2.32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C(4B) </w:t>
        <w:tab/>
        <w:t>2.352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C(1B) </w:t>
        <w:tab/>
        <w:t>2.37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C(5B) </w:t>
        <w:tab/>
        <w:t>2.41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Cl(2B) </w:t>
        <w:tab/>
        <w:t>2.43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Cl(1B) </w:t>
        <w:tab/>
        <w:t>2.45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P(1B) </w:t>
        <w:tab/>
        <w:t>2.51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(1B)-O(1B) </w:t>
        <w:tab/>
        <w:t>1.06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B)-C(6C) </w:t>
        <w:tab/>
        <w:t>1.77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B)-C(6B) </w:t>
        <w:tab/>
        <w:t>1.81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B)-C(21B) </w:t>
        <w:tab/>
        <w:t>1.82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B)-C(11B) </w:t>
        <w:tab/>
        <w:t>1.82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B)-C(12B) </w:t>
        <w:tab/>
        <w:t>1.37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B)-C(16B) </w:t>
        <w:tab/>
        <w:t>1.385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2B)-C(13B) </w:t>
        <w:tab/>
        <w:t>1.377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3B)-C(14B) </w:t>
        <w:tab/>
        <w:t>1.347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4B)-C(15B) </w:t>
        <w:tab/>
        <w:t>1.356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5B)-C(16B) </w:t>
        <w:tab/>
        <w:t>1.376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B)-C(26B) </w:t>
        <w:tab/>
        <w:t>1.33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B)-C(22B) </w:t>
        <w:tab/>
        <w:t>1.383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B)-C(23B) </w:t>
        <w:tab/>
        <w:t>1.385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B)-C(24B) </w:t>
        <w:tab/>
        <w:t>1.334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B)-C(25B) </w:t>
        <w:tab/>
        <w:t>1.360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B)-C(26B) </w:t>
        <w:tab/>
        <w:t>1.380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B)-C(7B) </w:t>
        <w:tab/>
        <w:t>1.1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B)-C(8B) </w:t>
        <w:tab/>
        <w:t>1.4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C)-C(7C) </w:t>
        <w:tab/>
        <w:t>1.1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C)-C(8C) </w:t>
        <w:tab/>
        <w:t>1.5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B)-C(5B) </w:t>
        <w:tab/>
        <w:t>1.364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B)-C(2B) </w:t>
        <w:tab/>
        <w:t>1.374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B)-C(3B) </w:t>
        <w:tab/>
        <w:t>1.382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B)-C(4B) </w:t>
        <w:tab/>
        <w:t>1.380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B)-C(5B) </w:t>
        <w:tab/>
        <w:t>1.410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</w:t>
        <w:tab/>
        <w:t>91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</w:t>
        <w:tab/>
        <w:t>93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2)</w:t>
        <w:tab/>
        <w:t>35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</w:t>
        <w:tab/>
        <w:t>120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</w:t>
        <w:tab/>
        <w:t>34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</w:t>
        <w:tab/>
        <w:t>58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</w:t>
        <w:tab/>
        <w:t>125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</w:t>
        <w:tab/>
        <w:t>57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</w:t>
        <w:tab/>
        <w:t>34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</w:t>
        <w:tab/>
        <w:t>56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</w:t>
        <w:tab/>
        <w:t>147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</w:t>
        <w:tab/>
        <w:t>57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</w:t>
        <w:tab/>
        <w:t>57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5)</w:t>
        <w:tab/>
        <w:t>34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</w:t>
        <w:tab/>
        <w:t>33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l(2)</w:t>
        <w:tab/>
        <w:t>119.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l(2)</w:t>
        <w:tab/>
        <w:t>144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l(2)</w:t>
        <w:tab/>
        <w:t>143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l(2)</w:t>
        <w:tab/>
        <w:t>110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l(2)</w:t>
        <w:tab/>
        <w:t>109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l(2)</w:t>
        <w:tab/>
        <w:t>92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l(1)</w:t>
        <w:tab/>
        <w:t>86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l(1)</w:t>
        <w:tab/>
        <w:t>122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l(1)</w:t>
        <w:tab/>
        <w:t>88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l(1)</w:t>
        <w:tab/>
        <w:t>136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l(1)</w:t>
        <w:tab/>
        <w:t>79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l(1)</w:t>
        <w:tab/>
        <w:t>104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Cl(1)</w:t>
        <w:tab/>
        <w:t>79.7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</w:t>
        <w:tab/>
        <w:t>81.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</w:t>
        <w:tab/>
        <w:t>90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</w:t>
        <w:tab/>
        <w:t>125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</w:t>
        <w:tab/>
        <w:t>78.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</w:t>
        <w:tab/>
        <w:t>134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</w:t>
        <w:tab/>
        <w:t>103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P</w:t>
        <w:tab/>
        <w:t>78.2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P</w:t>
        <w:tab/>
        <w:t>144.7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</w:t>
        <w:tab/>
        <w:t>106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</w:t>
        <w:tab/>
        <w:t>102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</w:t>
        <w:tab/>
        <w:t>105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W</w:t>
        <w:tab/>
        <w:t>110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W</w:t>
        <w:tab/>
        <w:t>120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W</w:t>
        <w:tab/>
        <w:t>110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-N-W</w:t>
        <w:tab/>
        <w:t>172.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C(16)</w:t>
        <w:tab/>
        <w:t>117.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P</w:t>
        <w:tab/>
        <w:t>119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P</w:t>
        <w:tab/>
        <w:t>122.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2)-C(13)</w:t>
        <w:tab/>
        <w:t>120.9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3)-C(14)</w:t>
        <w:tab/>
        <w:t>120.5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4)-C(13)</w:t>
        <w:tab/>
        <w:t>119.4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</w:t>
        <w:tab/>
        <w:t>120.7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6)-C(11)</w:t>
        <w:tab/>
        <w:t>121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</w:t>
        <w:tab/>
        <w:t>118.2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P</w:t>
        <w:tab/>
        <w:t>121.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P</w:t>
        <w:tab/>
        <w:t>120.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</w:t>
        <w:tab/>
        <w:t>121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3)-C(22)</w:t>
        <w:tab/>
        <w:t>119.2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</w:t>
        <w:tab/>
        <w:t>121.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</w:t>
        <w:tab/>
        <w:t>118.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6)-C(21)</w:t>
        <w:tab/>
        <w:t>121.0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P</w:t>
        <w:tab/>
        <w:t>132.2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</w:t>
        <w:tab/>
        <w:t>124.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</w:t>
        <w:tab/>
        <w:t>109.5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W</w:t>
        <w:tab/>
        <w:t>74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W</w:t>
        <w:tab/>
        <w:t>70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C(1)</w:t>
        <w:tab/>
        <w:t>106.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W</w:t>
        <w:tab/>
        <w:t>71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W</w:t>
        <w:tab/>
        <w:t>75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C(2)</w:t>
        <w:tab/>
        <w:t>109.9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W</w:t>
        <w:tab/>
        <w:t>75.1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W</w:t>
        <w:tab/>
        <w:t>73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</w:t>
        <w:tab/>
        <w:t>107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W</w:t>
        <w:tab/>
        <w:t>70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W</w:t>
        <w:tab/>
        <w:t>75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C(4)</w:t>
        <w:tab/>
        <w:t>107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W</w:t>
        <w:tab/>
        <w:t>72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W</w:t>
        <w:tab/>
        <w:t>70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2B)</w:t>
        <w:tab/>
        <w:t>100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3B)</w:t>
        <w:tab/>
        <w:t>91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3B)</w:t>
        <w:tab/>
        <w:t>34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4B)</w:t>
        <w:tab/>
        <w:t>115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4B)</w:t>
        <w:tab/>
        <w:t>57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4B)</w:t>
        <w:tab/>
        <w:t>34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1B)</w:t>
        <w:tab/>
        <w:t>134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1B)</w:t>
        <w:tab/>
        <w:t>34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1B)</w:t>
        <w:tab/>
        <w:t>56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1B)</w:t>
        <w:tab/>
        <w:t>56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5B)</w:t>
        <w:tab/>
        <w:t>147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5B)</w:t>
        <w:tab/>
        <w:t>56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5B)</w:t>
        <w:tab/>
        <w:t>56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5B)</w:t>
        <w:tab/>
        <w:t>34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5B)</w:t>
        <w:tab/>
        <w:t>33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l(2B)</w:t>
        <w:tab/>
        <w:t>112.4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l(2B)</w:t>
        <w:tab/>
        <w:t>140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l(2B)</w:t>
        <w:tab/>
        <w:t>153.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l(2B)</w:t>
        <w:tab/>
        <w:t>119.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l(2B)</w:t>
        <w:tab/>
        <w:t>108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l(2B)</w:t>
        <w:tab/>
        <w:t>98.4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l(1B)</w:t>
        <w:tab/>
        <w:t>87.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l(1B)</w:t>
        <w:tab/>
        <w:t>81.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l(1B)</w:t>
        <w:tab/>
        <w:t>114.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l(1B)</w:t>
        <w:tab/>
        <w:t>135.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l(1B)</w:t>
        <w:tab/>
        <w:t>79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l(1B)</w:t>
        <w:tab/>
        <w:t>108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Cl(1B)</w:t>
        <w:tab/>
        <w:t>79.8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P(1B)</w:t>
        <w:tab/>
        <w:t>83.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P(1B)</w:t>
        <w:tab/>
        <w:t>129.4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P(1B)</w:t>
        <w:tab/>
        <w:t>95.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P(1B)</w:t>
        <w:tab/>
        <w:t>75.1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P(1B)</w:t>
        <w:tab/>
        <w:t>126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P(1B)</w:t>
        <w:tab/>
        <w:t>94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P(1B)</w:t>
        <w:tab/>
        <w:t>76.3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P(1B)</w:t>
        <w:tab/>
        <w:t>148.9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B)-N(1B)-W(1B)</w:t>
        <w:tab/>
        <w:t>171.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C)-P(1B)-C(6B)</w:t>
        <w:tab/>
        <w:t>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C)-P(1B)-C(21B)</w:t>
        <w:tab/>
        <w:t>103.3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P(1B)-C(21B)</w:t>
        <w:tab/>
        <w:t>10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C)-P(1B)-C(11B)</w:t>
        <w:tab/>
        <w:t>108.9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P(1B)-C(11B)</w:t>
        <w:tab/>
        <w:t>102.1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P(1B)-C(11B)</w:t>
        <w:tab/>
        <w:t>103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C)-P(1B)-W(1B)</w:t>
        <w:tab/>
        <w:t>109.0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P(1B)-W(1B)</w:t>
        <w:tab/>
        <w:t>11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P(1B)-W(1B)</w:t>
        <w:tab/>
        <w:t>113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P(1B)-W(1B)</w:t>
        <w:tab/>
        <w:t>118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B)-C(11B)-C(16B)</w:t>
        <w:tab/>
        <w:t>118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B)-C(11B)-P(1B)</w:t>
        <w:tab/>
        <w:t>119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B)-C(11B)-P(1B)</w:t>
        <w:tab/>
        <w:t>122.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C(12B)-C(11B)</w:t>
        <w:tab/>
        <w:t>120.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B)-C(13B)-C(12B)</w:t>
        <w:tab/>
        <w:t>120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C(14B)-C(15B)</w:t>
        <w:tab/>
        <w:t>120.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B)-C(15B)-C(16B)</w:t>
        <w:tab/>
        <w:t>120.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B)-C(16B)-C(11B)</w:t>
        <w:tab/>
        <w:t>120.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B)-C(21B)-C(22B)</w:t>
        <w:tab/>
        <w:t>117.8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B)-C(21B)-P(1B)</w:t>
        <w:tab/>
        <w:t>120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B)-C(21B)-P(1B)</w:t>
        <w:tab/>
        <w:t>121.9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C(22B)-C(23B)</w:t>
        <w:tab/>
        <w:t>122.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B)-C(23B)-C(22B)</w:t>
        <w:tab/>
        <w:t>118.9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B)-C(24B)-C(25B)</w:t>
        <w:tab/>
        <w:t>119.4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B)-C(25B)-C(26B)</w:t>
        <w:tab/>
        <w:t>121.8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C(26B)-C(25B)</w:t>
        <w:tab/>
        <w:t>120.0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C(6B)-P(1B)</w:t>
        <w:tab/>
        <w:t>13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C(7B)-C(8B)</w:t>
        <w:tab/>
        <w:t>13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C)-C(6C)-P(1B)</w:t>
        <w:tab/>
        <w:t>13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C)-C(7C)-C(8C)</w:t>
        <w:tab/>
        <w:t>13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C(1B)-C(2B)</w:t>
        <w:tab/>
        <w:t>108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C(1B)-W(1B)</w:t>
        <w:tab/>
        <w:t>75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C(1B)-W(1B)</w:t>
        <w:tab/>
        <w:t>70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C(2B)-C(3B)</w:t>
        <w:tab/>
        <w:t>108.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C(2B)-W(1B)</w:t>
        <w:tab/>
        <w:t>75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C(2B)-W(1B)</w:t>
        <w:tab/>
        <w:t>73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C(3B)-C(2B)</w:t>
        <w:tab/>
        <w:t>107.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C(3B)-W(1B)</w:t>
        <w:tab/>
        <w:t>74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C(3B)-W(1B)</w:t>
        <w:tab/>
        <w:t>71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C(4B)-C(5B)</w:t>
        <w:tab/>
        <w:t>107.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C(4B)-W(1B)</w:t>
        <w:tab/>
        <w:t>71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C(4B)-W(1B)</w:t>
        <w:tab/>
        <w:t>75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C(5B)-C(4B)</w:t>
        <w:tab/>
        <w:t>107.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C(5B)-W(1B)</w:t>
        <w:tab/>
        <w:t>71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C(5B)-W(1B)</w:t>
        <w:tab/>
        <w:t>70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11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36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 xml:space="preserve">52(1) </w:t>
        <w:tab/>
        <w:t>65(1)</w:t>
        <w:tab/>
        <w:t xml:space="preserve">65(1) </w:t>
        <w:tab/>
        <w:t>13(1)</w:t>
        <w:tab/>
        <w:t xml:space="preserve">18(1) </w:t>
        <w:tab/>
        <w:t>4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 xml:space="preserve">51(1) </w:t>
        <w:tab/>
        <w:t>70(1)</w:t>
        <w:tab/>
        <w:t xml:space="preserve">57(1) </w:t>
        <w:tab/>
        <w:t>1(1)</w:t>
        <w:tab/>
        <w:t xml:space="preserve">9(1) </w:t>
        <w:tab/>
        <w:t>4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 xml:space="preserve">83(5) </w:t>
        <w:tab/>
        <w:t>68(4)</w:t>
        <w:tab/>
        <w:t xml:space="preserve">81(6) </w:t>
        <w:tab/>
        <w:t>17(4)</w:t>
        <w:tab/>
        <w:t xml:space="preserve">22(4) </w:t>
        <w:tab/>
        <w:t>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 xml:space="preserve">87(5) </w:t>
        <w:tab/>
        <w:t>122(6)</w:t>
        <w:tab/>
        <w:t xml:space="preserve">191(10) </w:t>
        <w:tab/>
        <w:t>43(6)</w:t>
        <w:tab/>
        <w:t xml:space="preserve">49(6) </w:t>
        <w:tab/>
        <w:t>13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</w:t>
        <w:tab/>
        <w:t xml:space="preserve">95(2) </w:t>
        <w:tab/>
        <w:t>73(1)</w:t>
        <w:tab/>
        <w:t xml:space="preserve">107(2) </w:t>
        <w:tab/>
        <w:t>2(1)</w:t>
        <w:tab/>
        <w:t xml:space="preserve">18(2) </w:t>
        <w:tab/>
        <w:t>-10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</w:t>
        <w:tab/>
        <w:t xml:space="preserve">76(1) </w:t>
        <w:tab/>
        <w:t>85(2)</w:t>
        <w:tab/>
        <w:t xml:space="preserve">80(2) </w:t>
        <w:tab/>
        <w:t>1(1)</w:t>
        <w:tab/>
        <w:t xml:space="preserve">11(1) </w:t>
        <w:tab/>
        <w:t>-7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56(5) </w:t>
        <w:tab/>
        <w:t>65(5)</w:t>
        <w:tab/>
        <w:t xml:space="preserve">58(5) </w:t>
        <w:tab/>
        <w:t>6(4)</w:t>
        <w:tab/>
        <w:t xml:space="preserve">0(4) </w:t>
        <w:tab/>
        <w:t>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102(7) </w:t>
        <w:tab/>
        <w:t>60(5)</w:t>
        <w:tab/>
        <w:t xml:space="preserve">89(8) </w:t>
        <w:tab/>
        <w:t>3(5)</w:t>
        <w:tab/>
        <w:t xml:space="preserve">3(6) </w:t>
        <w:tab/>
        <w:t>-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128(10) </w:t>
        <w:tab/>
        <w:t>70(6)</w:t>
        <w:tab/>
        <w:t xml:space="preserve">105(9) </w:t>
        <w:tab/>
        <w:t>-2(6)</w:t>
        <w:tab/>
        <w:t xml:space="preserve">-6(8) </w:t>
        <w:tab/>
        <w:t>-6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81(7) </w:t>
        <w:tab/>
        <w:t>83(7)</w:t>
        <w:tab/>
        <w:t xml:space="preserve">116(10) </w:t>
        <w:tab/>
        <w:t>26(7)</w:t>
        <w:tab/>
        <w:t xml:space="preserve">-2(6) </w:t>
        <w:tab/>
        <w:t>-22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 xml:space="preserve">61(5) </w:t>
        <w:tab/>
        <w:t>92(7)</w:t>
        <w:tab/>
        <w:t xml:space="preserve">99(8) </w:t>
        <w:tab/>
        <w:t>20(6)</w:t>
        <w:tab/>
        <w:t xml:space="preserve">8(5) </w:t>
        <w:tab/>
        <w:t>-10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 xml:space="preserve">63(5) </w:t>
        <w:tab/>
        <w:t>63(5)</w:t>
        <w:tab/>
        <w:t xml:space="preserve">82(6) </w:t>
        <w:tab/>
        <w:t>7(5)</w:t>
        <w:tab/>
        <w:t xml:space="preserve">8(5) </w:t>
        <w:tab/>
        <w:t>-7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60(5) </w:t>
        <w:tab/>
        <w:t>66(5)</w:t>
        <w:tab/>
        <w:t xml:space="preserve">60(6) </w:t>
        <w:tab/>
        <w:t>4(4)</w:t>
        <w:tab/>
        <w:t xml:space="preserve">7(4) </w:t>
        <w:tab/>
        <w:t>4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79(6) </w:t>
        <w:tab/>
        <w:t>94(6)</w:t>
        <w:tab/>
        <w:t xml:space="preserve">66(6) </w:t>
        <w:tab/>
        <w:t>2(5)</w:t>
        <w:tab/>
        <w:t xml:space="preserve">19(5) </w:t>
        <w:tab/>
        <w:t>19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83(7) </w:t>
        <w:tab/>
        <w:t>92(7)</w:t>
        <w:tab/>
        <w:t xml:space="preserve">72(7) </w:t>
        <w:tab/>
        <w:t>5(5)</w:t>
        <w:tab/>
        <w:t xml:space="preserve">-4(6) </w:t>
        <w:tab/>
        <w:t>19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62(6) </w:t>
        <w:tab/>
        <w:t>79(6)</w:t>
        <w:tab/>
        <w:t xml:space="preserve">108(9) </w:t>
        <w:tab/>
        <w:t>-4(6)</w:t>
        <w:tab/>
        <w:t xml:space="preserve">-6(6) </w:t>
        <w:tab/>
        <w:t>11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 xml:space="preserve">63(6) </w:t>
        <w:tab/>
        <w:t>98(7)</w:t>
        <w:tab/>
        <w:t xml:space="preserve">96(8) </w:t>
        <w:tab/>
        <w:t>4(6)</w:t>
        <w:tab/>
        <w:t xml:space="preserve">14(5) </w:t>
        <w:tab/>
        <w:t>-4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 xml:space="preserve">60(5) </w:t>
        <w:tab/>
        <w:t>95(6)</w:t>
        <w:tab/>
        <w:t xml:space="preserve">87(7) </w:t>
        <w:tab/>
        <w:t>14(5)</w:t>
        <w:tab/>
        <w:t xml:space="preserve">21(5) </w:t>
        <w:tab/>
        <w:t>0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70(6) </w:t>
        <w:tab/>
        <w:t>157(10)</w:t>
        <w:tab/>
        <w:t xml:space="preserve">66(7) </w:t>
        <w:tab/>
        <w:t>4(7)</w:t>
        <w:tab/>
        <w:t xml:space="preserve">11(5) </w:t>
        <w:tab/>
        <w:t>-4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100(9) </w:t>
        <w:tab/>
        <w:t>154(11)</w:t>
        <w:tab/>
        <w:t xml:space="preserve">102(10) </w:t>
        <w:tab/>
        <w:t>13(9)</w:t>
        <w:tab/>
        <w:t xml:space="preserve">0(7) </w:t>
        <w:tab/>
        <w:t>-16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 xml:space="preserve">192(16) </w:t>
        <w:tab/>
        <w:t>300(20)</w:t>
        <w:tab/>
        <w:t xml:space="preserve">56(8) </w:t>
        <w:tab/>
        <w:t>-32(11)</w:t>
        <w:tab/>
        <w:t xml:space="preserve">-6(9) </w:t>
        <w:tab/>
        <w:t>-71(1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72(6) </w:t>
        <w:tab/>
        <w:t>92(7)</w:t>
        <w:tab/>
        <w:t xml:space="preserve">111(9) </w:t>
        <w:tab/>
        <w:t>12(6)</w:t>
        <w:tab/>
        <w:t xml:space="preserve">8(6) </w:t>
        <w:tab/>
        <w:t>33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75(6) </w:t>
        <w:tab/>
        <w:t>88(7)</w:t>
        <w:tab/>
        <w:t xml:space="preserve">100(8) </w:t>
        <w:tab/>
        <w:t>44(6)</w:t>
        <w:tab/>
        <w:t xml:space="preserve">13(6) </w:t>
        <w:tab/>
        <w:t>10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78(6) </w:t>
        <w:tab/>
        <w:t>94(7)</w:t>
        <w:tab/>
        <w:t xml:space="preserve">77(7) </w:t>
        <w:tab/>
        <w:t>14(6)</w:t>
        <w:tab/>
        <w:t xml:space="preserve">13(5) </w:t>
        <w:tab/>
        <w:t>19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50(5) </w:t>
        <w:tab/>
        <w:t>76(6)</w:t>
        <w:tab/>
        <w:t xml:space="preserve">100(8) </w:t>
        <w:tab/>
        <w:t>17(6)</w:t>
        <w:tab/>
        <w:t xml:space="preserve">1(5) </w:t>
        <w:tab/>
        <w:t>-1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48(5) </w:t>
        <w:tab/>
        <w:t>123(9)</w:t>
        <w:tab/>
        <w:t xml:space="preserve">96(8) </w:t>
        <w:tab/>
        <w:t>36(7)</w:t>
        <w:tab/>
        <w:t xml:space="preserve">25(5) </w:t>
        <w:tab/>
        <w:t>24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</w:t>
        <w:tab/>
        <w:t xml:space="preserve">49(1) </w:t>
        <w:tab/>
        <w:t>53(1)</w:t>
        <w:tab/>
        <w:t xml:space="preserve">51(1) </w:t>
        <w:tab/>
        <w:t>1(1)</w:t>
        <w:tab/>
        <w:t xml:space="preserve">11(1) </w:t>
        <w:tab/>
        <w:t>-4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</w:t>
        <w:tab/>
        <w:t xml:space="preserve">85(5) </w:t>
        <w:tab/>
        <w:t>49(4)</w:t>
        <w:tab/>
        <w:t xml:space="preserve">62(5) </w:t>
        <w:tab/>
        <w:t>7(3)</w:t>
        <w:tab/>
        <w:t xml:space="preserve">3(4) </w:t>
        <w:tab/>
        <w:t>-1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B)</w:t>
        <w:tab/>
        <w:t xml:space="preserve">75(4) </w:t>
        <w:tab/>
        <w:t>84(4)</w:t>
        <w:tab/>
        <w:t xml:space="preserve">116(6) </w:t>
        <w:tab/>
        <w:t>4(4)</w:t>
        <w:tab/>
        <w:t xml:space="preserve">34(4) </w:t>
        <w:tab/>
        <w:t>8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</w:t>
        <w:tab/>
        <w:t xml:space="preserve">58(1) </w:t>
        <w:tab/>
        <w:t>57(1)</w:t>
        <w:tab/>
        <w:t xml:space="preserve">52(1) </w:t>
        <w:tab/>
        <w:t>1(1)</w:t>
        <w:tab/>
        <w:t xml:space="preserve">9(1) </w:t>
        <w:tab/>
        <w:t>-4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</w:t>
        <w:tab/>
        <w:t xml:space="preserve">91(2) </w:t>
        <w:tab/>
        <w:t>66(1)</w:t>
        <w:tab/>
        <w:t xml:space="preserve">83(2) </w:t>
        <w:tab/>
        <w:t>-18(1)</w:t>
        <w:tab/>
        <w:t xml:space="preserve">16(1) </w:t>
        <w:tab/>
        <w:t>-18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</w:t>
        <w:tab/>
        <w:t xml:space="preserve">83(1) </w:t>
        <w:tab/>
        <w:t>77(1)</w:t>
        <w:tab/>
        <w:t xml:space="preserve">67(2) </w:t>
        <w:tab/>
        <w:t>-6(1)</w:t>
        <w:tab/>
        <w:t xml:space="preserve">14(1) </w:t>
        <w:tab/>
        <w:t>-5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</w:t>
        <w:tab/>
        <w:t xml:space="preserve">57(4) </w:t>
        <w:tab/>
        <w:t>52(4)</w:t>
        <w:tab/>
        <w:t xml:space="preserve">62(5) </w:t>
        <w:tab/>
        <w:t>0(4)</w:t>
        <w:tab/>
        <w:t xml:space="preserve">7(4) </w:t>
        <w:tab/>
        <w:t>-3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B)</w:t>
        <w:tab/>
        <w:t xml:space="preserve">90(7) </w:t>
        <w:tab/>
        <w:t>72(6)</w:t>
        <w:tab/>
        <w:t xml:space="preserve">106(8) </w:t>
        <w:tab/>
        <w:t>-26(6)</w:t>
        <w:tab/>
        <w:t xml:space="preserve">37(6) </w:t>
        <w:tab/>
        <w:t>-14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</w:t>
        <w:tab/>
        <w:t xml:space="preserve">118(9) </w:t>
        <w:tab/>
        <w:t>65(6)</w:t>
        <w:tab/>
        <w:t xml:space="preserve">144(11) </w:t>
        <w:tab/>
        <w:t>-33(6)</w:t>
        <w:tab/>
        <w:t xml:space="preserve">51(8) </w:t>
        <w:tab/>
        <w:t>-31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B)</w:t>
        <w:tab/>
        <w:t xml:space="preserve">82(6) </w:t>
        <w:tab/>
        <w:t>57(5)</w:t>
        <w:tab/>
        <w:t xml:space="preserve">117(9) </w:t>
        <w:tab/>
        <w:t>-3(5)</w:t>
        <w:tab/>
        <w:t xml:space="preserve">18(6) </w:t>
        <w:tab/>
        <w:t>-20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B)</w:t>
        <w:tab/>
        <w:t xml:space="preserve">85(7) </w:t>
        <w:tab/>
        <w:t>80(6)</w:t>
        <w:tab/>
        <w:t xml:space="preserve">88(8) </w:t>
        <w:tab/>
        <w:t>5(6)</w:t>
        <w:tab/>
        <w:t xml:space="preserve">15(6) </w:t>
        <w:tab/>
        <w:t>-23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B)</w:t>
        <w:tab/>
        <w:t xml:space="preserve">91(6) </w:t>
        <w:tab/>
        <w:t>72(6)</w:t>
        <w:tab/>
        <w:t xml:space="preserve">58(6) </w:t>
        <w:tab/>
        <w:t>-6(4)</w:t>
        <w:tab/>
        <w:t xml:space="preserve">9(5) </w:t>
        <w:tab/>
        <w:t>-26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</w:t>
        <w:tab/>
        <w:t xml:space="preserve">58(5) </w:t>
        <w:tab/>
        <w:t>67(5)</w:t>
        <w:tab/>
        <w:t xml:space="preserve">57(5) </w:t>
        <w:tab/>
        <w:t>-10(4)</w:t>
        <w:tab/>
        <w:t xml:space="preserve">16(4) </w:t>
        <w:tab/>
        <w:t>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B)</w:t>
        <w:tab/>
        <w:t xml:space="preserve">83(6) </w:t>
        <w:tab/>
        <w:t>88(6)</w:t>
        <w:tab/>
        <w:t xml:space="preserve">74(7) </w:t>
        <w:tab/>
        <w:t>23(5)</w:t>
        <w:tab/>
        <w:t xml:space="preserve">13(5) </w:t>
        <w:tab/>
        <w:t>1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B)</w:t>
        <w:tab/>
        <w:t xml:space="preserve">85(7) </w:t>
        <w:tab/>
        <w:t>102(7)</w:t>
        <w:tab/>
        <w:t xml:space="preserve">86(8) </w:t>
        <w:tab/>
        <w:t>21(6)</w:t>
        <w:tab/>
        <w:t xml:space="preserve">1(6) </w:t>
        <w:tab/>
        <w:t>27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B)</w:t>
        <w:tab/>
        <w:t xml:space="preserve">77(7) </w:t>
        <w:tab/>
        <w:t>107(8)</w:t>
        <w:tab/>
        <w:t xml:space="preserve">120(10) </w:t>
        <w:tab/>
        <w:t>-1(7)</w:t>
        <w:tab/>
        <w:t xml:space="preserve">4(7) </w:t>
        <w:tab/>
        <w:t>32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B)</w:t>
        <w:tab/>
        <w:t xml:space="preserve">59(6) </w:t>
        <w:tab/>
        <w:t>129(11)</w:t>
        <w:tab/>
        <w:t xml:space="preserve">237(18) </w:t>
        <w:tab/>
        <w:t>48(11)</w:t>
        <w:tab/>
        <w:t xml:space="preserve">26(8) </w:t>
        <w:tab/>
        <w:t>9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B)</w:t>
        <w:tab/>
        <w:t xml:space="preserve">54(6) </w:t>
        <w:tab/>
        <w:t>98(7)</w:t>
        <w:tab/>
        <w:t xml:space="preserve">180(13) </w:t>
        <w:tab/>
        <w:t>49(8)</w:t>
        <w:tab/>
        <w:t xml:space="preserve">19(7) </w:t>
        <w:tab/>
        <w:t>1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</w:t>
        <w:tab/>
        <w:t xml:space="preserve">60(20) </w:t>
        <w:tab/>
        <w:t>100(40)</w:t>
        <w:tab/>
        <w:t xml:space="preserve">30(20) </w:t>
        <w:tab/>
        <w:t>-10(20)</w:t>
        <w:tab/>
        <w:t xml:space="preserve">0(17) </w:t>
        <w:tab/>
        <w:t>-60(3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</w:t>
        <w:tab/>
        <w:t xml:space="preserve">100(20) </w:t>
        <w:tab/>
        <w:t>62(16)</w:t>
        <w:tab/>
        <w:t xml:space="preserve">70(20) </w:t>
        <w:tab/>
        <w:t>-4(14)</w:t>
        <w:tab/>
        <w:t xml:space="preserve">39(16) </w:t>
        <w:tab/>
        <w:t>-19(1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</w:t>
        <w:tab/>
        <w:t xml:space="preserve">80(20) </w:t>
        <w:tab/>
        <w:t>80(20)</w:t>
        <w:tab/>
        <w:t xml:space="preserve">46(19) </w:t>
        <w:tab/>
        <w:t>-2(18)</w:t>
        <w:tab/>
        <w:t xml:space="preserve">14(15) </w:t>
        <w:tab/>
        <w:t>-20(2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C)</w:t>
        <w:tab/>
        <w:t xml:space="preserve">120(40) </w:t>
        <w:tab/>
        <w:t>72(18)</w:t>
        <w:tab/>
        <w:t xml:space="preserve">100(30) </w:t>
        <w:tab/>
        <w:t>0(20)</w:t>
        <w:tab/>
        <w:t xml:space="preserve">20(30) </w:t>
        <w:tab/>
        <w:t>-10(2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C)</w:t>
        <w:tab/>
        <w:t xml:space="preserve">103(14) </w:t>
        <w:tab/>
        <w:t>76(12)</w:t>
        <w:tab/>
        <w:t xml:space="preserve">100(16) </w:t>
        <w:tab/>
        <w:t>8(11)</w:t>
        <w:tab/>
        <w:t xml:space="preserve">54(13) </w:t>
        <w:tab/>
        <w:t>10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C)</w:t>
        <w:tab/>
        <w:t xml:space="preserve">180(40) </w:t>
        <w:tab/>
        <w:t>120(30)</w:t>
        <w:tab/>
        <w:t xml:space="preserve">70(20) </w:t>
        <w:tab/>
        <w:t>24(16)</w:t>
        <w:tab/>
        <w:t xml:space="preserve">70(30) </w:t>
        <w:tab/>
        <w:t>0(2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</w:t>
        <w:tab/>
        <w:t xml:space="preserve">60(5) </w:t>
        <w:tab/>
        <w:t>127(9)</w:t>
        <w:tab/>
        <w:t xml:space="preserve">77(7) </w:t>
        <w:tab/>
        <w:t>-11(7)</w:t>
        <w:tab/>
        <w:t xml:space="preserve">16(5) </w:t>
        <w:tab/>
        <w:t>25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</w:t>
        <w:tab/>
        <w:t xml:space="preserve">75(6) </w:t>
        <w:tab/>
        <w:t>59(5)</w:t>
        <w:tab/>
        <w:t xml:space="preserve">84(7) </w:t>
        <w:tab/>
        <w:t>3(5)</w:t>
        <w:tab/>
        <w:t xml:space="preserve">-1(5) </w:t>
        <w:tab/>
        <w:t>1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</w:t>
        <w:tab/>
        <w:t xml:space="preserve">56(5) </w:t>
        <w:tab/>
        <w:t>87(6)</w:t>
        <w:tab/>
        <w:t xml:space="preserve">56(6) </w:t>
        <w:tab/>
        <w:t>12(5)</w:t>
        <w:tab/>
        <w:t xml:space="preserve">9(4) </w:t>
        <w:tab/>
        <w:t>5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</w:t>
        <w:tab/>
        <w:t xml:space="preserve">50(4) </w:t>
        <w:tab/>
        <w:t>61(5)</w:t>
        <w:tab/>
        <w:t xml:space="preserve">91(7) </w:t>
        <w:tab/>
        <w:t>4(5)</w:t>
        <w:tab/>
        <w:t xml:space="preserve">-7(5) </w:t>
        <w:tab/>
        <w:t>-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</w:t>
        <w:tab/>
        <w:t xml:space="preserve">40(4) </w:t>
        <w:tab/>
        <w:t>139(10)</w:t>
        <w:tab/>
        <w:t xml:space="preserve">86(8) </w:t>
        <w:tab/>
        <w:t>40(7)</w:t>
        <w:tab/>
        <w:t xml:space="preserve">15(5) </w:t>
        <w:tab/>
        <w:t>-5(5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12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36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)</w:t>
        <w:tab/>
        <w:t>8511</w:t>
        <w:tab/>
        <w:t>5009</w:t>
        <w:tab/>
        <w:t>3807</w:t>
        <w:tab/>
        <w:t>10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)</w:t>
        <w:tab/>
        <w:t>7664</w:t>
        <w:tab/>
        <w:t>4177</w:t>
        <w:tab/>
        <w:t>4051</w:t>
        <w:tab/>
        <w:t>12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)</w:t>
        <w:tab/>
        <w:t>6771</w:t>
        <w:tab/>
        <w:t>4541</w:t>
        <w:tab/>
        <w:t>4543</w:t>
        <w:tab/>
        <w:t>11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)</w:t>
        <w:tab/>
        <w:t>6740</w:t>
        <w:tab/>
        <w:t>5727</w:t>
        <w:tab/>
        <w:t>4788</w:t>
        <w:tab/>
        <w:t>10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6)</w:t>
        <w:tab/>
        <w:t>7555</w:t>
        <w:tab/>
        <w:t>6576</w:t>
        <w:tab/>
        <w:t>4529</w:t>
        <w:tab/>
        <w:t>8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)</w:t>
        <w:tab/>
        <w:t>9567</w:t>
        <w:tab/>
        <w:t>5931</w:t>
        <w:tab/>
        <w:t>4810</w:t>
        <w:tab/>
        <w:t>9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)</w:t>
        <w:tab/>
        <w:t>10829</w:t>
        <w:tab/>
        <w:t>5552</w:t>
        <w:tab/>
        <w:t>5124</w:t>
        <w:tab/>
        <w:t>10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)</w:t>
        <w:tab/>
        <w:t>11760</w:t>
        <w:tab/>
        <w:t>5615</w:t>
        <w:tab/>
        <w:t>4629</w:t>
        <w:tab/>
        <w:t>10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)</w:t>
        <w:tab/>
        <w:t>11467</w:t>
        <w:tab/>
        <w:t>6074</w:t>
        <w:tab/>
        <w:t>3822</w:t>
        <w:tab/>
        <w:t>10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)</w:t>
        <w:tab/>
        <w:t>10199</w:t>
        <w:tab/>
        <w:t>6440</w:t>
        <w:tab/>
        <w:t>3512</w:t>
        <w:tab/>
        <w:t>9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6)</w:t>
        <w:tab/>
        <w:t>9057</w:t>
        <w:tab/>
        <w:t>6617</w:t>
        <w:tab/>
        <w:t>3096</w:t>
        <w:tab/>
        <w:t>11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)</w:t>
        <w:tab/>
        <w:t>7750</w:t>
        <w:tab/>
        <w:t>5854</w:t>
        <w:tab/>
        <w:t>3051</w:t>
        <w:tab/>
        <w:t>14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A)</w:t>
        <w:tab/>
        <w:t>7828</w:t>
        <w:tab/>
        <w:t>5588</w:t>
        <w:tab/>
        <w:t>2225</w:t>
        <w:tab/>
        <w:t>27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B)</w:t>
        <w:tab/>
        <w:t>8742</w:t>
        <w:tab/>
        <w:t>5593</w:t>
        <w:tab/>
        <w:t>2379</w:t>
        <w:tab/>
        <w:t>27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C)</w:t>
        <w:tab/>
        <w:t>8295</w:t>
        <w:tab/>
        <w:t>6323</w:t>
        <w:tab/>
        <w:t>2206</w:t>
        <w:tab/>
        <w:t>27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)</w:t>
        <w:tab/>
        <w:t>7596</w:t>
        <w:tab/>
        <w:t>9138</w:t>
        <w:tab/>
        <w:t>4209</w:t>
        <w:tab/>
        <w:t>11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8138</w:t>
        <w:tab/>
        <w:t>9102</w:t>
        <w:tab/>
        <w:t>3416</w:t>
        <w:tab/>
        <w:t>10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7879</w:t>
        <w:tab/>
        <w:t>7863</w:t>
        <w:tab/>
        <w:t>3052</w:t>
        <w:tab/>
        <w:t>10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7230</w:t>
        <w:tab/>
        <w:t>7116</w:t>
        <w:tab/>
        <w:t>3618</w:t>
        <w:tab/>
        <w:t>9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7041</w:t>
        <w:tab/>
        <w:t>7926</w:t>
        <w:tab/>
        <w:t>4348</w:t>
        <w:tab/>
        <w:t>10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B)</w:t>
        <w:tab/>
        <w:t>9660</w:t>
        <w:tab/>
        <w:t>3563</w:t>
        <w:tab/>
        <w:t>4269</w:t>
        <w:tab/>
        <w:t>10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B)</w:t>
        <w:tab/>
        <w:t>10444</w:t>
        <w:tab/>
        <w:t>4528</w:t>
        <w:tab/>
        <w:t>4118</w:t>
        <w:tab/>
        <w:t>12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B)</w:t>
        <w:tab/>
        <w:t>11045</w:t>
        <w:tab/>
        <w:t>4524</w:t>
        <w:tab/>
        <w:t>3435</w:t>
        <w:tab/>
        <w:t>10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B)</w:t>
        <w:tab/>
        <w:t>10876</w:t>
        <w:tab/>
        <w:t>3556</w:t>
        <w:tab/>
        <w:t>2888</w:t>
        <w:tab/>
        <w:t>10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6B)</w:t>
        <w:tab/>
        <w:t>10055</w:t>
        <w:tab/>
        <w:t>2603</w:t>
        <w:tab/>
        <w:t>3007</w:t>
        <w:tab/>
        <w:t>8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B)</w:t>
        <w:tab/>
        <w:t>8511</w:t>
        <w:tab/>
        <w:t>3532</w:t>
        <w:tab/>
        <w:t>3085</w:t>
        <w:tab/>
        <w:t>9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B)</w:t>
        <w:tab/>
        <w:t>7329</w:t>
        <w:tab/>
        <w:t>4067</w:t>
        <w:tab/>
        <w:t>2749</w:t>
        <w:tab/>
        <w:t>11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B)</w:t>
        <w:tab/>
        <w:t>6200</w:t>
        <w:tab/>
        <w:t>3565</w:t>
        <w:tab/>
        <w:t>2915</w:t>
        <w:tab/>
        <w:t>12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B)</w:t>
        <w:tab/>
        <w:t>6255</w:t>
        <w:tab/>
        <w:t>2554</w:t>
        <w:tab/>
        <w:t>3421</w:t>
        <w:tab/>
        <w:t>17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B)</w:t>
        <w:tab/>
        <w:t>7429</w:t>
        <w:tab/>
        <w:t>2024</w:t>
        <w:tab/>
        <w:t>3764</w:t>
        <w:tab/>
        <w:t>13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6B)</w:t>
        <w:tab/>
        <w:t>9283</w:t>
        <w:tab/>
        <w:t>2751</w:t>
        <w:tab/>
        <w:t>4534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B)</w:t>
        <w:tab/>
        <w:t>8738</w:t>
        <w:tab/>
        <w:t>1465</w:t>
        <w:tab/>
        <w:t>4609</w:t>
        <w:tab/>
        <w:t>9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BA)</w:t>
        <w:tab/>
        <w:t>8316</w:t>
        <w:tab/>
        <w:t>2096</w:t>
        <w:tab/>
        <w:t>5300</w:t>
        <w:tab/>
        <w:t>10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BB)</w:t>
        <w:tab/>
        <w:t>9151</w:t>
        <w:tab/>
        <w:t>2453</w:t>
        <w:tab/>
        <w:t>5388</w:t>
        <w:tab/>
        <w:t>10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BC)</w:t>
        <w:tab/>
        <w:t>9061</w:t>
        <w:tab/>
        <w:t>1601</w:t>
        <w:tab/>
        <w:t>5443</w:t>
        <w:tab/>
        <w:t>10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6C)</w:t>
        <w:tab/>
        <w:t>9440</w:t>
        <w:tab/>
        <w:t>2042</w:t>
        <w:tab/>
        <w:t>4556</w:t>
        <w:tab/>
        <w:t>11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C)</w:t>
        <w:tab/>
        <w:t>8050</w:t>
        <w:tab/>
        <w:t>2562</w:t>
        <w:tab/>
        <w:t>4482</w:t>
        <w:tab/>
        <w:t>10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CA)</w:t>
        <w:tab/>
        <w:t>8429</w:t>
        <w:tab/>
        <w:t>1746</w:t>
        <w:tab/>
        <w:t>5263</w:t>
        <w:tab/>
        <w:t>18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CB)</w:t>
        <w:tab/>
        <w:t>8251</w:t>
        <w:tab/>
        <w:t>2581</w:t>
        <w:tab/>
        <w:t>5333</w:t>
        <w:tab/>
        <w:t>18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CC)</w:t>
        <w:tab/>
        <w:t>9118</w:t>
        <w:tab/>
        <w:t>2314</w:t>
        <w:tab/>
        <w:t>5363</w:t>
        <w:tab/>
        <w:t>18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B)</w:t>
        <w:tab/>
        <w:t>10479</w:t>
        <w:tab/>
        <w:t>200</w:t>
        <w:tab/>
        <w:t>3045</w:t>
        <w:tab/>
        <w:t>10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B)</w:t>
        <w:tab/>
        <w:t>9872</w:t>
        <w:tab/>
        <w:t>-357</w:t>
        <w:tab/>
        <w:t>3714</w:t>
        <w:tab/>
        <w:t>8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B)</w:t>
        <w:tab/>
        <w:t>9911</w:t>
        <w:tab/>
        <w:t>556</w:t>
        <w:tab/>
        <w:t>4399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B)</w:t>
        <w:tab/>
        <w:t>10431</w:t>
        <w:tab/>
        <w:t>1721</w:t>
        <w:tab/>
        <w:t>4113</w:t>
        <w:tab/>
        <w:t>8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B)</w:t>
        <w:tab/>
        <w:t>10847</w:t>
        <w:tab/>
        <w:t>1471</w:t>
        <w:tab/>
        <w:t>3284</w:t>
        <w:tab/>
        <w:t>105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13.  Torsion angles [°] for 36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6)</w:t>
        <w:tab/>
        <w:t>-55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6)</w:t>
        <w:tab/>
        <w:t>35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6)</w:t>
        <w:tab/>
        <w:t>32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6)</w:t>
        <w:tab/>
        <w:t>68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6)</w:t>
        <w:tab/>
        <w:t>76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6)</w:t>
        <w:tab/>
        <w:t>91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P-C(6)</w:t>
        <w:tab/>
        <w:t>-177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P-C(6)</w:t>
        <w:tab/>
        <w:t>-125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11)</w:t>
        <w:tab/>
        <w:t>179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11)</w:t>
        <w:tab/>
        <w:t>-89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11)</w:t>
        <w:tab/>
        <w:t>-92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11)</w:t>
        <w:tab/>
        <w:t>-56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11)</w:t>
        <w:tab/>
        <w:t>-47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11)</w:t>
        <w:tab/>
        <w:t>-32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P-C(11)</w:t>
        <w:tab/>
        <w:t>57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P-C(11)</w:t>
        <w:tab/>
        <w:t>109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21)</w:t>
        <w:tab/>
        <w:t>56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21)</w:t>
        <w:tab/>
        <w:t>148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21)</w:t>
        <w:tab/>
        <w:t>145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21)</w:t>
        <w:tab/>
        <w:t>-179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21)</w:t>
        <w:tab/>
        <w:t>-170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21)</w:t>
        <w:tab/>
        <w:t>-155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P-C(21)</w:t>
        <w:tab/>
        <w:t>-65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P-C(21)</w:t>
        <w:tab/>
        <w:t>-13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N-O</w:t>
        <w:tab/>
        <w:t>1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N-O</w:t>
        <w:tab/>
        <w:t>-2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N-O</w:t>
        <w:tab/>
        <w:t>3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N-O</w:t>
        <w:tab/>
        <w:t>-3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N-O</w:t>
        <w:tab/>
        <w:t>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N-O</w:t>
        <w:tab/>
        <w:t>17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N-O</w:t>
        <w:tab/>
        <w:t>-11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N-O</w:t>
        <w:tab/>
        <w:t>10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-C(12)</w:t>
        <w:tab/>
        <w:t>48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2)</w:t>
        <w:tab/>
        <w:t>-60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2)</w:t>
        <w:tab/>
        <w:t>174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-C(16)</w:t>
        <w:tab/>
        <w:t>-129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6)</w:t>
        <w:tab/>
        <w:t>121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6)</w:t>
        <w:tab/>
        <w:t>-3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C(12)-C(13)</w:t>
        <w:tab/>
        <w:t>1.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1)-C(12)-C(13)</w:t>
        <w:tab/>
        <w:t>-176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2)-C(13)-C(14)</w:t>
        <w:tab/>
        <w:t>-1.2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3)-C(14)-C(15)</w:t>
        <w:tab/>
        <w:t>-0.2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4)-C(15)-C(16)</w:t>
        <w:tab/>
        <w:t>1.2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-C(11)</w:t>
        <w:tab/>
        <w:t>-0.9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C(16)-C(15)</w:t>
        <w:tab/>
        <w:t>-0.5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1)-C(16)-C(15)</w:t>
        <w:tab/>
        <w:t>177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-C(22)</w:t>
        <w:tab/>
        <w:t>-152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2)</w:t>
        <w:tab/>
        <w:t>-40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2)</w:t>
        <w:tab/>
        <w:t>90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-C(26)</w:t>
        <w:tab/>
        <w:t>29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6)</w:t>
        <w:tab/>
        <w:t>140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6)</w:t>
        <w:tab/>
        <w:t>-87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-C(23)</w:t>
        <w:tab/>
        <w:t>0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2)-C(23)</w:t>
        <w:tab/>
        <w:t>-178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-C(24)</w:t>
        <w:tab/>
        <w:t>-0.2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25)</w:t>
        <w:tab/>
        <w:t>0.6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-C(26)</w:t>
        <w:tab/>
        <w:t>-0.9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-C(21)</w:t>
        <w:tab/>
        <w:t>0.9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-C(25)</w:t>
        <w:tab/>
        <w:t>-0.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6)-C(25)</w:t>
        <w:tab/>
        <w:t>178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6)-C(7)</w:t>
        <w:tab/>
        <w:t>13.7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6)-C(7)</w:t>
        <w:tab/>
        <w:t>124.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6)-C(7)</w:t>
        <w:tab/>
        <w:t>-118.7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6)-C(7)-C(8)</w:t>
        <w:tab/>
        <w:t>-170.9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5)</w:t>
        <w:tab/>
        <w:t>143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5)</w:t>
        <w:tab/>
        <w:t>79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-C(5)</w:t>
        <w:tab/>
        <w:t>118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5)</w:t>
        <w:tab/>
        <w:t>37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C(1)-C(5)</w:t>
        <w:tab/>
        <w:t>-64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C(1)-C(5)</w:t>
        <w:tab/>
        <w:t>-139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5)</w:t>
        <w:tab/>
        <w:t>27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2)</w:t>
        <w:tab/>
        <w:t>25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2)</w:t>
        <w:tab/>
        <w:t>-38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2)</w:t>
        <w:tab/>
        <w:t>-80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1)-C(2)</w:t>
        <w:tab/>
        <w:t>-118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C(1)-C(2)</w:t>
        <w:tab/>
        <w:t>177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C(1)-C(2)</w:t>
        <w:tab/>
        <w:t>102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2)</w:t>
        <w:tab/>
        <w:t>-90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C(3)</w:t>
        <w:tab/>
        <w:t>0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2)-C(3)</w:t>
        <w:tab/>
        <w:t>65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W</w:t>
        <w:tab/>
        <w:t>-64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3)</w:t>
        <w:tab/>
        <w:t>86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3)</w:t>
        <w:tab/>
        <w:t>-36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2)-C(3)</w:t>
        <w:tab/>
        <w:t>-113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3)</w:t>
        <w:tab/>
        <w:t>-78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C(2)-C(3)</w:t>
        <w:tab/>
        <w:t>-117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C(2)-C(3)</w:t>
        <w:tab/>
        <w:t>172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3)</w:t>
        <w:tab/>
        <w:t>5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1)</w:t>
        <w:tab/>
        <w:t>-159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2)-C(1)</w:t>
        <w:tab/>
        <w:t>113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1)</w:t>
        <w:tab/>
        <w:t>76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1)</w:t>
        <w:tab/>
        <w:t>35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C(2)-C(1)</w:t>
        <w:tab/>
        <w:t>-4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C(2)-C(1)</w:t>
        <w:tab/>
        <w:t>-74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1)</w:t>
        <w:tab/>
        <w:t>118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-1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2)-C(3)-C(4)</w:t>
        <w:tab/>
        <w:t>66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W</w:t>
        <w:tab/>
        <w:t>-68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4)</w:t>
        <w:tab/>
        <w:t>148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3)-C(4)</w:t>
        <w:tab/>
        <w:t>-116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4)</w:t>
        <w:tab/>
        <w:t>-78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4)</w:t>
        <w:tab/>
        <w:t>-38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C(3)-C(4)</w:t>
        <w:tab/>
        <w:t>-2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C(3)-C(4)</w:t>
        <w:tab/>
        <w:t>-125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4)</w:t>
        <w:tab/>
        <w:t>67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2)</w:t>
        <w:tab/>
        <w:t>-94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3)-C(2)</w:t>
        <w:tab/>
        <w:t>116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2)</w:t>
        <w:tab/>
        <w:t>38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2)</w:t>
        <w:tab/>
        <w:t>78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C(3)-C(2)</w:t>
        <w:tab/>
        <w:t>114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C(3)-C(2)</w:t>
        <w:tab/>
        <w:t>-8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2)</w:t>
        <w:tab/>
        <w:t>-175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1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3)-C(4)-C(5)</w:t>
        <w:tab/>
        <w:t>66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W</w:t>
        <w:tab/>
        <w:t>-65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3)</w:t>
        <w:tab/>
        <w:t>-37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3)</w:t>
        <w:tab/>
        <w:t>37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3)</w:t>
        <w:tab/>
        <w:t>78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4)-C(3)</w:t>
        <w:tab/>
        <w:t>114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C(4)-C(3)</w:t>
        <w:tab/>
        <w:t>178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C(4)-C(3)</w:t>
        <w:tab/>
        <w:t>82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3)</w:t>
        <w:tab/>
        <w:t>-109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5)</w:t>
        <w:tab/>
        <w:t>-151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-C(5)</w:t>
        <w:tab/>
        <w:t>-114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5)</w:t>
        <w:tab/>
        <w:t>-77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5)</w:t>
        <w:tab/>
        <w:t>-36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C(4)-C(5)</w:t>
        <w:tab/>
        <w:t>63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C(4)-C(5)</w:t>
        <w:tab/>
        <w:t>-32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5)</w:t>
        <w:tab/>
        <w:t>136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C(4)</w:t>
        <w:tab/>
        <w:t>-0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5)-C(4)</w:t>
        <w:tab/>
        <w:t>-61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W</w:t>
        <w:tab/>
        <w:t>61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1)</w:t>
        <w:tab/>
        <w:t>-0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4)-C(5)-C(1)</w:t>
        <w:tab/>
        <w:t>63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W</w:t>
        <w:tab/>
        <w:t>-63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1)</w:t>
        <w:tab/>
        <w:t>-65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1)</w:t>
        <w:tab/>
        <w:t>-78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1)</w:t>
        <w:tab/>
        <w:t>-36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5)-C(1)</w:t>
        <w:tab/>
        <w:t>-116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C(5)-C(1)</w:t>
        <w:tab/>
        <w:t>121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C(5)-C(1)</w:t>
        <w:tab/>
        <w:t>41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1)</w:t>
        <w:tab/>
        <w:t>-160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4)</w:t>
        <w:tab/>
        <w:t>50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4)</w:t>
        <w:tab/>
        <w:t>37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4)</w:t>
        <w:tab/>
        <w:t>79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-C(4)</w:t>
        <w:tab/>
        <w:t>116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W-C(5)-C(4)</w:t>
        <w:tab/>
        <w:t>-122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-W-C(5)-C(4)</w:t>
        <w:tab/>
        <w:t>157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4)</w:t>
        <w:tab/>
        <w:t>-44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N(1B)-O(1B)</w:t>
        <w:tab/>
        <w:t>2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N(1B)-O(1B)</w:t>
        <w:tab/>
        <w:t>-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N(1B)-O(1B)</w:t>
        <w:tab/>
        <w:t>-3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N(1B)-O(1B)</w:t>
        <w:tab/>
        <w:t>3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N(1B)-O(1B)</w:t>
        <w:tab/>
        <w:t>-1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N(1B)-O(1B)</w:t>
        <w:tab/>
        <w:t>-17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N(1B)-O(1B)</w:t>
        <w:tab/>
        <w:t>10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N(1B)-O(1B)</w:t>
        <w:tab/>
        <w:t>-10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P(1B)-C(6C)</w:t>
        <w:tab/>
        <w:t>50.1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P(1B)-C(6C)</w:t>
        <w:tab/>
        <w:t>-48.4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P(1B)-C(6C)</w:t>
        <w:tab/>
        <w:t>-40.4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P(1B)-C(6C)</w:t>
        <w:tab/>
        <w:t>-68.3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P(1B)-C(6C)</w:t>
        <w:tab/>
        <w:t>-92.2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P(1B)-C(6C)</w:t>
        <w:tab/>
        <w:t>-97.1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P(1B)-C(6C)</w:t>
        <w:tab/>
        <w:t>165.2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P(1B)-C(6C)</w:t>
        <w:tab/>
        <w:t>124.3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P(1B)-C(6B)</w:t>
        <w:tab/>
        <w:t>56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P(1B)-C(6B)</w:t>
        <w:tab/>
        <w:t>-4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P(1B)-C(6B)</w:t>
        <w:tab/>
        <w:t>-3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P(1B)-C(6B)</w:t>
        <w:tab/>
        <w:t>-6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P(1B)-C(6B)</w:t>
        <w:tab/>
        <w:t>-8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P(1B)-C(6B)</w:t>
        <w:tab/>
        <w:t>-9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P(1B)-C(6B)</w:t>
        <w:tab/>
        <w:t>17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P(1B)-C(6B)</w:t>
        <w:tab/>
        <w:t>13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P(1B)-C(21B)</w:t>
        <w:tab/>
        <w:t>-64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P(1B)-C(21B)</w:t>
        <w:tab/>
        <w:t>-162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P(1B)-C(21B)</w:t>
        <w:tab/>
        <w:t>-154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P(1B)-C(21B)</w:t>
        <w:tab/>
        <w:t>177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P(1B)-C(21B)</w:t>
        <w:tab/>
        <w:t>153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P(1B)-C(21B)</w:t>
        <w:tab/>
        <w:t>148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P(1B)-C(21B)</w:t>
        <w:tab/>
        <w:t>50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P(1B)-C(21B)</w:t>
        <w:tab/>
        <w:t>9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P(1B)-C(11B)</w:t>
        <w:tab/>
        <w:t>174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P(1B)-C(11B)</w:t>
        <w:tab/>
        <w:t>76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P(1B)-C(11B)</w:t>
        <w:tab/>
        <w:t>84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P(1B)-C(11B)</w:t>
        <w:tab/>
        <w:t>56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P(1B)-C(11B)</w:t>
        <w:tab/>
        <w:t>32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P(1B)-C(11B)</w:t>
        <w:tab/>
        <w:t>27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P(1B)-C(11B)</w:t>
        <w:tab/>
        <w:t>-70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P(1B)-C(11B)</w:t>
        <w:tab/>
        <w:t>-111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C)-P(1B)-C(11B)-C(12B)</w:t>
        <w:tab/>
        <w:t>-2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P(1B)-C(11B)-C(12B)</w:t>
        <w:tab/>
        <w:t>-2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P(1B)-C(11B)-C(12B)</w:t>
        <w:tab/>
        <w:t>82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P(1B)-C(11B)-C(12B)</w:t>
        <w:tab/>
        <w:t>-151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C)-P(1B)-C(11B)-C(16B)</w:t>
        <w:tab/>
        <w:t>15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P(1B)-C(11B)-C(16B)</w:t>
        <w:tab/>
        <w:t>15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P(1B)-C(11B)-C(16B)</w:t>
        <w:tab/>
        <w:t>-95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P(1B)-C(11B)-C(16B)</w:t>
        <w:tab/>
        <w:t>30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B)-C(11B)-C(12B)-C(13B)</w:t>
        <w:tab/>
        <w:t>4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C(11B)-C(12B)-C(13B)</w:t>
        <w:tab/>
        <w:t>-173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C(12B)-C(13B)-C(14B)</w:t>
        <w:tab/>
        <w:t>-2.8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B)-C(13B)-C(14B)-C(15B)</w:t>
        <w:tab/>
        <w:t>-0.3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C(14B)-C(15B)-C(16B)</w:t>
        <w:tab/>
        <w:t>1.8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B)-C(15B)-C(16B)-C(11B)</w:t>
        <w:tab/>
        <w:t>-0.1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B)-C(11B)-C(16B)-C(15B)</w:t>
        <w:tab/>
        <w:t>-2.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C(11B)-C(16B)-C(15B)</w:t>
        <w:tab/>
        <w:t>175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C)-P(1B)-C(21B)-C(26B)</w:t>
        <w:tab/>
        <w:t>-50.8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P(1B)-C(21B)-C(26B)</w:t>
        <w:tab/>
        <w:t>-5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P(1B)-C(21B)-C(26B)</w:t>
        <w:tab/>
        <w:t>-164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P(1B)-C(21B)-C(26B)</w:t>
        <w:tab/>
        <w:t>66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C)-P(1B)-C(21B)-C(22B)</w:t>
        <w:tab/>
        <w:t>128.1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P(1B)-C(21B)-C(22B)</w:t>
        <w:tab/>
        <w:t>12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P(1B)-C(21B)-C(22B)</w:t>
        <w:tab/>
        <w:t>14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P(1B)-C(21B)-C(22B)</w:t>
        <w:tab/>
        <w:t>-114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B)-C(21B)-C(22B)-C(23B)</w:t>
        <w:tab/>
        <w:t>-0.7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C(21B)-C(22B)-C(23B)</w:t>
        <w:tab/>
        <w:t>-179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C(22B)-C(23B)-C(24B)</w:t>
        <w:tab/>
        <w:t>-0.1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B)-C(23B)-C(24B)-C(25B)</w:t>
        <w:tab/>
        <w:t>0.7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B)-C(24B)-C(25B)-C(26B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B)-C(21B)-C(26B)-C(25B)</w:t>
        <w:tab/>
        <w:t>1.1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C(21B)-C(26B)-C(25B)</w:t>
        <w:tab/>
        <w:t>180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B)-C(25B)-C(26B)-C(21B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C)-P(1B)-C(6B)-C(7B)</w:t>
        <w:tab/>
        <w:t>18(2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P(1B)-C(6B)-C(7B)</w:t>
        <w:tab/>
        <w:t>9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P(1B)-C(6B)-C(7B)</w:t>
        <w:tab/>
        <w:t>-16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P(1B)-C(6B)-C(7B)</w:t>
        <w:tab/>
        <w:t>-3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C(6B)-C(7B)-C(8B)</w:t>
        <w:tab/>
        <w:t>-17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P(1B)-C(6C)-C(7C)</w:t>
        <w:tab/>
        <w:t>112(3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P(1B)-C(6C)-C(7C)</w:t>
        <w:tab/>
        <w:t>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P(1B)-C(6C)-C(7C)</w:t>
        <w:tab/>
        <w:t>11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P(1B)-C(6C)-C(7C)</w:t>
        <w:tab/>
        <w:t>-11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C(6C)-C(7C)-C(8C)</w:t>
        <w:tab/>
        <w:t>17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1B)-C(5B)</w:t>
        <w:tab/>
        <w:t>-130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1B)-C(5B)</w:t>
        <w:tab/>
        <w:t>-116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1B)-C(5B)</w:t>
        <w:tab/>
        <w:t>-78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1B)-C(5B)</w:t>
        <w:tab/>
        <w:t>-37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C(1B)-C(5B)</w:t>
        <w:tab/>
        <w:t>77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C(1B)-C(5B)</w:t>
        <w:tab/>
        <w:t>152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1B)-C(5B)</w:t>
        <w:tab/>
        <w:t>-9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1B)-C(2B)</w:t>
        <w:tab/>
        <w:t>-14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1B)-C(2B)</w:t>
        <w:tab/>
        <w:t>38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1B)-C(2B)</w:t>
        <w:tab/>
        <w:t>79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1B)-C(2B)</w:t>
        <w:tab/>
        <w:t>116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C(1B)-C(2B)</w:t>
        <w:tab/>
        <w:t>-165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C(1B)-C(2B)</w:t>
        <w:tab/>
        <w:t>-90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1B)-C(2B)</w:t>
        <w:tab/>
        <w:t>107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C(1B)-C(2B)-C(3B)</w:t>
        <w:tab/>
        <w:t>-1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C(1B)-C(2B)-C(3B)</w:t>
        <w:tab/>
        <w:t>-67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C(1B)-C(2B)-W(1B)</w:t>
        <w:tab/>
        <w:t>65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2B)-C(1B)</w:t>
        <w:tab/>
        <w:t>169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2B)-C(1B)</w:t>
        <w:tab/>
        <w:t>-114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2B)-C(1B)</w:t>
        <w:tab/>
        <w:t>-77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2B)-C(1B)</w:t>
        <w:tab/>
        <w:t>-35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C(2B)-C(1B)</w:t>
        <w:tab/>
        <w:t>21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C(2B)-C(1B)</w:t>
        <w:tab/>
        <w:t>83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2B)-C(1B)</w:t>
        <w:tab/>
        <w:t>-100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2B)-C(3B)</w:t>
        <w:tab/>
        <w:t>-76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2B)-C(3B)</w:t>
        <w:tab/>
        <w:t>37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2B)-C(3B)</w:t>
        <w:tab/>
        <w:t>114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2B)-C(3B)</w:t>
        <w:tab/>
        <w:t>78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C(2B)-C(3B)</w:t>
        <w:tab/>
        <w:t>135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C(2B)-C(3B)</w:t>
        <w:tab/>
        <w:t>-162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2B)-C(3B)</w:t>
        <w:tab/>
        <w:t>14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C(2B)-C(3B)-C(4B)</w:t>
        <w:tab/>
        <w:t>3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C(2B)-C(3B)-C(4B)</w:t>
        <w:tab/>
        <w:t>-65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C(2B)-C(3B)-W(1B)</w:t>
        <w:tab/>
        <w:t>68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3B)-C(4B)</w:t>
        <w:tab/>
        <w:t>-136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3B)-C(4B)</w:t>
        <w:tab/>
        <w:t>115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3B)-C(4B)</w:t>
        <w:tab/>
        <w:t>77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3B)-C(4B)</w:t>
        <w:tab/>
        <w:t>38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C(3B)-C(4B)</w:t>
        <w:tab/>
        <w:t>16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C(3B)-C(4B)</w:t>
        <w:tab/>
        <w:t>135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3B)-C(4B)</w:t>
        <w:tab/>
        <w:t>-53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3B)-C(2B)</w:t>
        <w:tab/>
        <w:t>107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3B)-C(2B)</w:t>
        <w:tab/>
        <w:t>-115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3B)-C(2B)</w:t>
        <w:tab/>
        <w:t>-37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3B)-C(2B)</w:t>
        <w:tab/>
        <w:t>-77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C(3B)-C(2B)</w:t>
        <w:tab/>
        <w:t>-99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C(3B)-C(2B)</w:t>
        <w:tab/>
        <w:t>19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3B)-C(2B)</w:t>
        <w:tab/>
        <w:t>-169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C(3B)-C(4B)-C(5B)</w:t>
        <w:tab/>
        <w:t>-3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C(3B)-C(4B)-C(5B)</w:t>
        <w:tab/>
        <w:t>-67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C(3B)-C(4B)-W(1B)</w:t>
        <w:tab/>
        <w:t>64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4B)-C(3B)</w:t>
        <w:tab/>
        <w:t>49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4B)-C(3B)</w:t>
        <w:tab/>
        <w:t>-37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4B)-C(3B)</w:t>
        <w:tab/>
        <w:t>-78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4B)-C(3B)</w:t>
        <w:tab/>
        <w:t>-114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C(4B)-C(3B)</w:t>
        <w:tab/>
        <w:t>-171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C(4B)-C(3B)</w:t>
        <w:tab/>
        <w:t>-65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4B)-C(3B)</w:t>
        <w:tab/>
        <w:t>124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4B)-C(5B)</w:t>
        <w:tab/>
        <w:t>163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4B)-C(5B)</w:t>
        <w:tab/>
        <w:t>76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4B)-C(5B)</w:t>
        <w:tab/>
        <w:t>114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4B)-C(5B)</w:t>
        <w:tab/>
        <w:t>35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C(4B)-C(5B)</w:t>
        <w:tab/>
        <w:t>-57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C(4B)-C(5B)</w:t>
        <w:tab/>
        <w:t>49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4B)-C(5B)</w:t>
        <w:tab/>
        <w:t>-121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C(1B)-C(5B)-C(4B)</w:t>
        <w:tab/>
        <w:t>-0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C(1B)-C(5B)-C(4B)</w:t>
        <w:tab/>
        <w:t>61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C(1B)-C(5B)-W(1B)</w:t>
        <w:tab/>
        <w:t>-62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C(4B)-C(5B)-C(1B)</w:t>
        <w:tab/>
        <w:t>2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C(4B)-C(5B)-C(1B)</w:t>
        <w:tab/>
        <w:t>-62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C(4B)-C(5B)-W(1B)</w:t>
        <w:tab/>
        <w:t>65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5B)-C(1B)</w:t>
        <w:tab/>
        <w:t>88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5B)-C(1B)</w:t>
        <w:tab/>
        <w:t>37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5B)-C(1B)</w:t>
        <w:tab/>
        <w:t>79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5B)-C(1B)</w:t>
        <w:tab/>
        <w:t>117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C(5B)-C(1B)</w:t>
        <w:tab/>
        <w:t>-110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C(5B)-C(1B)</w:t>
        <w:tab/>
        <w:t>-28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5B)-C(1B)</w:t>
        <w:tab/>
        <w:t>172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5B)-C(4B)</w:t>
        <w:tab/>
        <w:t>-28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5B)-C(4B)</w:t>
        <w:tab/>
        <w:t>-80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5B)-C(4B)</w:t>
        <w:tab/>
        <w:t>-38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5B)-C(4B)</w:t>
        <w:tab/>
        <w:t>-117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B)-W(1B)-C(5B)-C(4B)</w:t>
        <w:tab/>
        <w:t>132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B)-W(1B)-C(5B)-C(4B)</w:t>
        <w:tab/>
        <w:t>-145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5B)-C(4B)</w:t>
        <w:tab/>
        <w:t>55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sz w:val="24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  <w:lang w:eastAsia="de-DE"/>
        </w:rPr>
      </w:pPr>
      <w:r>
        <w:rPr>
          <w:rFonts w:cs="CG Times (W1);Times New Roman" w:ascii="CG Times (W1);Times New Roman" w:hAnsi="CG Times (W1);Times New Roman"/>
          <w:sz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widowControl w:val="false"/>
      <w:spacing w:lineRule="auto" w:line="360" w:before="120" w:after="120"/>
      <w:jc w:val="both"/>
    </w:pPr>
    <w:rPr>
      <w:sz w:val="24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4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58:00Z</dcterms:created>
  <dc:creator>thomas</dc:creator>
  <dc:description/>
  <dc:language>en-US</dc:language>
  <cp:lastModifiedBy>thomas</cp:lastModifiedBy>
  <dcterms:modified xsi:type="dcterms:W3CDTF">2001-06-22T08:39:00Z</dcterms:modified>
  <cp:revision>1</cp:revision>
  <dc:subject/>
  <dc:title/>
</cp:coreProperties>
</file>