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106045</wp:posOffset>
            </wp:positionV>
            <wp:extent cx="3749040" cy="325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98"/>
      </w:tblGrid>
      <w:tr>
        <w:trPr>
          <w:trHeight w:val="200" w:hRule="atLeast"/>
        </w:trPr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istallographische Daten von C</w:t>
            </w:r>
            <w:r>
              <w:rPr>
                <w:b/>
                <w:vertAlign w:val="subscript"/>
                <w:lang w:val="en-US"/>
              </w:rPr>
              <w:t>25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1</w:t>
            </w:r>
            <w:r>
              <w:rPr>
                <w:b/>
                <w:lang w:val="en-US"/>
              </w:rPr>
              <w:t xml:space="preserve">NOPClW </w:t>
            </w:r>
            <w:r>
              <w:rPr>
                <w:b/>
                <w:u w:val="single"/>
                <w:lang w:val="en-US"/>
              </w:rPr>
              <w:t>31c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0.35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46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42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olekulargewicht 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1.72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angerot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Endnot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klin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c</w:t>
            </w:r>
            <w:r>
              <w:rPr>
                <w:sz w:val="22"/>
                <w:lang w:val="en-US"/>
              </w:rPr>
              <w:t xml:space="preserve"> (Nr. 15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Endnote"/>
              <w:tabs>
                <w:tab w:val="clear" w:pos="708"/>
                <w:tab w:val="left" w:pos="780" w:leader="none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tterkonstant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17.123(3)Å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  9.713(2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sz w:val="22"/>
                <w:lang w:val="en-US"/>
              </w:rPr>
              <w:t xml:space="preserve"> = 116.84(3)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 = 15.258(3)Å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4.09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Z</w:t>
            </w:r>
            <w:r>
              <w:rPr>
                <w:sz w:val="22"/>
                <w:lang w:val="en-US"/>
              </w:rPr>
              <w:t xml:space="preserve"> = 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765 g/cm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.1 cm</w:t>
            </w:r>
            <w:r>
              <w:rPr>
                <w:sz w:val="22"/>
                <w:vertAlign w:val="superscript"/>
                <w:lang w:val="en-US"/>
              </w:rPr>
              <w:t>-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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e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8.1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52.1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0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1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k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1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8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9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2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69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 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89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6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47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2.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3.04</w:t>
            </w:r>
          </w:p>
        </w:tc>
      </w:tr>
    </w:tbl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br w:type="page"/>
      </w: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2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31c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>2849(1)</w:t>
        <w:tab/>
        <w:t>9432(1)</w:t>
        <w:tab/>
        <w:t>1893(1)</w:t>
        <w:tab/>
        <w:t>33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>3201(1)</w:t>
        <w:tab/>
        <w:t>7178(2)</w:t>
        <w:tab/>
        <w:t>2674(1)</w:t>
        <w:tab/>
        <w:t>34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3858(5)</w:t>
        <w:tab/>
        <w:t>5982(10)</w:t>
        <w:tab/>
        <w:t>2381(6)</w:t>
        <w:tab/>
        <w:t>3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4709(7)</w:t>
        <w:tab/>
        <w:t>5678(11)</w:t>
        <w:tab/>
        <w:t>3059(9)</w:t>
        <w:tab/>
        <w:t>5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5207(9)</w:t>
        <w:tab/>
        <w:t>4855(17)</w:t>
        <w:tab/>
        <w:t>2770(15)</w:t>
        <w:tab/>
        <w:t>78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4884(10)</w:t>
        <w:tab/>
        <w:t>4280(12)</w:t>
        <w:tab/>
        <w:t>1847(12)</w:t>
        <w:tab/>
        <w:t>72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>4036(10)</w:t>
        <w:tab/>
        <w:t>4559(11)</w:t>
        <w:tab/>
        <w:t>1195(10)</w:t>
        <w:tab/>
        <w:t>65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>3513(8)</w:t>
        <w:tab/>
        <w:t>5415(11)</w:t>
        <w:tab/>
        <w:t>1448(8)</w:t>
        <w:tab/>
        <w:t>5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2601(5)</w:t>
        <w:tab/>
        <w:t>6241(9)</w:t>
        <w:tab/>
        <w:t>3209(5)</w:t>
        <w:tab/>
        <w:t>3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2699(6)</w:t>
        <w:tab/>
        <w:t>4838(11)</w:t>
        <w:tab/>
        <w:t>3371(7)</w:t>
        <w:tab/>
        <w:t>4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2212(8)</w:t>
        <w:tab/>
        <w:t>4160(11)</w:t>
        <w:tab/>
        <w:t>3760(8)</w:t>
        <w:tab/>
        <w:t>5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1623(7)</w:t>
        <w:tab/>
        <w:t>4858(14)</w:t>
        <w:tab/>
        <w:t>3970(7)</w:t>
        <w:tab/>
        <w:t>5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>1528(7)</w:t>
        <w:tab/>
        <w:t>6253(14)</w:t>
        <w:tab/>
        <w:t>3818(8)</w:t>
        <w:tab/>
        <w:t>6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>2008(6)</w:t>
        <w:tab/>
        <w:t>6966(11)</w:t>
        <w:tab/>
        <w:t>3421(8)</w:t>
        <w:tab/>
        <w:t>5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>1498(2)</w:t>
        <w:tab/>
        <w:t>8430(3)</w:t>
        <w:tab/>
        <w:t>643(2)</w:t>
        <w:tab/>
        <w:t>59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>2324(5)</w:t>
        <w:tab/>
        <w:t>10264(8)</w:t>
        <w:tab/>
        <w:t>2518(5)</w:t>
        <w:tab/>
        <w:t>4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>2040(5)</w:t>
        <w:tab/>
        <w:t>11009(10)</w:t>
        <w:tab/>
        <w:t>2968(6)</w:t>
        <w:tab/>
        <w:t>6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3790(5)</w:t>
        <w:tab/>
        <w:t>8639(9)</w:t>
        <w:tab/>
        <w:t>3316(5)</w:t>
        <w:tab/>
        <w:t>3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4390(5)</w:t>
        <w:tab/>
        <w:t>8881(10)</w:t>
        <w:tab/>
        <w:t>4231(6)</w:t>
        <w:tab/>
        <w:t>3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>4773(5)</w:t>
        <w:tab/>
        <w:t>10181(10)</w:t>
        <w:tab/>
        <w:t>4687(5)</w:t>
        <w:tab/>
        <w:t>3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>4391(6)</w:t>
        <w:tab/>
        <w:t>11446(10)</w:t>
        <w:tab/>
        <w:t>4324(6)</w:t>
        <w:tab/>
        <w:t>4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>4774(6)</w:t>
        <w:tab/>
        <w:t>12680(11)</w:t>
        <w:tab/>
        <w:t>4778(7)</w:t>
        <w:tab/>
        <w:t>5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>5563(7)</w:t>
        <w:tab/>
        <w:t>12651(13)</w:t>
        <w:tab/>
        <w:t>5629(7)</w:t>
        <w:tab/>
        <w:t>6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>5943(6)</w:t>
        <w:tab/>
        <w:t>11411(13)</w:t>
        <w:tab/>
        <w:t>6018(7)</w:t>
        <w:tab/>
        <w:t>62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>5562(7)</w:t>
        <w:tab/>
        <w:t>10201(14)</w:t>
        <w:tab/>
        <w:t>5571(7)</w:t>
        <w:tab/>
        <w:t>5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2859(10)</w:t>
        <w:tab/>
        <w:t>11092(16)</w:t>
        <w:tab/>
        <w:t>808(9)</w:t>
        <w:tab/>
        <w:t>81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3511(13)</w:t>
        <w:tab/>
        <w:t>11380(15)</w:t>
        <w:tab/>
        <w:t>1704(11)</w:t>
        <w:tab/>
        <w:t>89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4126(9)</w:t>
        <w:tab/>
        <w:t>10383(19)</w:t>
        <w:tab/>
        <w:t>1993(10)</w:t>
        <w:tab/>
        <w:t>79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3860(7)</w:t>
        <w:tab/>
        <w:t>9409(11)</w:t>
        <w:tab/>
        <w:t>1231(6)</w:t>
        <w:tab/>
        <w:t>83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3077(7)</w:t>
        <w:tab/>
        <w:t>9825(11)</w:t>
        <w:tab/>
        <w:t>509(6)</w:t>
        <w:tab/>
        <w:t>7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3.   Bond lengths [Å] and angles [°] for  31c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N </w:t>
        <w:tab/>
        <w:t>1.77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6) </w:t>
        <w:tab/>
        <w:t>2.17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2) </w:t>
        <w:tab/>
        <w:t>2.290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3) </w:t>
        <w:tab/>
        <w:t>2.314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1) </w:t>
        <w:tab/>
        <w:t>2.318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5) </w:t>
        <w:tab/>
        <w:t>2.34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4) </w:t>
        <w:tab/>
        <w:t>2.36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P </w:t>
        <w:tab/>
        <w:t>2.434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l </w:t>
        <w:tab/>
        <w:t>2.44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6) </w:t>
        <w:tab/>
        <w:t>1.76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11) </w:t>
        <w:tab/>
        <w:t>1.80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21) </w:t>
        <w:tab/>
        <w:t>1.82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2) </w:t>
        <w:tab/>
        <w:t>1.385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6) </w:t>
        <w:tab/>
        <w:t>1.385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2)-C(13) </w:t>
        <w:tab/>
        <w:t>1.378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3)-C(14) </w:t>
        <w:tab/>
        <w:t>1.3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4)-C(15) </w:t>
        <w:tab/>
        <w:t>1.3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5)-C(16) </w:t>
        <w:tab/>
        <w:t>1.398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381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6) </w:t>
        <w:tab/>
        <w:t>1.390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)-C(23) </w:t>
        <w:tab/>
        <w:t>1.387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4) </w:t>
        <w:tab/>
        <w:t>1.368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)-C(25) </w:t>
        <w:tab/>
        <w:t>1.3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6) </w:t>
        <w:tab/>
        <w:t>1.405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-O </w:t>
        <w:tab/>
        <w:t>1.23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7) </w:t>
        <w:tab/>
        <w:t>1.328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)-C(31) </w:t>
        <w:tab/>
        <w:t>1.44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2) </w:t>
        <w:tab/>
        <w:t>1.384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6) </w:t>
        <w:tab/>
        <w:t>1.414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2)-C(33) </w:t>
        <w:tab/>
        <w:t>1.392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3)-C(34) </w:t>
        <w:tab/>
        <w:t>1.38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4)-C(35) </w:t>
        <w:tab/>
        <w:t>1.371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5)-C(36) </w:t>
        <w:tab/>
        <w:t>1.367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3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5) </w:t>
        <w:tab/>
        <w:t>1.4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3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405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3566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</w:t>
        <w:tab/>
        <w:t>87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</w:t>
        <w:tab/>
        <w:t>95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</w:t>
        <w:tab/>
        <w:t>103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</w:t>
        <w:tab/>
        <w:t>118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</w:t>
        <w:tab/>
        <w:t>79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3)</w:t>
        <w:tab/>
        <w:t>34.1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</w:t>
        <w:tab/>
        <w:t>103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</w:t>
        <w:tab/>
        <w:t>135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</w:t>
        <w:tab/>
        <w:t>34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</w:t>
        <w:tab/>
        <w:t>57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</w:t>
        <w:tab/>
        <w:t>137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</w:t>
        <w:tab/>
        <w:t>127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</w:t>
        <w:tab/>
        <w:t>57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</w:t>
        <w:tab/>
        <w:t>57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</w:t>
        <w:tab/>
        <w:t>35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</w:t>
        <w:tab/>
        <w:t>151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</w:t>
        <w:tab/>
        <w:t>93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</w:t>
        <w:tab/>
        <w:t>57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</w:t>
        <w:tab/>
        <w:t>34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</w:t>
        <w:tab/>
        <w:t>57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4)</w:t>
        <w:tab/>
        <w:t>33.47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</w:t>
        <w:tab/>
        <w:t>102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</w:t>
        <w:tab/>
        <w:t>44.4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</w:t>
        <w:tab/>
        <w:t>141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</w:t>
        <w:tab/>
        <w:t>108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</w:t>
        <w:tab/>
        <w:t>153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</w:t>
        <w:tab/>
        <w:t>118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</w:t>
        <w:tab/>
        <w:t>97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l</w:t>
        <w:tab/>
        <w:t>94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l</w:t>
        <w:tab/>
        <w:t>130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l</w:t>
        <w:tab/>
        <w:t>125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l</w:t>
        <w:tab/>
        <w:t>138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l</w:t>
        <w:tab/>
        <w:t>91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l</w:t>
        <w:tab/>
        <w:t>81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l</w:t>
        <w:tab/>
        <w:t>106.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l</w:t>
        <w:tab/>
        <w:t>87.82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</w:t>
        <w:tab/>
        <w:t>113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</w:t>
        <w:tab/>
        <w:t>116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</w:t>
        <w:tab/>
        <w:t>109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W</w:t>
        <w:tab/>
        <w:t>60.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W</w:t>
        <w:tab/>
        <w:t>120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W</w:t>
        <w:tab/>
        <w:t>127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C(16)</w:t>
        <w:tab/>
        <w:t>120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P</w:t>
        <w:tab/>
        <w:t>121.0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P</w:t>
        <w:tab/>
        <w:t>118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2)-C(11)</w:t>
        <w:tab/>
        <w:t>118.6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3)-C(12)</w:t>
        <w:tab/>
        <w:t>122.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4)-C(13)</w:t>
        <w:tab/>
        <w:t>117.9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</w:t>
        <w:tab/>
        <w:t>121.3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6)-C(15)</w:t>
        <w:tab/>
        <w:t>119.3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</w:t>
        <w:tab/>
        <w:t>120.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P</w:t>
        <w:tab/>
        <w:t>121.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P</w:t>
        <w:tab/>
        <w:t>118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</w:t>
        <w:tab/>
        <w:t>119.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3)-C(22)</w:t>
        <w:tab/>
        <w:t>120.9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</w:t>
        <w:tab/>
        <w:t>119.6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</w:t>
        <w:tab/>
        <w:t>120.7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6)-C(25)</w:t>
        <w:tab/>
        <w:t>118.8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-N-W</w:t>
        <w:tab/>
        <w:t>170.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P</w:t>
        <w:tab/>
        <w:t>134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W</w:t>
        <w:tab/>
        <w:t>149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6)-W</w:t>
        <w:tab/>
        <w:t>75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31)</w:t>
        <w:tab/>
        <w:t>128.8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</w:t>
        <w:tab/>
        <w:t>116.4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7)</w:t>
        <w:tab/>
        <w:t>123.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C(7)</w:t>
        <w:tab/>
        <w:t>120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2)-C(33)</w:t>
        <w:tab/>
        <w:t>122.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3)-C(32)</w:t>
        <w:tab/>
        <w:t>119.3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-C(34)-C(33)</w:t>
        <w:tab/>
        <w:t>119.6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5)-C(34)</w:t>
        <w:tab/>
        <w:t>120.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-C(36)-C(31)</w:t>
        <w:tab/>
        <w:t>121.5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</w:t>
        <w:tab/>
        <w:t>106.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W</w:t>
        <w:tab/>
        <w:t>71.9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W</w:t>
        <w:tab/>
        <w:t>73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</w:t>
        <w:tab/>
        <w:t>110.4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W</w:t>
        <w:tab/>
        <w:t>74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W</w:t>
        <w:tab/>
        <w:t>73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</w:t>
        <w:tab/>
        <w:t>107.4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W</w:t>
        <w:tab/>
        <w:t>71.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W</w:t>
        <w:tab/>
        <w:t>74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C(3)</w:t>
        <w:tab/>
        <w:t>107.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W</w:t>
        <w:tab/>
        <w:t>72.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W</w:t>
        <w:tab/>
        <w:t>70.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C(1)</w:t>
        <w:tab/>
        <w:t>107.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W</w:t>
        <w:tab/>
        <w:t>74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W</w:t>
        <w:tab/>
        <w:t>71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4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31c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 xml:space="preserve">37(1) </w:t>
        <w:tab/>
        <w:t>33(1)</w:t>
        <w:tab/>
        <w:t xml:space="preserve">28(1) </w:t>
        <w:tab/>
        <w:t>3(1)</w:t>
        <w:tab/>
        <w:t xml:space="preserve">13(1) </w:t>
        <w:tab/>
        <w:t>0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 xml:space="preserve">35(1) </w:t>
        <w:tab/>
        <w:t>33(1)</w:t>
        <w:tab/>
        <w:t xml:space="preserve">32(1) </w:t>
        <w:tab/>
        <w:t>0(1)</w:t>
        <w:tab/>
        <w:t xml:space="preserve">14(1) </w:t>
        <w:tab/>
        <w:t>3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44(4) </w:t>
        <w:tab/>
        <w:t>39(4)</w:t>
        <w:tab/>
        <w:t xml:space="preserve">34(3) </w:t>
        <w:tab/>
        <w:t>1(4)</w:t>
        <w:tab/>
        <w:t xml:space="preserve">19(3) </w:t>
        <w:tab/>
        <w:t>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45(5) </w:t>
        <w:tab/>
        <w:t>57(7)</w:t>
        <w:tab/>
        <w:t xml:space="preserve">62(6) </w:t>
        <w:tab/>
        <w:t>-7(5)</w:t>
        <w:tab/>
        <w:t xml:space="preserve">21(5) </w:t>
        <w:tab/>
        <w:t>9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54(6) </w:t>
        <w:tab/>
        <w:t>67(8)</w:t>
        <w:tab/>
        <w:t xml:space="preserve">123(13) </w:t>
        <w:tab/>
        <w:t>2(10)</w:t>
        <w:tab/>
        <w:t xml:space="preserve">50(8) </w:t>
        <w:tab/>
        <w:t>12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96(9) </w:t>
        <w:tab/>
        <w:t>57(7)</w:t>
        <w:tab/>
        <w:t xml:space="preserve">102(10) </w:t>
        <w:tab/>
        <w:t>-4(6)</w:t>
        <w:tab/>
        <w:t xml:space="preserve">80(9) </w:t>
        <w:tab/>
        <w:t>10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 xml:space="preserve">106(10) </w:t>
        <w:tab/>
        <w:t>47(6)</w:t>
        <w:tab/>
        <w:t xml:space="preserve">58(6) </w:t>
        <w:tab/>
        <w:t>-3(5)</w:t>
        <w:tab/>
        <w:t xml:space="preserve">50(7) </w:t>
        <w:tab/>
        <w:t>12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 xml:space="preserve">66(6) </w:t>
        <w:tab/>
        <w:t>53(6)</w:t>
        <w:tab/>
        <w:t xml:space="preserve">45(5) </w:t>
        <w:tab/>
        <w:t>-8(4)</w:t>
        <w:tab/>
        <w:t xml:space="preserve">22(5) </w:t>
        <w:tab/>
        <w:t>6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37(3) </w:t>
        <w:tab/>
        <w:t>36(4)</w:t>
        <w:tab/>
        <w:t xml:space="preserve">29(3) </w:t>
        <w:tab/>
        <w:t>2(3)</w:t>
        <w:tab/>
        <w:t xml:space="preserve">11(3) </w:t>
        <w:tab/>
        <w:t>2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52(4) </w:t>
        <w:tab/>
        <w:t>39(5)</w:t>
        <w:tab/>
        <w:t xml:space="preserve">42(4) </w:t>
        <w:tab/>
        <w:t>0(4)</w:t>
        <w:tab/>
        <w:t xml:space="preserve">18(4) </w:t>
        <w:tab/>
        <w:t>7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85(7) </w:t>
        <w:tab/>
        <w:t>32(5)</w:t>
        <w:tab/>
        <w:t xml:space="preserve">56(6) </w:t>
        <w:tab/>
        <w:t>3(4)</w:t>
        <w:tab/>
        <w:t xml:space="preserve">42(6) </w:t>
        <w:tab/>
        <w:t>-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66(6) </w:t>
        <w:tab/>
        <w:t>65(7)</w:t>
        <w:tab/>
        <w:t xml:space="preserve">45(5) </w:t>
        <w:tab/>
        <w:t>-2(5)</w:t>
        <w:tab/>
        <w:t xml:space="preserve">27(5) </w:t>
        <w:tab/>
        <w:t>-1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 xml:space="preserve">60(5) </w:t>
        <w:tab/>
        <w:t>68(7)</w:t>
        <w:tab/>
        <w:t xml:space="preserve">72(6) </w:t>
        <w:tab/>
        <w:t>-2(6)</w:t>
        <w:tab/>
        <w:t xml:space="preserve">46(5) </w:t>
        <w:tab/>
        <w:t>-1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 xml:space="preserve">59(5) </w:t>
        <w:tab/>
        <w:t>40(5)</w:t>
        <w:tab/>
        <w:t xml:space="preserve">69(5) </w:t>
        <w:tab/>
        <w:t>11(5)</w:t>
        <w:tab/>
        <w:t xml:space="preserve">40(5) </w:t>
        <w:tab/>
        <w:t>1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 xml:space="preserve">53(1) </w:t>
        <w:tab/>
        <w:t>61(2)</w:t>
        <w:tab/>
        <w:t xml:space="preserve">44(1) </w:t>
        <w:tab/>
        <w:t>-2(1)</w:t>
        <w:tab/>
        <w:t xml:space="preserve">3(1) </w:t>
        <w:tab/>
        <w:t>-6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 xml:space="preserve">42(3) </w:t>
        <w:tab/>
        <w:t>43(4)</w:t>
        <w:tab/>
        <w:t xml:space="preserve">37(3) </w:t>
        <w:tab/>
        <w:t>3(3)</w:t>
        <w:tab/>
        <w:t xml:space="preserve">13(3) </w:t>
        <w:tab/>
        <w:t>1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 xml:space="preserve">73(4) </w:t>
        <w:tab/>
        <w:t>70(5)</w:t>
        <w:tab/>
        <w:t xml:space="preserve">69(4) </w:t>
        <w:tab/>
        <w:t>-16(4)</w:t>
        <w:tab/>
        <w:t xml:space="preserve">39(4) </w:t>
        <w:tab/>
        <w:t>2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31(3) </w:t>
        <w:tab/>
        <w:t>46(5)</w:t>
        <w:tab/>
        <w:t xml:space="preserve">29(3) </w:t>
        <w:tab/>
        <w:t>3(3)</w:t>
        <w:tab/>
        <w:t xml:space="preserve">16(3) </w:t>
        <w:tab/>
        <w:t>9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39(3) </w:t>
        <w:tab/>
        <w:t>36(4)</w:t>
        <w:tab/>
        <w:t xml:space="preserve">37(3) </w:t>
        <w:tab/>
        <w:t>4(4)</w:t>
        <w:tab/>
        <w:t xml:space="preserve">18(3) </w:t>
        <w:tab/>
        <w:t>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 xml:space="preserve">29(3) </w:t>
        <w:tab/>
        <w:t>44(5)</w:t>
        <w:tab/>
        <w:t xml:space="preserve">31(3) </w:t>
        <w:tab/>
        <w:t>-6(3)</w:t>
        <w:tab/>
        <w:t xml:space="preserve">10(3) </w:t>
        <w:tab/>
        <w:t>0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 xml:space="preserve">45(4) </w:t>
        <w:tab/>
        <w:t>46(5)</w:t>
        <w:tab/>
        <w:t xml:space="preserve">34(3) </w:t>
        <w:tab/>
        <w:t>-6(4)</w:t>
        <w:tab/>
        <w:t xml:space="preserve">11(3) </w:t>
        <w:tab/>
        <w:t>-3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 xml:space="preserve">57(5) </w:t>
        <w:tab/>
        <w:t>43(5)</w:t>
        <w:tab/>
        <w:t xml:space="preserve">56(5) </w:t>
        <w:tab/>
        <w:t>2(4)</w:t>
        <w:tab/>
        <w:t xml:space="preserve">18(4) </w:t>
        <w:tab/>
        <w:t>1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 xml:space="preserve">58(5) </w:t>
        <w:tab/>
        <w:t>61(7)</w:t>
        <w:tab/>
        <w:t xml:space="preserve">55(5) </w:t>
        <w:tab/>
        <w:t>-19(5)</w:t>
        <w:tab/>
        <w:t xml:space="preserve">16(4) </w:t>
        <w:tab/>
        <w:t>-1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 xml:space="preserve">43(4) </w:t>
        <w:tab/>
        <w:t>73(8)</w:t>
        <w:tab/>
        <w:t xml:space="preserve">44(5) </w:t>
        <w:tab/>
        <w:t>-18(5)</w:t>
        <w:tab/>
        <w:t xml:space="preserve">-3(4) </w:t>
        <w:tab/>
        <w:t>2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 xml:space="preserve">44(5) </w:t>
        <w:tab/>
        <w:t>54(6)</w:t>
        <w:tab/>
        <w:t xml:space="preserve">38(4) </w:t>
        <w:tab/>
        <w:t>2(5)</w:t>
        <w:tab/>
        <w:t xml:space="preserve">6(4) </w:t>
        <w:tab/>
        <w:t>3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99(9) </w:t>
        <w:tab/>
        <w:t>74(9)</w:t>
        <w:tab/>
        <w:t xml:space="preserve">66(7) </w:t>
        <w:tab/>
        <w:t>52(7)</w:t>
        <w:tab/>
        <w:t xml:space="preserve">34(7) </w:t>
        <w:tab/>
        <w:t>-1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153(14) </w:t>
        <w:tab/>
        <w:t>53(8)</w:t>
        <w:tab/>
        <w:t xml:space="preserve">83(8) </w:t>
        <w:tab/>
        <w:t>-3(6)</w:t>
        <w:tab/>
        <w:t xml:space="preserve">73(10) </w:t>
        <w:tab/>
        <w:t>-53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69(7) </w:t>
        <w:tab/>
        <w:t>109(13)</w:t>
        <w:tab/>
        <w:t xml:space="preserve">55(6) </w:t>
        <w:tab/>
        <w:t>13(7)</w:t>
        <w:tab/>
        <w:t xml:space="preserve">23(6) </w:t>
        <w:tab/>
        <w:t>-30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89(9) </w:t>
        <w:tab/>
        <w:t>107(13)</w:t>
        <w:tab/>
        <w:t xml:space="preserve">99(10) </w:t>
        <w:tab/>
        <w:t>33(8)</w:t>
        <w:tab/>
        <w:t xml:space="preserve">82(9) </w:t>
        <w:tab/>
        <w:t>19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92(8) </w:t>
        <w:tab/>
        <w:t>108(10)</w:t>
        <w:tab/>
        <w:t xml:space="preserve">32(5) </w:t>
        <w:tab/>
        <w:t>-4(6)</w:t>
        <w:tab/>
        <w:t xml:space="preserve">42(5) </w:t>
        <w:tab/>
        <w:t>-31(8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31c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)</w:t>
        <w:tab/>
        <w:t>4940</w:t>
        <w:tab/>
        <w:t>6023</w:t>
        <w:tab/>
        <w:t>3696</w:t>
        <w:tab/>
        <w:t>6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)</w:t>
        <w:tab/>
        <w:t>5785</w:t>
        <w:tab/>
        <w:t>4680</w:t>
        <w:tab/>
        <w:t>3217</w:t>
        <w:tab/>
        <w:t>9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)</w:t>
        <w:tab/>
        <w:t>5232</w:t>
        <w:tab/>
        <w:t>3721</w:t>
        <w:tab/>
        <w:t>1673</w:t>
        <w:tab/>
        <w:t>8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)</w:t>
        <w:tab/>
        <w:t>3801</w:t>
        <w:tab/>
        <w:t>4170</w:t>
        <w:tab/>
        <w:t>571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6)</w:t>
        <w:tab/>
        <w:t>2938</w:t>
        <w:tab/>
        <w:t>5603</w:t>
        <w:tab/>
        <w:t>994</w:t>
        <w:tab/>
        <w:t>6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)</w:t>
        <w:tab/>
        <w:t>3089</w:t>
        <w:tab/>
        <w:t>4350</w:t>
        <w:tab/>
        <w:t>3220</w:t>
        <w:tab/>
        <w:t>5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)</w:t>
        <w:tab/>
        <w:t>2288</w:t>
        <w:tab/>
        <w:t>3219</w:t>
        <w:tab/>
        <w:t>3880</w:t>
        <w:tab/>
        <w:t>6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)</w:t>
        <w:tab/>
        <w:t>1289</w:t>
        <w:tab/>
        <w:t>4390</w:t>
        <w:tab/>
        <w:t>4214</w:t>
        <w:tab/>
        <w:t>7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)</w:t>
        <w:tab/>
        <w:t>1141</w:t>
        <w:tab/>
        <w:t>6732</w:t>
        <w:tab/>
        <w:t>3980</w:t>
        <w:tab/>
        <w:t>7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)</w:t>
        <w:tab/>
        <w:t>1929</w:t>
        <w:tab/>
        <w:t>7908</w:t>
        <w:tab/>
        <w:t>3302</w:t>
        <w:tab/>
        <w:t>6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)</w:t>
        <w:tab/>
        <w:t>4592</w:t>
        <w:tab/>
        <w:t>8110</w:t>
        <w:tab/>
        <w:t>4633</w:t>
        <w:tab/>
        <w:t>4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2)</w:t>
        <w:tab/>
        <w:t>3861</w:t>
        <w:tab/>
        <w:t>11471</w:t>
        <w:tab/>
        <w:t>3757</w:t>
        <w:tab/>
        <w:t>5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3)</w:t>
        <w:tab/>
        <w:t>4504</w:t>
        <w:tab/>
        <w:t>13515</w:t>
        <w:tab/>
        <w:t>4515</w:t>
        <w:tab/>
        <w:t>6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4)</w:t>
        <w:tab/>
        <w:t>5833</w:t>
        <w:tab/>
        <w:t>13469</w:t>
        <w:tab/>
        <w:t>5933</w:t>
        <w:tab/>
        <w:t>7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5)</w:t>
        <w:tab/>
        <w:t>6466</w:t>
        <w:tab/>
        <w:t>11391</w:t>
        <w:tab/>
        <w:t>6594</w:t>
        <w:tab/>
        <w:t>7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6)</w:t>
        <w:tab/>
        <w:t>5829</w:t>
        <w:tab/>
        <w:t>9372</w:t>
        <w:tab/>
        <w:t>5854</w:t>
        <w:tab/>
        <w:t>6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)</w:t>
        <w:tab/>
        <w:t>2363</w:t>
        <w:tab/>
        <w:t>11622</w:t>
        <w:tab/>
        <w:t>453</w:t>
        <w:tab/>
        <w:t>9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3533</w:t>
        <w:tab/>
        <w:t>12156</w:t>
        <w:tab/>
        <w:t>2072</w:t>
        <w:tab/>
        <w:t>10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4633</w:t>
        <w:tab/>
        <w:t>10347</w:t>
        <w:tab/>
        <w:t>2586</w:t>
        <w:tab/>
        <w:t>9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4165</w:t>
        <w:tab/>
        <w:t>8621</w:t>
        <w:tab/>
        <w:t>1223</w:t>
        <w:tab/>
        <w:t>10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2742</w:t>
        <w:tab/>
        <w:t>9363</w:t>
        <w:tab/>
        <w:t>-76</w:t>
        <w:tab/>
        <w:t>86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6.  Torsion angles [°] for 31c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6)</w:t>
        <w:tab/>
        <w:t>-72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6)</w:t>
        <w:tab/>
        <w:t>42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6)</w:t>
        <w:tab/>
        <w:t>53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6)</w:t>
        <w:tab/>
        <w:t>104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6)</w:t>
        <w:tab/>
        <w:t>115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6)</w:t>
        <w:tab/>
        <w:t>87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6)</w:t>
        <w:tab/>
        <w:t>-166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11)</w:t>
        <w:tab/>
        <w:t>-173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11)</w:t>
        <w:tab/>
        <w:t>-100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11)</w:t>
        <w:tab/>
        <w:t>-58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11)</w:t>
        <w:tab/>
        <w:t>-47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11)</w:t>
        <w:tab/>
        <w:t>3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11)</w:t>
        <w:tab/>
        <w:t>14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11)</w:t>
        <w:tab/>
        <w:t>-13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11)</w:t>
        <w:tab/>
        <w:t>93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21)</w:t>
        <w:tab/>
        <w:t>30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21)</w:t>
        <w:tab/>
        <w:t>102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21)</w:t>
        <w:tab/>
        <w:t>145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21)</w:t>
        <w:tab/>
        <w:t>155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21)</w:t>
        <w:tab/>
        <w:t>-153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21)</w:t>
        <w:tab/>
        <w:t>-142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21)</w:t>
        <w:tab/>
        <w:t>-169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21)</w:t>
        <w:tab/>
        <w:t>-63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-C(12)</w:t>
        <w:tab/>
        <w:t>41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2)</w:t>
        <w:tab/>
        <w:t>-90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2)</w:t>
        <w:tab/>
        <w:t>109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-C(16)</w:t>
        <w:tab/>
        <w:t>-135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6)</w:t>
        <w:tab/>
        <w:t>92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6)</w:t>
        <w:tab/>
        <w:t>-67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C(12)-C(13)</w:t>
        <w:tab/>
        <w:t>2.6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1)-C(12)-C(13)</w:t>
        <w:tab/>
        <w:t>-174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2)-C(13)-C(14)</w:t>
        <w:tab/>
        <w:t>-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3)-C(14)-C(15)</w:t>
        <w:tab/>
        <w:t>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4)-C(15)-C(16)</w:t>
        <w:tab/>
        <w:t>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C(16)-C(15)</w:t>
        <w:tab/>
        <w:t>-1.1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1)-C(16)-C(15)</w:t>
        <w:tab/>
        <w:t>175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-C(11)</w:t>
        <w:tab/>
        <w:t>-0.7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-C(22)</w:t>
        <w:tab/>
        <w:t>-127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2)</w:t>
        <w:tab/>
        <w:t>2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2)</w:t>
        <w:tab/>
        <w:t>160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-C(26)</w:t>
        <w:tab/>
        <w:t>54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6)</w:t>
        <w:tab/>
        <w:t>-175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6)</w:t>
        <w:tab/>
        <w:t>-16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-C(23)</w:t>
        <w:tab/>
        <w:t>-1.0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2)-C(23)</w:t>
        <w:tab/>
        <w:t>-178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-C(24)</w:t>
        <w:tab/>
        <w:t>1.2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25)</w:t>
        <w:tab/>
        <w:t>-1.7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-C(26)</w:t>
        <w:tab/>
        <w:t>2.0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-C(25)</w:t>
        <w:tab/>
        <w:t>1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6)-C(25)</w:t>
        <w:tab/>
        <w:t>178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-C(21)</w:t>
        <w:tab/>
        <w:t>-1.8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N-O</w:t>
        <w:tab/>
        <w:t>9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N-O</w:t>
        <w:tab/>
        <w:t>-1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N-O</w:t>
        <w:tab/>
        <w:t>1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N-O</w:t>
        <w:tab/>
        <w:t>-4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N-O</w:t>
        <w:tab/>
        <w:t>-5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N-O</w:t>
        <w:tab/>
        <w:t>-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N-O</w:t>
        <w:tab/>
        <w:t>13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N-O</w:t>
        <w:tab/>
        <w:t>-13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6)-C(7)</w:t>
        <w:tab/>
        <w:t>-74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6)-C(7)</w:t>
        <w:tab/>
        <w:t>53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6)-C(7)</w:t>
        <w:tab/>
        <w:t>173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6)-W</w:t>
        <w:tab/>
        <w:t>112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6)-W</w:t>
        <w:tab/>
        <w:t>-119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C(7)</w:t>
        <w:tab/>
        <w:t>-58.9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C(7)</w:t>
        <w:tab/>
        <w:t>35.8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C(7)</w:t>
        <w:tab/>
        <w:t>60.6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C(7)</w:t>
        <w:tab/>
        <w:t>48.0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C(7)</w:t>
        <w:tab/>
        <w:t>94.7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C(7)</w:t>
        <w:tab/>
        <w:t>92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6)-C(7)</w:t>
        <w:tab/>
        <w:t>-170.3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6)-C(7)</w:t>
        <w:tab/>
        <w:t>-151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P</w:t>
        <w:tab/>
        <w:t>111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P</w:t>
        <w:tab/>
        <w:t>-153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P</w:t>
        <w:tab/>
        <w:t>-129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P</w:t>
        <w:tab/>
        <w:t>-141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P</w:t>
        <w:tab/>
        <w:t>-95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P</w:t>
        <w:tab/>
        <w:t>-97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6)-P</w:t>
        <w:tab/>
        <w:t>18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6)-C(7)-C(31)</w:t>
        <w:tab/>
        <w:t>-174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6)-C(7)-C(31)</w:t>
        <w:tab/>
        <w:t>-7.7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31)-C(32)</w:t>
        <w:tab/>
        <w:t>19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31)-C(36)</w:t>
        <w:tab/>
        <w:t>-162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C(32)-C(33)</w:t>
        <w:tab/>
        <w:t>2.3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31)-C(32)-C(33)</w:t>
        <w:tab/>
        <w:t>179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2)-C(33)-C(34)</w:t>
        <w:tab/>
        <w:t>-0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3)-C(34)-C(35)</w:t>
        <w:tab/>
        <w:t>-1.3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4)-C(35)-C(36)</w:t>
        <w:tab/>
        <w:t>1.1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-C(31)</w:t>
        <w:tab/>
        <w:t>0.9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-C(35)</w:t>
        <w:tab/>
        <w:t>-2.6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31)-C(36)-C(35)</w:t>
        <w:tab/>
        <w:t>179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2)</w:t>
        <w:tab/>
        <w:t>78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2)</w:t>
        <w:tab/>
        <w:t>-21.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2)</w:t>
        <w:tab/>
        <w:t>-36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1)-C(2)</w:t>
        <w:tab/>
        <w:t>-114.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2)</w:t>
        <w:tab/>
        <w:t>-78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2)</w:t>
        <w:tab/>
        <w:t>-98.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1)-C(2)</w:t>
        <w:tab/>
        <w:t>173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5)</w:t>
        <w:tab/>
        <w:t>-166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5)</w:t>
        <w:tab/>
        <w:t>93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-C(5)</w:t>
        <w:tab/>
        <w:t>114.5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5)</w:t>
        <w:tab/>
        <w:t>78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5)</w:t>
        <w:tab/>
        <w:t>36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5)</w:t>
        <w:tab/>
        <w:t>16.4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1)-C(5)</w:t>
        <w:tab/>
        <w:t>-72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C(3)</w:t>
        <w:tab/>
        <w:t>0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2)-C(3)</w:t>
        <w:tab/>
        <w:t>65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W</w:t>
        <w:tab/>
        <w:t>-65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1)</w:t>
        <w:tab/>
        <w:t>-106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1)</w:t>
        <w:tab/>
        <w:t>164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2)-C(1)</w:t>
        <w:tab/>
        <w:t>117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1)</w:t>
        <w:tab/>
        <w:t>38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1)</w:t>
        <w:tab/>
        <w:t>78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1)</w:t>
        <w:tab/>
        <w:t>135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2)-C(1)</w:t>
        <w:tab/>
        <w:t>-8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3)</w:t>
        <w:tab/>
        <w:t>135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3)</w:t>
        <w:tab/>
        <w:t>47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2)-C(3)</w:t>
        <w:tab/>
        <w:t>-117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3)</w:t>
        <w:tab/>
        <w:t>-78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3)</w:t>
        <w:tab/>
        <w:t>-38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3)</w:t>
        <w:tab/>
        <w:t>18.2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2)-C(3)</w:t>
        <w:tab/>
        <w:t>-125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0.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2)-C(3)-C(4)</w:t>
        <w:tab/>
        <w:t>66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W</w:t>
        <w:tab/>
        <w:t>-65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2)</w:t>
        <w:tab/>
        <w:t>-52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2)</w:t>
        <w:tab/>
        <w:t>-133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2)</w:t>
        <w:tab/>
        <w:t>36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2)</w:t>
        <w:tab/>
        <w:t>78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3)-C(2)</w:t>
        <w:tab/>
        <w:t>114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2)</w:t>
        <w:tab/>
        <w:t>-168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3)-C(2)</w:t>
        <w:tab/>
        <w:t>84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4)</w:t>
        <w:tab/>
        <w:t>-166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4)</w:t>
        <w:tab/>
        <w:t>112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3)-C(4)</w:t>
        <w:tab/>
        <w:t>-114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4)</w:t>
        <w:tab/>
        <w:t>-78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4)</w:t>
        <w:tab/>
        <w:t>-35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4)</w:t>
        <w:tab/>
        <w:t>77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3)-C(4)</w:t>
        <w:tab/>
        <w:t>-30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-1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3)-C(4)-C(5)</w:t>
        <w:tab/>
        <w:t>63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W</w:t>
        <w:tab/>
        <w:t>-64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5)</w:t>
        <w:tab/>
        <w:t>-91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5)</w:t>
        <w:tab/>
        <w:t>177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5)</w:t>
        <w:tab/>
        <w:t>-79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-C(5)</w:t>
        <w:tab/>
        <w:t>-116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5)</w:t>
        <w:tab/>
        <w:t>-38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5)</w:t>
        <w:tab/>
        <w:t>132.7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4)-C(5)</w:t>
        <w:tab/>
        <w:t>42.7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3)</w:t>
        <w:tab/>
        <w:t>25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3)</w:t>
        <w:tab/>
        <w:t>-66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3)</w:t>
        <w:tab/>
        <w:t>37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3)</w:t>
        <w:tab/>
        <w:t>78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4)-C(3)</w:t>
        <w:tab/>
        <w:t>116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3)</w:t>
        <w:tab/>
        <w:t>-110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4)-C(3)</w:t>
        <w:tab/>
        <w:t>159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1)</w:t>
        <w:tab/>
        <w:t>1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4)-C(5)-C(1)</w:t>
        <w:tab/>
        <w:t>63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W</w:t>
        <w:tab/>
        <w:t>-62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C(4)</w:t>
        <w:tab/>
        <w:t>-1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5)-C(4)</w:t>
        <w:tab/>
        <w:t>-65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W</w:t>
        <w:tab/>
        <w:t>64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4)</w:t>
        <w:tab/>
        <w:t>135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4)</w:t>
        <w:tab/>
        <w:t>-3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4)</w:t>
        <w:tab/>
        <w:t>78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4)</w:t>
        <w:tab/>
        <w:t>37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-C(4)</w:t>
        <w:tab/>
        <w:t>115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4)</w:t>
        <w:tab/>
        <w:t>-56.2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5)-C(4)</w:t>
        <w:tab/>
        <w:t>-138.7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1)</w:t>
        <w:tab/>
        <w:t>19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1)</w:t>
        <w:tab/>
        <w:t>-119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1)</w:t>
        <w:tab/>
        <w:t>-37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1)</w:t>
        <w:tab/>
        <w:t>-78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5)-C(1)</w:t>
        <w:tab/>
        <w:t>-115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1)</w:t>
        <w:tab/>
        <w:t>-171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5)-C(1)</w:t>
        <w:tab/>
        <w:t>105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sz w:val="24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  <w:lang w:eastAsia="de-DE"/>
        </w:rPr>
      </w:pPr>
      <w:r>
        <w:rPr>
          <w:rFonts w:cs="CG Times (W1);Times New Roman" w:ascii="CG Times (W1);Times New Roman" w:hAnsi="CG Times (W1);Times New Roman"/>
          <w:sz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pacing w:lineRule="auto" w:line="360"/>
      <w:jc w:val="both"/>
    </w:pPr>
    <w:rPr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6:32:00Z</dcterms:created>
  <dc:creator>thomas</dc:creator>
  <dc:description/>
  <dc:language>en-US</dc:language>
  <cp:lastModifiedBy>thomas</cp:lastModifiedBy>
  <dcterms:modified xsi:type="dcterms:W3CDTF">2001-06-23T07:18:00Z</dcterms:modified>
  <cp:revision>2</cp:revision>
  <dc:subject/>
  <dc:title/>
</cp:coreProperties>
</file>