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val="en-US" w:eastAsia="de-DE"/>
        </w:rPr>
      </w:pPr>
      <w:r>
        <w:rPr>
          <w:rFonts w:cs="CG Times (W1);Times New Roman" w:ascii="CG Times (W1);Times New Roman" w:hAnsi="CG Times (W1);Times New Roman"/>
          <w:lang w:val="en-US" w:eastAsia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1885</wp:posOffset>
            </wp:positionH>
            <wp:positionV relativeFrom="paragraph">
              <wp:posOffset>197485</wp:posOffset>
            </wp:positionV>
            <wp:extent cx="3491865" cy="2853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tbl>
      <w:tblPr>
        <w:tblW w:w="7654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898"/>
      </w:tblGrid>
      <w:tr>
        <w:trPr>
          <w:trHeight w:val="200" w:hRule="atLeast"/>
        </w:trPr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Kristallographische Daten von C</w:t>
            </w:r>
            <w:r>
              <w:rPr>
                <w:b/>
                <w:vertAlign w:val="subscript"/>
                <w:lang w:val="en-US"/>
              </w:rPr>
              <w:t>39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32</w:t>
            </w: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P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W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u w:val="single"/>
                <w:lang w:val="en-US"/>
              </w:rPr>
              <w:t>26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dimension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0.15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23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50 mm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Molekulargewicht 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6.349 g/mol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arb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binrot, transparen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system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klin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umgrupp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P2</w:t>
            </w:r>
            <w:r>
              <w:rPr>
                <w:i/>
                <w:sz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lang w:val="en-US"/>
              </w:rPr>
              <w:t>/n</w:t>
            </w:r>
            <w:r>
              <w:rPr>
                <w:sz w:val="22"/>
                <w:lang w:val="en-US"/>
              </w:rPr>
              <w:t xml:space="preserve"> (Nr. 14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itterkonstant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  <w:t xml:space="preserve"> = 12.795(1)Å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19.210(2)Å,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</w:t>
            </w:r>
            <w:r>
              <w:rPr>
                <w:sz w:val="22"/>
                <w:lang w:val="en-US"/>
              </w:rPr>
              <w:t xml:space="preserve"> = 93.42(1)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sz w:val="22"/>
                <w:lang w:val="en-US"/>
              </w:rPr>
              <w:t xml:space="preserve"> = 14.483(1)Å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lumen der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53.27 Å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rmeleinheiten pro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 = 4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öntgenographische Dichte (berechnet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81 g/cm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nearer Absorptionskoeffizie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.0 cm</w:t>
            </w:r>
            <w:r>
              <w:rPr>
                <w:sz w:val="22"/>
                <w:vertAlign w:val="superscript"/>
                <w:lang w:val="en-US"/>
              </w:rPr>
              <w:t>-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ffrakto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PDS (STOE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ahlungsquell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o 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  <w:r>
              <w:rPr>
                <w:sz w:val="22"/>
                <w:lang w:val="en-US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</w:t>
            </w:r>
            <w:r>
              <w:rPr>
                <w:sz w:val="22"/>
                <w:lang w:val="en-US"/>
              </w:rPr>
              <w:t xml:space="preserve"> = 0.71069 pm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chromato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aphi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ßbereich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8.1°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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52.1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h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5,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23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k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3,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7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l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7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messen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486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nabhängig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32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i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539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Unabhängige Reflexe mit 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56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mperatu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 K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a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R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129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512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[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 xml:space="preserve"> 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)]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440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Max and min 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</w:t>
            </w:r>
            <w:r>
              <w:rPr>
                <w:sz w:val="22"/>
                <w:lang w:val="en-US"/>
              </w:rPr>
              <w:t>(e·Å</w:t>
            </w:r>
            <w:r>
              <w:rPr>
                <w:sz w:val="22"/>
                <w:vertAlign w:val="superscript"/>
                <w:lang w:val="en-US"/>
              </w:rPr>
              <w:t>-3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3.3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>4.18</w:t>
            </w:r>
          </w:p>
        </w:tc>
      </w:tr>
    </w:tbl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2.  Atomic coordinates 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equivalent 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for 26.  U(eq) is defined as one third of  the trace of the orthogonalized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ij</w:t>
      </w:r>
      <w:r>
        <w:rPr>
          <w:rFonts w:cs="CG Times (W1);Times New Roman" w:ascii="CG Times (W1);Times New Roman" w:hAnsi="CG Times (W1);Times New Roman"/>
          <w:lang w:eastAsia="de-DE"/>
        </w:rPr>
        <w:t xml:space="preserve"> tensor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x</w:t>
        <w:tab/>
        <w:t>y</w:t>
        <w:tab/>
        <w:t>z</w:t>
        <w:tab/>
        <w:t>U(eq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</w:t>
        <w:tab/>
        <w:t>1977(1)</w:t>
        <w:tab/>
        <w:t>1098(1)</w:t>
        <w:tab/>
        <w:t>4177(1)</w:t>
        <w:tab/>
        <w:t>31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</w:t>
        <w:tab/>
        <w:t>2610(1)</w:t>
        <w:tab/>
        <w:t>1004(1)</w:t>
        <w:tab/>
        <w:t>6204(1)</w:t>
        <w:tab/>
        <w:t>28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</w:t>
        <w:tab/>
        <w:t>3251(1)</w:t>
        <w:tab/>
        <w:t>2677(1)</w:t>
        <w:tab/>
        <w:t>6374(1)</w:t>
        <w:tab/>
        <w:t>34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</w:t>
        <w:tab/>
        <w:t>4936(2)</w:t>
        <w:tab/>
        <w:t>997(1)</w:t>
        <w:tab/>
        <w:t>7956(2)</w:t>
        <w:tab/>
        <w:t>37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</w:t>
        <w:tab/>
        <w:t>587(5)</w:t>
        <w:tab/>
        <w:t>1221(3)</w:t>
        <w:tab/>
        <w:t>4188(5)</w:t>
        <w:tab/>
        <w:t>49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)</w:t>
        <w:tab/>
        <w:t>-338(5)</w:t>
        <w:tab/>
        <w:t>1313(4)</w:t>
        <w:tab/>
        <w:t>4102(7)</w:t>
        <w:tab/>
        <w:t>89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</w:t>
        <w:tab/>
        <w:t>3798(5)</w:t>
        <w:tab/>
        <w:t>596(3)</w:t>
        <w:tab/>
        <w:t>5928(4)</w:t>
        <w:tab/>
        <w:t>37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</w:t>
        <w:tab/>
        <w:t>4650(5)</w:t>
        <w:tab/>
        <w:t>341(4)</w:t>
        <w:tab/>
        <w:t>5820(5)</w:t>
        <w:tab/>
        <w:t>6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>1940(7)</w:t>
        <w:tab/>
        <w:t>132(4)</w:t>
        <w:tab/>
        <w:t>4687(6)</w:t>
        <w:tab/>
        <w:t>51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3)</w:t>
        <w:tab/>
        <w:t>1920(7)</w:t>
        <w:tab/>
        <w:t>-445(3)</w:t>
        <w:tab/>
        <w:t>4846(5)</w:t>
        <w:tab/>
        <w:t>81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>2411(5)</w:t>
        <w:tab/>
        <w:t>1798(3)</w:t>
        <w:tab/>
        <w:t>5245(4)</w:t>
        <w:tab/>
        <w:t>30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>2552(6)</w:t>
        <w:tab/>
        <w:t>2485(3)</w:t>
        <w:tab/>
        <w:t>5326(5)</w:t>
        <w:tab/>
        <w:t>3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>3639(5)</w:t>
        <w:tab/>
        <w:t>1829(3)</w:t>
        <w:tab/>
        <w:t>6788(4)</w:t>
        <w:tab/>
        <w:t>29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>4522(6)</w:t>
        <w:tab/>
        <w:t>1789(3)</w:t>
        <w:tab/>
        <w:t>7342(5)</w:t>
        <w:tab/>
        <w:t>3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</w:t>
        <w:tab/>
        <w:t>2490(6)</w:t>
        <w:tab/>
        <w:t>3104(3)</w:t>
        <w:tab/>
        <w:t>7225(6)</w:t>
        <w:tab/>
        <w:t>42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>4310(6)</w:t>
        <w:tab/>
        <w:t>3254(3)</w:t>
        <w:tab/>
        <w:t>6110(5)</w:t>
        <w:tab/>
        <w:t>3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</w:t>
        <w:tab/>
        <w:t>6370(6)</w:t>
        <w:tab/>
        <w:t>1108(3)</w:t>
        <w:tab/>
        <w:t>8000(6)</w:t>
        <w:tab/>
        <w:t>3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</w:t>
        <w:tab/>
        <w:t>4639(6)</w:t>
        <w:tab/>
        <w:t>1275(4)</w:t>
        <w:tab/>
        <w:t>9120(6)</w:t>
        <w:tab/>
        <w:t>43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>5027(7)</w:t>
        <w:tab/>
        <w:t>3028(4)</w:t>
        <w:tab/>
        <w:t>5515(6)</w:t>
        <w:tab/>
        <w:t>53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>5776(9)</w:t>
        <w:tab/>
        <w:t>3473(6)</w:t>
        <w:tab/>
        <w:t>5206(7)</w:t>
        <w:tab/>
        <w:t>72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>5812(9)</w:t>
        <w:tab/>
        <w:t>4155(6)</w:t>
        <w:tab/>
        <w:t>5517(9)</w:t>
        <w:tab/>
        <w:t>78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>5117(8)</w:t>
        <w:tab/>
        <w:t>4382(4)</w:t>
        <w:tab/>
        <w:t>6104(9)</w:t>
        <w:tab/>
        <w:t>68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>4373(8)</w:t>
        <w:tab/>
        <w:t>3942(4)</w:t>
        <w:tab/>
        <w:t>6438(8)</w:t>
        <w:tab/>
        <w:t>5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</w:t>
        <w:tab/>
        <w:t>1679(7)</w:t>
        <w:tab/>
        <w:t>3553(5)</w:t>
        <w:tab/>
        <w:t>6939(8)</w:t>
        <w:tab/>
        <w:t>65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</w:t>
        <w:tab/>
        <w:t>1141(9)</w:t>
        <w:tab/>
        <w:t>3898(5)</w:t>
        <w:tab/>
        <w:t>7609(11)</w:t>
        <w:tab/>
        <w:t>80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</w:t>
        <w:tab/>
        <w:t>1370(8)</w:t>
        <w:tab/>
        <w:t>3791(6)</w:t>
        <w:tab/>
        <w:t>8530(10)</w:t>
        <w:tab/>
        <w:t>78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</w:t>
        <w:tab/>
        <w:t>2129(8)</w:t>
        <w:tab/>
        <w:t>3343(5)</w:t>
        <w:tab/>
        <w:t>8794(8)</w:t>
        <w:tab/>
        <w:t>67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</w:t>
        <w:tab/>
        <w:t>2711(7)</w:t>
        <w:tab/>
        <w:t>2999(4)</w:t>
        <w:tab/>
        <w:t>8158(6)</w:t>
        <w:tab/>
        <w:t>49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</w:t>
        <w:tab/>
        <w:t>6855(7)</w:t>
        <w:tab/>
        <w:t>1265(5)</w:t>
        <w:tab/>
        <w:t>7192(6)</w:t>
        <w:tab/>
        <w:t>51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</w:t>
        <w:tab/>
        <w:t>7967(8)</w:t>
        <w:tab/>
        <w:t>1293(5)</w:t>
        <w:tab/>
        <w:t>7215(8)</w:t>
        <w:tab/>
        <w:t>62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</w:t>
        <w:tab/>
        <w:t>8548(7)</w:t>
        <w:tab/>
        <w:t>1163(5)</w:t>
        <w:tab/>
        <w:t>8002(8)</w:t>
        <w:tab/>
        <w:t>59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)</w:t>
        <w:tab/>
        <w:t>8061(7)</w:t>
        <w:tab/>
        <w:t>990(4)</w:t>
        <w:tab/>
        <w:t>8792(8)</w:t>
        <w:tab/>
        <w:t>5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</w:t>
        <w:tab/>
        <w:t>6990(7)</w:t>
        <w:tab/>
        <w:t>961(4)</w:t>
        <w:tab/>
        <w:t>8797(6)</w:t>
        <w:tab/>
        <w:t>4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</w:t>
        <w:tab/>
        <w:t>4863(8)</w:t>
        <w:tab/>
        <w:t>1944(4)</w:t>
        <w:tab/>
        <w:t>9479(6)</w:t>
        <w:tab/>
        <w:t>53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)</w:t>
        <w:tab/>
        <w:t>4549(9)</w:t>
        <w:tab/>
        <w:t>2133(6)</w:t>
        <w:tab/>
        <w:t>10348(8)</w:t>
        <w:tab/>
        <w:t>78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)</w:t>
        <w:tab/>
        <w:t>4083(9)</w:t>
        <w:tab/>
        <w:t>1661(9)</w:t>
        <w:tab/>
        <w:t>10911(7)</w:t>
        <w:tab/>
        <w:t>93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5)</w:t>
        <w:tab/>
        <w:t>3844(13)</w:t>
        <w:tab/>
        <w:t>985(8)</w:t>
        <w:tab/>
        <w:t>10552(9)</w:t>
        <w:tab/>
        <w:t>100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</w:t>
        <w:tab/>
        <w:t>4163(8)</w:t>
        <w:tab/>
        <w:t>808(6)</w:t>
        <w:tab/>
        <w:t>9692(7)</w:t>
        <w:tab/>
        <w:t>64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>3578(9)</w:t>
        <w:tab/>
        <w:t>1455(6)</w:t>
        <w:tab/>
        <w:t>3588(7)</w:t>
        <w:tab/>
        <w:t>68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>3400(9)</w:t>
        <w:tab/>
        <w:t>753(5)</w:t>
        <w:tab/>
        <w:t>3333(7)</w:t>
        <w:tab/>
        <w:t>66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>2517(8)</w:t>
        <w:tab/>
        <w:t>732(5)</w:t>
        <w:tab/>
        <w:t>2751(6)</w:t>
        <w:tab/>
        <w:t>5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>2099(9)</w:t>
        <w:tab/>
        <w:t>1403(5)</w:t>
        <w:tab/>
        <w:t>2616(6)</w:t>
        <w:tab/>
        <w:t>62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>2788(9)</w:t>
        <w:tab/>
        <w:t>1852(4)</w:t>
        <w:tab/>
        <w:t>3172(6)</w:t>
        <w:tab/>
        <w:t>58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>2127(7)</w:t>
        <w:tab/>
        <w:t>432(4)</w:t>
        <w:tab/>
        <w:t>7561(6)</w:t>
        <w:tab/>
        <w:t>54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>1497(7)</w:t>
        <w:tab/>
        <w:t>176(4)</w:t>
        <w:tab/>
        <w:t>6820(6)</w:t>
        <w:tab/>
        <w:t>5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</w:t>
        <w:tab/>
        <w:t>840(8)</w:t>
        <w:tab/>
        <w:t>724(6)</w:t>
        <w:tab/>
        <w:t>6493(7)</w:t>
        <w:tab/>
        <w:t>69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</w:t>
        <w:tab/>
        <w:t>1112(8)</w:t>
        <w:tab/>
        <w:t>1317(5)</w:t>
        <w:tab/>
        <w:t>7025(8)</w:t>
        <w:tab/>
        <w:t>63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</w:t>
        <w:tab/>
        <w:t>1882(9)</w:t>
        <w:tab/>
        <w:t>1126(5)</w:t>
        <w:tab/>
        <w:t>7658(7)</w:t>
        <w:tab/>
        <w:t>6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3.   Bond lengths [Å] and angles [°] for  26.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N(1) </w:t>
        <w:tab/>
        <w:t>1.795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11) </w:t>
        <w:tab/>
        <w:t>2.000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12) </w:t>
        <w:tab/>
        <w:t>2.098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3) </w:t>
        <w:tab/>
        <w:t>2.326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5) </w:t>
        <w:tab/>
        <w:t>2.340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2) </w:t>
        <w:tab/>
        <w:t>2.34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4) </w:t>
        <w:tab/>
        <w:t>2.349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1) </w:t>
        <w:tab/>
        <w:t>2.367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W(2) </w:t>
        <w:tab/>
        <w:t>3.003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N(2) </w:t>
        <w:tab/>
        <w:t>1.777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12) </w:t>
        <w:tab/>
        <w:t>2.068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14) </w:t>
        <w:tab/>
        <w:t>2.199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7) </w:t>
        <w:tab/>
        <w:t>2.347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10) </w:t>
        <w:tab/>
        <w:t>2.365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6) </w:t>
        <w:tab/>
        <w:t>2.365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8) </w:t>
        <w:tab/>
        <w:t>2.388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9) </w:t>
        <w:tab/>
        <w:t>2.391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13) </w:t>
        <w:tab/>
        <w:t>1.754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14) </w:t>
        <w:tab/>
        <w:t>1.796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21) </w:t>
        <w:tab/>
        <w:t>1.80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31) </w:t>
        <w:tab/>
        <w:t>1.812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)-C(15) </w:t>
        <w:tab/>
        <w:t>1.826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)-C(51) </w:t>
        <w:tab/>
        <w:t>1.830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)-C(41) </w:t>
        <w:tab/>
        <w:t>1.845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N(1)-O(1) </w:t>
        <w:tab/>
        <w:t>1.196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N(2)-O(2) </w:t>
        <w:tab/>
        <w:t>1.213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O(3) </w:t>
        <w:tab/>
        <w:t>1.132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2)-C(13) </w:t>
        <w:tab/>
        <w:t>1.337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4)-C(15) </w:t>
        <w:tab/>
        <w:t>1.348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1)-C(36) </w:t>
        <w:tab/>
        <w:t>1.378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1)-C(32) </w:t>
        <w:tab/>
        <w:t>1.393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2) </w:t>
        <w:tab/>
        <w:t>1.366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6) </w:t>
        <w:tab/>
        <w:t>1.406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1)-C(46) </w:t>
        <w:tab/>
        <w:t>1.390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1)-C(42) </w:t>
        <w:tab/>
        <w:t>1.391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1)-C(56) </w:t>
        <w:tab/>
        <w:t>1.386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1)-C(52) </w:t>
        <w:tab/>
        <w:t>1.408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2)-C(23) </w:t>
        <w:tab/>
        <w:t>1.379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3)-C(24) </w:t>
        <w:tab/>
        <w:t>1.385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4)-C(25) </w:t>
        <w:tab/>
        <w:t>1.339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5)-C(26) </w:t>
        <w:tab/>
        <w:t>1.381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2)-C(33) </w:t>
        <w:tab/>
        <w:t>1.390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3)-C(34) </w:t>
        <w:tab/>
        <w:t>1.36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4)-C(35) </w:t>
        <w:tab/>
        <w:t>1.337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5)-C(36) </w:t>
        <w:tab/>
        <w:t>1.387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2)-C(43) </w:t>
        <w:tab/>
        <w:t>1.422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3)-C(44) </w:t>
        <w:tab/>
        <w:t>1.347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4)-C(45) </w:t>
        <w:tab/>
        <w:t>1.375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5)-C(46) </w:t>
        <w:tab/>
        <w:t>1.372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2)-C(53) </w:t>
        <w:tab/>
        <w:t>1.392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3)-C(54) </w:t>
        <w:tab/>
        <w:t>1.379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4)-C(55) </w:t>
        <w:tab/>
        <w:t>1.425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5)-C(56) </w:t>
        <w:tab/>
        <w:t>1.376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5) </w:t>
        <w:tab/>
        <w:t>1.376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2) </w:t>
        <w:tab/>
        <w:t>1.414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)-C(3) </w:t>
        <w:tab/>
        <w:t>1.368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)-C(4) </w:t>
        <w:tab/>
        <w:t>1.404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)-C(5) </w:t>
        <w:tab/>
        <w:t>1.444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)-C(10) </w:t>
        <w:tab/>
        <w:t>1.379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)-C(7) </w:t>
        <w:tab/>
        <w:t>1.393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7)-C(8) </w:t>
        <w:tab/>
        <w:t>1.411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8)-C(9) </w:t>
        <w:tab/>
        <w:t>1.408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9)-C(10) </w:t>
        <w:tab/>
        <w:t>1.355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1)</w:t>
        <w:tab/>
        <w:t>94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2)</w:t>
        <w:tab/>
        <w:t>97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2)</w:t>
        <w:tab/>
        <w:t>109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3)</w:t>
        <w:tab/>
        <w:t>113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3)</w:t>
        <w:tab/>
        <w:t>93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3)</w:t>
        <w:tab/>
        <w:t>140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5)</w:t>
        <w:tab/>
        <w:t>113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5)</w:t>
        <w:tab/>
        <w:t>145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5)</w:t>
        <w:tab/>
        <w:t>87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5)</w:t>
        <w:tab/>
        <w:t>57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2)</w:t>
        <w:tab/>
        <w:t>147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2)</w:t>
        <w:tab/>
        <w:t>88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2)</w:t>
        <w:tab/>
        <w:t>112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2)</w:t>
        <w:tab/>
        <w:t>34.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2)</w:t>
        <w:tab/>
        <w:t>57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4)</w:t>
        <w:tab/>
        <w:t>95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4)</w:t>
        <w:tab/>
        <w:t>126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4)</w:t>
        <w:tab/>
        <w:t>121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4)</w:t>
        <w:tab/>
        <w:t>35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4)</w:t>
        <w:tab/>
        <w:t>35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4)</w:t>
        <w:tab/>
        <w:t>58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)</w:t>
        <w:tab/>
        <w:t>147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)</w:t>
        <w:tab/>
        <w:t>116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1)</w:t>
        <w:tab/>
        <w:t>83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)</w:t>
        <w:tab/>
        <w:t>57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)</w:t>
        <w:tab/>
        <w:t>34.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)</w:t>
        <w:tab/>
        <w:t>34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)</w:t>
        <w:tab/>
        <w:t>58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W(2)</w:t>
        <w:tab/>
        <w:t>102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W(2)</w:t>
        <w:tab/>
        <w:t>66.0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W(2)</w:t>
        <w:tab/>
        <w:t>43.48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W(2)</w:t>
        <w:tab/>
        <w:t>140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W(2)</w:t>
        <w:tab/>
        <w:t>122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W(2)</w:t>
        <w:tab/>
        <w:t>108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W(2)</w:t>
        <w:tab/>
        <w:t>157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W(2)</w:t>
        <w:tab/>
        <w:t>100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2)</w:t>
        <w:tab/>
        <w:t>104.3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4)</w:t>
        <w:tab/>
        <w:t>84.4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14)</w:t>
        <w:tab/>
        <w:t>76.9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7)</w:t>
        <w:tab/>
        <w:t>109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7)</w:t>
        <w:tab/>
        <w:t>134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7)</w:t>
        <w:tab/>
        <w:t>134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0)</w:t>
        <w:tab/>
        <w:t>129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10)</w:t>
        <w:tab/>
        <w:t>119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10)</w:t>
        <w:tab/>
        <w:t>81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0)</w:t>
        <w:tab/>
        <w:t>56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6)</w:t>
        <w:tab/>
        <w:t>104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6)</w:t>
        <w:tab/>
        <w:t>150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6)</w:t>
        <w:tab/>
        <w:t>101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6)</w:t>
        <w:tab/>
        <w:t>34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6)</w:t>
        <w:tab/>
        <w:t>33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8)</w:t>
        <w:tab/>
        <w:t>140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8)</w:t>
        <w:tab/>
        <w:t>101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8)</w:t>
        <w:tab/>
        <w:t>130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8)</w:t>
        <w:tab/>
        <w:t>34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8)</w:t>
        <w:tab/>
        <w:t>55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8)</w:t>
        <w:tab/>
        <w:t>56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9)</w:t>
        <w:tab/>
        <w:t>160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9)</w:t>
        <w:tab/>
        <w:t>94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9)</w:t>
        <w:tab/>
        <w:t>96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9)</w:t>
        <w:tab/>
        <w:t>57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9)</w:t>
        <w:tab/>
        <w:t>33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9)</w:t>
        <w:tab/>
        <w:t>56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9)</w:t>
        <w:tab/>
        <w:t>34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W(1)</w:t>
        <w:tab/>
        <w:t>89.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W(1)</w:t>
        <w:tab/>
        <w:t>44.27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W(1)</w:t>
        <w:tab/>
        <w:t>116.93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W(1)</w:t>
        <w:tab/>
        <w:t>106.2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W(1)</w:t>
        <w:tab/>
        <w:t>140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W(1)</w:t>
        <w:tab/>
        <w:t>140.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W(1)</w:t>
        <w:tab/>
        <w:t>89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W(1)</w:t>
        <w:tab/>
        <w:t>107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14)</w:t>
        <w:tab/>
        <w:t>102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21)</w:t>
        <w:tab/>
        <w:t>107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P-C(21)</w:t>
        <w:tab/>
        <w:t>115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31)</w:t>
        <w:tab/>
        <w:t>114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P-C(31)</w:t>
        <w:tab/>
        <w:t>109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31)</w:t>
        <w:tab/>
        <w:t>107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P(2)-C(51)</w:t>
        <w:tab/>
        <w:t>97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P(2)-C(41)</w:t>
        <w:tab/>
        <w:t>100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P(2)-C(41)</w:t>
        <w:tab/>
        <w:t>101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)-N(1)-W(1)</w:t>
        <w:tab/>
        <w:t>173.5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-N(2)-W(2)</w:t>
        <w:tab/>
        <w:t>173.8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3)-C(11)-W(1)</w:t>
        <w:tab/>
        <w:t>170.1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C(12)-W(2)</w:t>
        <w:tab/>
        <w:t>131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C(12)-W(1)</w:t>
        <w:tab/>
        <w:t>136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12)-W(1)</w:t>
        <w:tab/>
        <w:t>92.2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3)-P</w:t>
        <w:tab/>
        <w:t>110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C(14)-P</w:t>
        <w:tab/>
        <w:t>117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C(14)-W(2)</w:t>
        <w:tab/>
        <w:t>130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14)-W(2)</w:t>
        <w:tab/>
        <w:t>112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5)-P(2)</w:t>
        <w:tab/>
        <w:t>123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1)-C(32)</w:t>
        <w:tab/>
        <w:t>119.2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1)-P</w:t>
        <w:tab/>
        <w:t>120.9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P</w:t>
        <w:tab/>
        <w:t>119.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</w:t>
        <w:tab/>
        <w:t>119.0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P</w:t>
        <w:tab/>
        <w:t>118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P</w:t>
        <w:tab/>
        <w:t>122.2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-C(41)-C(42)</w:t>
        <w:tab/>
        <w:t>118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-C(41)-P(2)</w:t>
        <w:tab/>
        <w:t>121.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-C(41)-P(2)</w:t>
        <w:tab/>
        <w:t>119.3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-C(51)-C(52)</w:t>
        <w:tab/>
        <w:t>117.1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-C(51)-P(2)</w:t>
        <w:tab/>
        <w:t>118.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-C(51)-P(2)</w:t>
        <w:tab/>
        <w:t>123.9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2)-C(23)</w:t>
        <w:tab/>
        <w:t>120.9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3)-C(24)</w:t>
        <w:tab/>
        <w:t>119.4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C(24)-C(23)</w:t>
        <w:tab/>
        <w:t>120.2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</w:t>
        <w:tab/>
        <w:t>121.4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C(26)-C(21)</w:t>
        <w:tab/>
        <w:t>118.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-C(32)-C(31)</w:t>
        <w:tab/>
        <w:t>118.6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3)-C(32)</w:t>
        <w:tab/>
        <w:t>121.6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-C(34)-C(33)</w:t>
        <w:tab/>
        <w:t>119.1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5)-C(36)</w:t>
        <w:tab/>
        <w:t>121.8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C(36)-C(35)</w:t>
        <w:tab/>
        <w:t>119.6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C(42)-C(43)</w:t>
        <w:tab/>
        <w:t>119.0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-C(43)-C(42)</w:t>
        <w:tab/>
        <w:t>120.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-C(44)-C(45)</w:t>
        <w:tab/>
        <w:t>119.6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-C(45)-C(44)</w:t>
        <w:tab/>
        <w:t>121.1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)-C(46)-C(41)</w:t>
        <w:tab/>
        <w:t>120.5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)-C(52)-C(51)</w:t>
        <w:tab/>
        <w:t>120.5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)-C(53)-C(52)</w:t>
        <w:tab/>
        <w:t>121.5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)-C(54)-C(55)</w:t>
        <w:tab/>
        <w:t>118.3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-C(55)-C(54)</w:t>
        <w:tab/>
        <w:t>119.1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5)-C(56)-C(51)</w:t>
        <w:tab/>
        <w:t>123.1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</w:t>
        <w:tab/>
        <w:t>108.2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W(1)</w:t>
        <w:tab/>
        <w:t>71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W(1)</w:t>
        <w:tab/>
        <w:t>71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C(1)</w:t>
        <w:tab/>
        <w:t>107.6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W(1)</w:t>
        <w:tab/>
        <w:t>72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W(1)</w:t>
        <w:tab/>
        <w:t>73.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</w:t>
        <w:tab/>
        <w:t>110.7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W(1)</w:t>
        <w:tab/>
        <w:t>73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3)-W(1)</w:t>
        <w:tab/>
        <w:t>73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</w:t>
        <w:tab/>
        <w:t>104.8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W(1)</w:t>
        <w:tab/>
        <w:t>71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4)-W(1)</w:t>
        <w:tab/>
        <w:t>71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5)-C(4)</w:t>
        <w:tab/>
        <w:t>108.7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5)-W(1)</w:t>
        <w:tab/>
        <w:t>74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W(1)</w:t>
        <w:tab/>
        <w:t>72.4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6)-C(7)</w:t>
        <w:tab/>
        <w:t>107.2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6)-W(2)</w:t>
        <w:tab/>
        <w:t>73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W(2)</w:t>
        <w:tab/>
        <w:t>72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C(8)</w:t>
        <w:tab/>
        <w:t>107.5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W(2)</w:t>
        <w:tab/>
        <w:t>73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7)-W(2)</w:t>
        <w:tab/>
        <w:t>74.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8)-C(7)</w:t>
        <w:tab/>
        <w:t>107.3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8)-W(2)</w:t>
        <w:tab/>
        <w:t>73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W(2)</w:t>
        <w:tab/>
        <w:t>71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9)-C(8)</w:t>
        <w:tab/>
        <w:t>107.3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9)-W(2)</w:t>
        <w:tab/>
        <w:t>72.4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9)-W(2)</w:t>
        <w:tab/>
        <w:t>72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10)-C(6)</w:t>
        <w:tab/>
        <w:t>110.7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10)-W(2)</w:t>
        <w:tab/>
        <w:t>74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10)-W(2)</w:t>
        <w:tab/>
        <w:t>73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4.   Anisotropic displacement parameters 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 for 26.  The anisotropic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displacement factor exponent takes the form:  -2</w:t>
      </w:r>
      <w:r>
        <w:rPr>
          <w:rFonts w:cs="Symbol" w:ascii="Symbol" w:hAnsi="Symbol"/>
          <w:lang w:eastAsia="de-DE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 xml:space="preserve"> + ...  + 2 h k a* b*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  <w:r>
        <w:rPr>
          <w:rFonts w:cs="CG Times (W1);Times New Roman" w:ascii="CG Times (W1);Times New Roman" w:hAnsi="CG Times (W1);Times New Roman"/>
          <w:lang w:eastAsia="de-DE"/>
        </w:rPr>
        <w:t xml:space="preserve"> ]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2</w:t>
      </w:r>
      <w:r>
        <w:rPr>
          <w:rFonts w:cs="CG Times (W1);Times New Roman" w:ascii="CG Times (W1);Times New Roman" w:hAnsi="CG Times (W1);Times New Roman"/>
          <w:lang w:eastAsia="de-DE"/>
        </w:rPr>
        <w:t xml:space="preserve"> </w:t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W(1)</w:t>
        <w:tab/>
        <w:t xml:space="preserve">36(1) </w:t>
        <w:tab/>
        <w:t>26(1)</w:t>
        <w:tab/>
        <w:t xml:space="preserve">31(1) </w:t>
        <w:tab/>
        <w:t>0(1)</w:t>
        <w:tab/>
        <w:t xml:space="preserve">-3(1) </w:t>
        <w:tab/>
        <w:t>-3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</w:t>
        <w:tab/>
        <w:t xml:space="preserve">34(1) </w:t>
        <w:tab/>
        <w:t>21(1)</w:t>
        <w:tab/>
        <w:t xml:space="preserve">30(1) </w:t>
        <w:tab/>
        <w:t>1(1)</w:t>
        <w:tab/>
        <w:t xml:space="preserve">0(1) </w:t>
        <w:tab/>
        <w:t>-3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</w:t>
        <w:tab/>
        <w:t xml:space="preserve">39(1) </w:t>
        <w:tab/>
        <w:t>20(1)</w:t>
        <w:tab/>
        <w:t xml:space="preserve">41(1) </w:t>
        <w:tab/>
        <w:t>-3(1)</w:t>
        <w:tab/>
        <w:t xml:space="preserve">-4(1) </w:t>
        <w:tab/>
        <w:t>0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</w:t>
        <w:tab/>
        <w:t xml:space="preserve">42(1) </w:t>
        <w:tab/>
        <w:t>26(1)</w:t>
        <w:tab/>
        <w:t xml:space="preserve">43(1) </w:t>
        <w:tab/>
        <w:t>1(1)</w:t>
        <w:tab/>
        <w:t xml:space="preserve">-5(1) </w:t>
        <w:tab/>
        <w:t>-1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</w:t>
        <w:tab/>
        <w:t xml:space="preserve">44(4) </w:t>
        <w:tab/>
        <w:t>34(3)</w:t>
        <w:tab/>
        <w:t xml:space="preserve">67(5) </w:t>
        <w:tab/>
        <w:t>-6(3)</w:t>
        <w:tab/>
        <w:t xml:space="preserve">-5(3) </w:t>
        <w:tab/>
        <w:t>-3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)</w:t>
        <w:tab/>
        <w:t xml:space="preserve">34(3) </w:t>
        <w:tab/>
        <w:t>77(5)</w:t>
        <w:tab/>
        <w:t xml:space="preserve">152(9) </w:t>
        <w:tab/>
        <w:t>-11(5)</w:t>
        <w:tab/>
        <w:t xml:space="preserve">-22(4) </w:t>
        <w:tab/>
        <w:t>-1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</w:t>
        <w:tab/>
        <w:t xml:space="preserve">51(4) </w:t>
        <w:tab/>
        <w:t>24(2)</w:t>
        <w:tab/>
        <w:t xml:space="preserve">38(3) </w:t>
        <w:tab/>
        <w:t>-5(2)</w:t>
        <w:tab/>
        <w:t xml:space="preserve">9(3) </w:t>
        <w:tab/>
        <w:t>2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</w:t>
        <w:tab/>
        <w:t xml:space="preserve">57(4) </w:t>
        <w:tab/>
        <w:t>74(4)</w:t>
        <w:tab/>
        <w:t xml:space="preserve">69(5) </w:t>
        <w:tab/>
        <w:t>-8(3)</w:t>
        <w:tab/>
        <w:t xml:space="preserve">10(3) </w:t>
        <w:tab/>
        <w:t>28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 xml:space="preserve">74(6) </w:t>
        <w:tab/>
        <w:t>39(4)</w:t>
        <w:tab/>
        <w:t xml:space="preserve">41(5) </w:t>
        <w:tab/>
        <w:t>-1(3)</w:t>
        <w:tab/>
        <w:t xml:space="preserve">0(4) </w:t>
        <w:tab/>
        <w:t>-6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3)</w:t>
        <w:tab/>
        <w:t xml:space="preserve">156(7) </w:t>
        <w:tab/>
        <w:t>19(3)</w:t>
        <w:tab/>
        <w:t xml:space="preserve">67(4) </w:t>
        <w:tab/>
        <w:t>4(3)</w:t>
        <w:tab/>
        <w:t xml:space="preserve">-2(5) </w:t>
        <w:tab/>
        <w:t>-14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 xml:space="preserve">32(3) </w:t>
        <w:tab/>
        <w:t>26(3)</w:t>
        <w:tab/>
        <w:t xml:space="preserve">30(4) </w:t>
        <w:tab/>
        <w:t>1(2)</w:t>
        <w:tab/>
        <w:t xml:space="preserve">-8(3) </w:t>
        <w:tab/>
        <w:t>-2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 xml:space="preserve">44(4) </w:t>
        <w:tab/>
        <w:t>21(3)</w:t>
        <w:tab/>
        <w:t xml:space="preserve">38(4) </w:t>
        <w:tab/>
        <w:t>7(2)</w:t>
        <w:tab/>
        <w:t xml:space="preserve">-19(3) </w:t>
        <w:tab/>
        <w:t>-3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 xml:space="preserve">36(3) </w:t>
        <w:tab/>
        <w:t>22(3)</w:t>
        <w:tab/>
        <w:t xml:space="preserve">27(3) </w:t>
        <w:tab/>
        <w:t>-3(2)</w:t>
        <w:tab/>
        <w:t xml:space="preserve">-3(3) </w:t>
        <w:tab/>
        <w:t>-1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 xml:space="preserve">45(4) </w:t>
        <w:tab/>
        <w:t>25(3)</w:t>
        <w:tab/>
        <w:t xml:space="preserve">36(4) </w:t>
        <w:tab/>
        <w:t>0(3)</w:t>
        <w:tab/>
        <w:t xml:space="preserve">-5(3) </w:t>
        <w:tab/>
        <w:t>-3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</w:t>
        <w:tab/>
        <w:t xml:space="preserve">38(4) </w:t>
        <w:tab/>
        <w:t>27(3)</w:t>
        <w:tab/>
        <w:t xml:space="preserve">59(5) </w:t>
        <w:tab/>
        <w:t>-3(3)</w:t>
        <w:tab/>
        <w:t xml:space="preserve">-1(4) </w:t>
        <w:tab/>
        <w:t>-3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 xml:space="preserve">46(4) </w:t>
        <w:tab/>
        <w:t>23(3)</w:t>
        <w:tab/>
        <w:t xml:space="preserve">40(4) </w:t>
        <w:tab/>
        <w:t>1(3)</w:t>
        <w:tab/>
        <w:t xml:space="preserve">-5(3) </w:t>
        <w:tab/>
        <w:t>-8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</w:t>
        <w:tab/>
        <w:t xml:space="preserve">40(4) </w:t>
        <w:tab/>
        <w:t>23(3)</w:t>
        <w:tab/>
        <w:t xml:space="preserve">47(5) </w:t>
        <w:tab/>
        <w:t>-6(3)</w:t>
        <w:tab/>
        <w:t xml:space="preserve">-5(4) </w:t>
        <w:tab/>
        <w:t>5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</w:t>
        <w:tab/>
        <w:t xml:space="preserve">42(4) </w:t>
        <w:tab/>
        <w:t>39(4)</w:t>
        <w:tab/>
        <w:t xml:space="preserve">47(5) </w:t>
        <w:tab/>
        <w:t>4(3)</w:t>
        <w:tab/>
        <w:t xml:space="preserve">0(4) </w:t>
        <w:tab/>
        <w:t>4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 xml:space="preserve">57(5) </w:t>
        <w:tab/>
        <w:t>49(4)</w:t>
        <w:tab/>
        <w:t xml:space="preserve">52(5) </w:t>
        <w:tab/>
        <w:t>-5(4)</w:t>
        <w:tab/>
        <w:t xml:space="preserve">0(4) </w:t>
        <w:tab/>
        <w:t>-8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 xml:space="preserve">65(6) </w:t>
        <w:tab/>
        <w:t>101(8)</w:t>
        <w:tab/>
        <w:t xml:space="preserve">50(6) </w:t>
        <w:tab/>
        <w:t>10(5)</w:t>
        <w:tab/>
        <w:t xml:space="preserve">4(5) </w:t>
        <w:tab/>
        <w:t>-19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 xml:space="preserve">70(7) </w:t>
        <w:tab/>
        <w:t>65(6)</w:t>
        <w:tab/>
        <w:t xml:space="preserve">97(9) </w:t>
        <w:tab/>
        <w:t>39(6)</w:t>
        <w:tab/>
        <w:t xml:space="preserve">-5(6) </w:t>
        <w:tab/>
        <w:t>-27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 xml:space="preserve">59(5) </w:t>
        <w:tab/>
        <w:t>36(4)</w:t>
        <w:tab/>
        <w:t xml:space="preserve">108(9) </w:t>
        <w:tab/>
        <w:t>5(5)</w:t>
        <w:tab/>
        <w:t xml:space="preserve">-10(6) </w:t>
        <w:tab/>
        <w:t>-16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 xml:space="preserve">61(5) </w:t>
        <w:tab/>
        <w:t>27(4)</w:t>
        <w:tab/>
        <w:t xml:space="preserve">77(7) </w:t>
        <w:tab/>
        <w:t>-5(3)</w:t>
        <w:tab/>
        <w:t xml:space="preserve">-3(5) </w:t>
        <w:tab/>
        <w:t>-11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</w:t>
        <w:tab/>
        <w:t xml:space="preserve">55(5) </w:t>
        <w:tab/>
        <w:t>52(5)</w:t>
        <w:tab/>
        <w:t xml:space="preserve">89(8) </w:t>
        <w:tab/>
        <w:t>5(5)</w:t>
        <w:tab/>
        <w:t xml:space="preserve">11(5) </w:t>
        <w:tab/>
        <w:t>15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</w:t>
        <w:tab/>
        <w:t xml:space="preserve">66(7) </w:t>
        <w:tab/>
        <w:t>52(5)</w:t>
        <w:tab/>
        <w:t xml:space="preserve">126(12) </w:t>
        <w:tab/>
        <w:t>-1(6)</w:t>
        <w:tab/>
        <w:t xml:space="preserve">41(8) </w:t>
        <w:tab/>
        <w:t>17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</w:t>
        <w:tab/>
        <w:t xml:space="preserve">57(6) </w:t>
        <w:tab/>
        <w:t>65(6)</w:t>
        <w:tab/>
        <w:t xml:space="preserve">116(11) </w:t>
        <w:tab/>
        <w:t>-42(7)</w:t>
        <w:tab/>
        <w:t xml:space="preserve">32(7) </w:t>
        <w:tab/>
        <w:t>-1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</w:t>
        <w:tab/>
        <w:t xml:space="preserve">65(6) </w:t>
        <w:tab/>
        <w:t>71(6)</w:t>
        <w:tab/>
        <w:t xml:space="preserve">66(7) </w:t>
        <w:tab/>
        <w:t>-30(5)</w:t>
        <w:tab/>
        <w:t xml:space="preserve">12(5) </w:t>
        <w:tab/>
        <w:t>-4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</w:t>
        <w:tab/>
        <w:t xml:space="preserve">48(4) </w:t>
        <w:tab/>
        <w:t>44(4)</w:t>
        <w:tab/>
        <w:t xml:space="preserve">55(5) </w:t>
        <w:tab/>
        <w:t>-22(4)</w:t>
        <w:tab/>
        <w:t xml:space="preserve">-4(4) </w:t>
        <w:tab/>
        <w:t>4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</w:t>
        <w:tab/>
        <w:t xml:space="preserve">52(5) </w:t>
        <w:tab/>
        <w:t>57(5)</w:t>
        <w:tab/>
        <w:t xml:space="preserve">44(5) </w:t>
        <w:tab/>
        <w:t>2(4)</w:t>
        <w:tab/>
        <w:t xml:space="preserve">-5(4) </w:t>
        <w:tab/>
        <w:t>1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</w:t>
        <w:tab/>
        <w:t xml:space="preserve">55(5) </w:t>
        <w:tab/>
        <w:t>64(5)</w:t>
        <w:tab/>
        <w:t xml:space="preserve">70(7) </w:t>
        <w:tab/>
        <w:t>-12(5)</w:t>
        <w:tab/>
        <w:t xml:space="preserve">18(5) </w:t>
        <w:tab/>
        <w:t>-2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</w:t>
        <w:tab/>
        <w:t xml:space="preserve">38(4) </w:t>
        <w:tab/>
        <w:t>58(5)</w:t>
        <w:tab/>
        <w:t xml:space="preserve">80(8) </w:t>
        <w:tab/>
        <w:t>-22(5)</w:t>
        <w:tab/>
        <w:t xml:space="preserve">2(5) </w:t>
        <w:tab/>
        <w:t>2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)</w:t>
        <w:tab/>
        <w:t xml:space="preserve">46(5) </w:t>
        <w:tab/>
        <w:t>50(5)</w:t>
        <w:tab/>
        <w:t xml:space="preserve">72(7) </w:t>
        <w:tab/>
        <w:t>-21(4)</w:t>
        <w:tab/>
        <w:t xml:space="preserve">-9(5) </w:t>
        <w:tab/>
        <w:t>10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</w:t>
        <w:tab/>
        <w:t xml:space="preserve">51(5) </w:t>
        <w:tab/>
        <w:t>37(4)</w:t>
        <w:tab/>
        <w:t xml:space="preserve">48(5) </w:t>
        <w:tab/>
        <w:t>-5(3)</w:t>
        <w:tab/>
        <w:t xml:space="preserve">0(4) </w:t>
        <w:tab/>
        <w:t>8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</w:t>
        <w:tab/>
        <w:t xml:space="preserve">69(6) </w:t>
        <w:tab/>
        <w:t>52(5)</w:t>
        <w:tab/>
        <w:t xml:space="preserve">38(5) </w:t>
        <w:tab/>
        <w:t>-2(3)</w:t>
        <w:tab/>
        <w:t xml:space="preserve">-1(4) </w:t>
        <w:tab/>
        <w:t>0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)</w:t>
        <w:tab/>
        <w:t xml:space="preserve">88(8) </w:t>
        <w:tab/>
        <w:t>78(7)</w:t>
        <w:tab/>
        <w:t xml:space="preserve">67(7) </w:t>
        <w:tab/>
        <w:t>-20(5)</w:t>
        <w:tab/>
        <w:t xml:space="preserve">10(6) </w:t>
        <w:tab/>
        <w:t>16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)</w:t>
        <w:tab/>
        <w:t xml:space="preserve">66(7) </w:t>
        <w:tab/>
        <w:t>189(15)</w:t>
        <w:tab/>
        <w:t xml:space="preserve">23(5) </w:t>
        <w:tab/>
        <w:t>-2(6)</w:t>
        <w:tab/>
        <w:t xml:space="preserve">-8(5) </w:t>
        <w:tab/>
        <w:t>8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5)</w:t>
        <w:tab/>
        <w:t xml:space="preserve">120(12) </w:t>
        <w:tab/>
        <w:t>122(11)</w:t>
        <w:tab/>
        <w:t xml:space="preserve">59(8) </w:t>
        <w:tab/>
        <w:t>10(7)</w:t>
        <w:tab/>
        <w:t xml:space="preserve">24(8) </w:t>
        <w:tab/>
        <w:t>-42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</w:t>
        <w:tab/>
        <w:t xml:space="preserve">59(6) </w:t>
        <w:tab/>
        <w:t>77(6)</w:t>
        <w:tab/>
        <w:t xml:space="preserve">58(6) </w:t>
        <w:tab/>
        <w:t>19(5)</w:t>
        <w:tab/>
        <w:t xml:space="preserve">6(5) </w:t>
        <w:tab/>
        <w:t>-7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 xml:space="preserve">77(7) </w:t>
        <w:tab/>
        <w:t>92(7)</w:t>
        <w:tab/>
        <w:t xml:space="preserve">37(5) </w:t>
        <w:tab/>
        <w:t>-13(5)</w:t>
        <w:tab/>
        <w:t xml:space="preserve">12(5) </w:t>
        <w:tab/>
        <w:t>-31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 xml:space="preserve">85(7) </w:t>
        <w:tab/>
        <w:t>62(5)</w:t>
        <w:tab/>
        <w:t xml:space="preserve">53(6) </w:t>
        <w:tab/>
        <w:t>8(4)</w:t>
        <w:tab/>
        <w:t xml:space="preserve">14(6) </w:t>
        <w:tab/>
        <w:t>20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 xml:space="preserve">78(6) </w:t>
        <w:tab/>
        <w:t>49(5)</w:t>
        <w:tab/>
        <w:t xml:space="preserve">45(5) </w:t>
        <w:tab/>
        <w:t>-11(4)</w:t>
        <w:tab/>
        <w:t xml:space="preserve">14(5) </w:t>
        <w:tab/>
        <w:t>-3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 xml:space="preserve">87(7) </w:t>
        <w:tab/>
        <w:t>63(5)</w:t>
        <w:tab/>
        <w:t xml:space="preserve">37(5) </w:t>
        <w:tab/>
        <w:t>10(4)</w:t>
        <w:tab/>
        <w:t xml:space="preserve">1(5) </w:t>
        <w:tab/>
        <w:t>12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 xml:space="preserve">89(7) </w:t>
        <w:tab/>
        <w:t>44(4)</w:t>
        <w:tab/>
        <w:t xml:space="preserve">44(5) </w:t>
        <w:tab/>
        <w:t>4(4)</w:t>
        <w:tab/>
        <w:t xml:space="preserve">17(5) </w:t>
        <w:tab/>
        <w:t>-10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 xml:space="preserve">64(5) </w:t>
        <w:tab/>
        <w:t>55(5)</w:t>
        <w:tab/>
        <w:t xml:space="preserve">42(5) </w:t>
        <w:tab/>
        <w:t>19(4)</w:t>
        <w:tab/>
        <w:t xml:space="preserve">6(4) </w:t>
        <w:tab/>
        <w:t>-9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 xml:space="preserve">69(6) </w:t>
        <w:tab/>
        <w:t>48(4)</w:t>
        <w:tab/>
        <w:t xml:space="preserve">49(5) </w:t>
        <w:tab/>
        <w:t>0(4)</w:t>
        <w:tab/>
        <w:t xml:space="preserve">11(5) </w:t>
        <w:tab/>
        <w:t>-30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</w:t>
        <w:tab/>
        <w:t xml:space="preserve">49(5) </w:t>
        <w:tab/>
        <w:t>112(9)</w:t>
        <w:tab/>
        <w:t xml:space="preserve">46(6) </w:t>
        <w:tab/>
        <w:t>21(5)</w:t>
        <w:tab/>
        <w:t xml:space="preserve">2(5) </w:t>
        <w:tab/>
        <w:t>-25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</w:t>
        <w:tab/>
        <w:t xml:space="preserve">54(5) </w:t>
        <w:tab/>
        <w:t>63(5)</w:t>
        <w:tab/>
        <w:t xml:space="preserve">76(7) </w:t>
        <w:tab/>
        <w:t>12(5)</w:t>
        <w:tab/>
        <w:t xml:space="preserve">26(6) </w:t>
        <w:tab/>
        <w:t>7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</w:t>
        <w:tab/>
        <w:t xml:space="preserve">76(7) </w:t>
        <w:tab/>
        <w:t>57(5)</w:t>
        <w:tab/>
        <w:t xml:space="preserve">54(6) </w:t>
        <w:tab/>
        <w:t>-7(4)</w:t>
        <w:tab/>
        <w:t xml:space="preserve">30(6) </w:t>
        <w:tab/>
        <w:t>-25(4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5.   Hydrogen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isotropic 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for 26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 xml:space="preserve">x </w:t>
        <w:tab/>
        <w:t xml:space="preserve">y </w:t>
        <w:tab/>
        <w:t xml:space="preserve">z </w:t>
        <w:tab/>
        <w:t>U(eq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3)</w:t>
        <w:tab/>
        <w:t>2313</w:t>
        <w:tab/>
        <w:t>2813</w:t>
        <w:tab/>
        <w:t>4891</w:t>
        <w:tab/>
        <w:t>4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5)</w:t>
        <w:tab/>
        <w:t>4940</w:t>
        <w:tab/>
        <w:t>2184</w:t>
        <w:tab/>
        <w:t>7415</w:t>
        <w:tab/>
        <w:t>4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2)</w:t>
        <w:tab/>
        <w:t>5011</w:t>
        <w:tab/>
        <w:t>2567</w:t>
        <w:tab/>
        <w:t>5317</w:t>
        <w:tab/>
        <w:t>6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3)</w:t>
        <w:tab/>
        <w:t>6252</w:t>
        <w:tab/>
        <w:t>3318</w:t>
        <w:tab/>
        <w:t>4791</w:t>
        <w:tab/>
        <w:t>8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4)</w:t>
        <w:tab/>
        <w:t>6320</w:t>
        <w:tab/>
        <w:t>4457</w:t>
        <w:tab/>
        <w:t>5318</w:t>
        <w:tab/>
        <w:t>9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5)</w:t>
        <w:tab/>
        <w:t>5135</w:t>
        <w:tab/>
        <w:t>4845</w:t>
        <w:tab/>
        <w:t>6291</w:t>
        <w:tab/>
        <w:t>8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6)</w:t>
        <w:tab/>
        <w:t>3921</w:t>
        <w:tab/>
        <w:t>4099</w:t>
        <w:tab/>
        <w:t>6873</w:t>
        <w:tab/>
        <w:t>6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2)</w:t>
        <w:tab/>
        <w:t>1501</w:t>
        <w:tab/>
        <w:t>3620</w:t>
        <w:tab/>
        <w:t>6313</w:t>
        <w:tab/>
        <w:t>7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3)</w:t>
        <w:tab/>
        <w:t>613</w:t>
        <w:tab/>
        <w:t>4210</w:t>
        <w:tab/>
        <w:t>7424</w:t>
        <w:tab/>
        <w:t>9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4)</w:t>
        <w:tab/>
        <w:t>1002</w:t>
        <w:tab/>
        <w:t>4027</w:t>
        <w:tab/>
        <w:t>8968</w:t>
        <w:tab/>
        <w:t>9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5)</w:t>
        <w:tab/>
        <w:t>2270</w:t>
        <w:tab/>
        <w:t>3259</w:t>
        <w:tab/>
        <w:t>9421</w:t>
        <w:tab/>
        <w:t>8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6)</w:t>
        <w:tab/>
        <w:t>3248</w:t>
        <w:tab/>
        <w:t>2699</w:t>
        <w:tab/>
        <w:t>8359</w:t>
        <w:tab/>
        <w:t>5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2)</w:t>
        <w:tab/>
        <w:t>6458</w:t>
        <w:tab/>
        <w:t>1349</w:t>
        <w:tab/>
        <w:t>6644</w:t>
        <w:tab/>
        <w:t>6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3)</w:t>
        <w:tab/>
        <w:t>8297</w:t>
        <w:tab/>
        <w:t>1404</w:t>
        <w:tab/>
        <w:t>6679</w:t>
        <w:tab/>
        <w:t>7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4)</w:t>
        <w:tab/>
        <w:t>9274</w:t>
        <w:tab/>
        <w:t>1191</w:t>
        <w:tab/>
        <w:t>8011</w:t>
        <w:tab/>
        <w:t>7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5)</w:t>
        <w:tab/>
        <w:t>8465</w:t>
        <w:tab/>
        <w:t>891</w:t>
        <w:tab/>
        <w:t>9331</w:t>
        <w:tab/>
        <w:t>6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6)</w:t>
        <w:tab/>
        <w:t>6677</w:t>
        <w:tab/>
        <w:t>842</w:t>
        <w:tab/>
        <w:t>9338</w:t>
        <w:tab/>
        <w:t>5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2)</w:t>
        <w:tab/>
        <w:t>5224</w:t>
        <w:tab/>
        <w:t>2262</w:t>
        <w:tab/>
        <w:t>9133</w:t>
        <w:tab/>
        <w:t>6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3)</w:t>
        <w:tab/>
        <w:t>4656</w:t>
        <w:tab/>
        <w:t>2587</w:t>
        <w:tab/>
        <w:t>10553</w:t>
        <w:tab/>
        <w:t>9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4)</w:t>
        <w:tab/>
        <w:t>3929</w:t>
        <w:tab/>
        <w:t>1780</w:t>
        <w:tab/>
        <w:t>11510</w:t>
        <w:tab/>
        <w:t>11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5)</w:t>
        <w:tab/>
        <w:t>3477</w:t>
        <w:tab/>
        <w:t>667</w:t>
        <w:tab/>
        <w:t>10894</w:t>
        <w:tab/>
        <w:t>11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6)</w:t>
        <w:tab/>
        <w:t>4053</w:t>
        <w:tab/>
        <w:t>355</w:t>
        <w:tab/>
        <w:t>9484</w:t>
        <w:tab/>
        <w:t>7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)</w:t>
        <w:tab/>
        <w:t>4133</w:t>
        <w:tab/>
        <w:t>1620</w:t>
        <w:tab/>
        <w:t>3970</w:t>
        <w:tab/>
        <w:t>8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)</w:t>
        <w:tab/>
        <w:t>3808</w:t>
        <w:tab/>
        <w:t>373</w:t>
        <w:tab/>
        <w:t>3525</w:t>
        <w:tab/>
        <w:t>8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)</w:t>
        <w:tab/>
        <w:t>2233</w:t>
        <w:tab/>
        <w:t>330</w:t>
        <w:tab/>
        <w:t>2483</w:t>
        <w:tab/>
        <w:t>6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)</w:t>
        <w:tab/>
        <w:t>1508</w:t>
        <w:tab/>
        <w:t>1530</w:t>
        <w:tab/>
        <w:t>2250</w:t>
        <w:tab/>
        <w:t>7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)</w:t>
        <w:tab/>
        <w:t>2711</w:t>
        <w:tab/>
        <w:t>2331</w:t>
        <w:tab/>
        <w:t>3238</w:t>
        <w:tab/>
        <w:t>7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6)</w:t>
        <w:tab/>
        <w:t>2621</w:t>
        <w:tab/>
        <w:t>182</w:t>
        <w:tab/>
        <w:t>7922</w:t>
        <w:tab/>
        <w:t>6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7)</w:t>
        <w:tab/>
        <w:t>1506</w:t>
        <w:tab/>
        <w:t>-275</w:t>
        <w:tab/>
        <w:t>6585</w:t>
        <w:tab/>
        <w:t>6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8)</w:t>
        <w:tab/>
        <w:t>324</w:t>
        <w:tab/>
        <w:t>697</w:t>
        <w:tab/>
        <w:t>6015</w:t>
        <w:tab/>
        <w:t>8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9)</w:t>
        <w:tab/>
        <w:t>818</w:t>
        <w:tab/>
        <w:t>1758</w:t>
        <w:tab/>
        <w:t>6954</w:t>
        <w:tab/>
        <w:t>7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0)</w:t>
        <w:tab/>
        <w:t>2200</w:t>
        <w:tab/>
        <w:t>1423</w:t>
        <w:tab/>
        <w:t>8097</w:t>
        <w:tab/>
        <w:t>73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6.  Torsion angles [°] for 26.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W(2)-N(2)</w:t>
        <w:tab/>
        <w:t>160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W(2)-N(2)</w:t>
        <w:tab/>
        <w:t>71.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W(2)-N(2)</w:t>
        <w:tab/>
        <w:t>-111.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W(2)-N(2)</w:t>
        <w:tab/>
        <w:t>7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W(2)-N(2)</w:t>
        <w:tab/>
        <w:t>-70.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W(2)-N(2)</w:t>
        <w:tab/>
        <w:t>-7.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W(2)-N(2)</w:t>
        <w:tab/>
        <w:t>-57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W(2)-N(2)</w:t>
        <w:tab/>
        <w:t>-42.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W(2)-C(12)</w:t>
        <w:tab/>
        <w:t>-88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W(2)-C(12)</w:t>
        <w:tab/>
        <w:t>-177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W(2)-C(12)</w:t>
        <w:tab/>
        <w:t>118.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W(2)-C(12)</w:t>
        <w:tab/>
        <w:t>40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W(2)-C(12)</w:t>
        <w:tab/>
        <w:t>103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W(2)-C(12)</w:t>
        <w:tab/>
        <w:t>54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W(2)-C(12)</w:t>
        <w:tab/>
        <w:t>68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W(2)-C(14)</w:t>
        <w:tab/>
        <w:t>-115.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W(2)-C(14)</w:t>
        <w:tab/>
        <w:t>155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W(2)-C(14)</w:t>
        <w:tab/>
        <w:t>-27.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W(2)-C(14)</w:t>
        <w:tab/>
        <w:t>90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W(2)-C(14)</w:t>
        <w:tab/>
        <w:t>13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W(2)-C(14)</w:t>
        <w:tab/>
        <w:t>75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W(2)-C(14)</w:t>
        <w:tab/>
        <w:t>26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W(2)-C(14)</w:t>
        <w:tab/>
        <w:t>40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W(2)-C(7)</w:t>
        <w:tab/>
        <w:t>50.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W(2)-C(7)</w:t>
        <w:tab/>
        <w:t>-38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W(2)-C(7)</w:t>
        <w:tab/>
        <w:t>138.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W(2)-C(7)</w:t>
        <w:tab/>
        <w:t>-103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W(2)-C(7)</w:t>
        <w:tab/>
        <w:t>179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W(2)-C(7)</w:t>
        <w:tab/>
        <w:t>-117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W(2)-C(7)</w:t>
        <w:tab/>
        <w:t>-167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W(2)-C(7)</w:t>
        <w:tab/>
        <w:t>-152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W(2)-C(10)</w:t>
        <w:tab/>
        <w:t>-6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W(2)-C(10)</w:t>
        <w:tab/>
        <w:t>-95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W(2)-C(10)</w:t>
        <w:tab/>
        <w:t>81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W(2)-C(10)</w:t>
        <w:tab/>
        <w:t>-159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W(2)-C(10)</w:t>
        <w:tab/>
        <w:t>122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W(2)-C(10)</w:t>
        <w:tab/>
        <w:t>-174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W(2)-C(10)</w:t>
        <w:tab/>
        <w:t>136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W(2)-C(10)</w:t>
        <w:tab/>
        <w:t>150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W(2)-C(6)</w:t>
        <w:tab/>
        <w:t>48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W(2)-C(6)</w:t>
        <w:tab/>
        <w:t>-41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W(2)-C(6)</w:t>
        <w:tab/>
        <w:t>136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W(2)-C(6)</w:t>
        <w:tab/>
        <w:t>-105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W(2)-C(6)</w:t>
        <w:tab/>
        <w:t>176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W(2)-C(6)</w:t>
        <w:tab/>
        <w:t>-120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W(2)-C(6)</w:t>
        <w:tab/>
        <w:t>-169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W(2)-C(6)</w:t>
        <w:tab/>
        <w:t>-155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W(2)-C(8)</w:t>
        <w:tab/>
        <w:t>20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W(2)-C(8)</w:t>
        <w:tab/>
        <w:t>-69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W(2)-C(8)</w:t>
        <w:tab/>
        <w:t>108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W(2)-C(8)</w:t>
        <w:tab/>
        <w:t>-133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W(2)-C(8)</w:t>
        <w:tab/>
        <w:t>148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W(2)-C(8)</w:t>
        <w:tab/>
        <w:t>-148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W(2)-C(8)</w:t>
        <w:tab/>
        <w:t>162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W(2)-C(8)</w:t>
        <w:tab/>
        <w:t>176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W(2)-C(9)</w:t>
        <w:tab/>
        <w:t>-9.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W(2)-C(9)</w:t>
        <w:tab/>
        <w:t>-98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W(2)-C(9)</w:t>
        <w:tab/>
        <w:t>78.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W(2)-C(9)</w:t>
        <w:tab/>
        <w:t>-163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W(2)-C(9)</w:t>
        <w:tab/>
        <w:t>119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W(2)-C(9)</w:t>
        <w:tab/>
        <w:t>-177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W(2)-C(9)</w:t>
        <w:tab/>
        <w:t>132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W(2)-C(9)</w:t>
        <w:tab/>
        <w:t>147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N(1)-O(1)</w:t>
        <w:tab/>
        <w:t>-12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N(1)-O(1)</w:t>
        <w:tab/>
        <w:t>13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N(1)-O(1)</w:t>
        <w:tab/>
        <w:t>-2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N(1)-O(1)</w:t>
        <w:tab/>
        <w:t>3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N(1)-O(1)</w:t>
        <w:tab/>
        <w:t>-2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N(1)-O(1)</w:t>
        <w:tab/>
        <w:t>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N(1)-O(1)</w:t>
        <w:tab/>
        <w:t>4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N(1)-O(1)</w:t>
        <w:tab/>
        <w:t>17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N(2)-O(2)</w:t>
        <w:tab/>
        <w:t>11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N(2)-O(2)</w:t>
        <w:tab/>
        <w:t>3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N(2)-O(2)</w:t>
        <w:tab/>
        <w:t>-9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N(2)-O(2)</w:t>
        <w:tab/>
        <w:t>-3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N(2)-O(2)</w:t>
        <w:tab/>
        <w:t>-6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N(2)-O(2)</w:t>
        <w:tab/>
        <w:t>-11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N(2)-O(2)</w:t>
        <w:tab/>
        <w:t>-5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N(2)-O(2)</w:t>
        <w:tab/>
        <w:t>15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1)-O(3)</w:t>
        <w:tab/>
        <w:t>9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11)-O(3)</w:t>
        <w:tab/>
        <w:t>-16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1)-O(3)</w:t>
        <w:tab/>
        <w:t>-1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1)-O(3)</w:t>
        <w:tab/>
        <w:t>-4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1)-O(3)</w:t>
        <w:tab/>
        <w:t>-5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1)-O(3)</w:t>
        <w:tab/>
        <w:t>-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11)-O(3)</w:t>
        <w:tab/>
        <w:t>-7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11)-O(3)</w:t>
        <w:tab/>
        <w:t>-16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2)-C(13)</w:t>
        <w:tab/>
        <w:t>-104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12)-C(13)</w:t>
        <w:tab/>
        <w:t>-23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2)-C(13)</w:t>
        <w:tab/>
        <w:t>118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12)-C(13)</w:t>
        <w:tab/>
        <w:t>48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2)-C(13)</w:t>
        <w:tab/>
        <w:t>66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2)-C(13)</w:t>
        <w:tab/>
        <w:t>105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2)-C(13)</w:t>
        <w:tab/>
        <w:t>71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12)-C(13)</w:t>
        <w:tab/>
        <w:t>-178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2)-W(1)</w:t>
        <w:tab/>
        <w:t>74.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12)-W(1)</w:t>
        <w:tab/>
        <w:t>154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2)-W(1)</w:t>
        <w:tab/>
        <w:t>-63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12)-W(1)</w:t>
        <w:tab/>
        <w:t>-133.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2)-W(1)</w:t>
        <w:tab/>
        <w:t>-115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2)-W(1)</w:t>
        <w:tab/>
        <w:t>-76.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2)-W(1)</w:t>
        <w:tab/>
        <w:t>-109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2)-C(13)</w:t>
        <w:tab/>
        <w:t>-81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2)-C(13)</w:t>
        <w:tab/>
        <w:t>-179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2)-C(13)</w:t>
        <w:tab/>
        <w:t>59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2)-C(13)</w:t>
        <w:tab/>
        <w:t>31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2)-C(13)</w:t>
        <w:tab/>
        <w:t>84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2)-C(13)</w:t>
        <w:tab/>
        <w:t>19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12)-C(13)</w:t>
        <w:tab/>
        <w:t>65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12)-C(13)</w:t>
        <w:tab/>
        <w:t>178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2)-W(2)</w:t>
        <w:tab/>
        <w:t>99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2)-W(2)</w:t>
        <w:tab/>
        <w:t>2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2)-W(2)</w:t>
        <w:tab/>
        <w:t>-119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2)-W(2)</w:t>
        <w:tab/>
        <w:t>-146.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2)-W(2)</w:t>
        <w:tab/>
        <w:t>-93.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2)-W(2)</w:t>
        <w:tab/>
        <w:t>-159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12)-W(2)</w:t>
        <w:tab/>
        <w:t>-112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12)-C(13)-P</w:t>
        <w:tab/>
        <w:t>13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12)-C(13)-P</w:t>
        <w:tab/>
        <w:t>-164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P-C(13)-C(12)</w:t>
        <w:tab/>
        <w:t>8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3)-C(12)</w:t>
        <w:tab/>
        <w:t>130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-C(13)-C(12)</w:t>
        <w:tab/>
        <w:t>-109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14)-C(15)</w:t>
        <w:tab/>
        <w:t>152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4)-C(15)</w:t>
        <w:tab/>
        <w:t>36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-C(14)-C(15)</w:t>
        <w:tab/>
        <w:t>-85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14)-W(2)</w:t>
        <w:tab/>
        <w:t>-23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4)-W(2)</w:t>
        <w:tab/>
        <w:t>-139.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-C(14)-W(2)</w:t>
        <w:tab/>
        <w:t>98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4)-C(15)</w:t>
        <w:tab/>
        <w:t>-45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14)-C(15)</w:t>
        <w:tab/>
        <w:t>-152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4)-C(15)</w:t>
        <w:tab/>
        <w:t>66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14)-C(15)</w:t>
        <w:tab/>
        <w:t>85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4)-C(15)</w:t>
        <w:tab/>
        <w:t>57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4)-C(15)</w:t>
        <w:tab/>
        <w:t>113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4)-C(15)</w:t>
        <w:tab/>
        <w:t>114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14)-C(15)</w:t>
        <w:tab/>
        <w:t>-132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4)-P</w:t>
        <w:tab/>
        <w:t>129.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14)-P</w:t>
        <w:tab/>
        <w:t>23.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4)-P</w:t>
        <w:tab/>
        <w:t>-118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14)-P</w:t>
        <w:tab/>
        <w:t>-99.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4)-P</w:t>
        <w:tab/>
        <w:t>-126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4)-P</w:t>
        <w:tab/>
        <w:t>-71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4)-P</w:t>
        <w:tab/>
        <w:t>-69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14)-P</w:t>
        <w:tab/>
        <w:t>42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14)-C(15)-P(2)</w:t>
        <w:tab/>
        <w:t>171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14)-C(15)-P(2)</w:t>
        <w:tab/>
        <w:t>-13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P(2)-C(15)-C(14)</w:t>
        <w:tab/>
        <w:t>-107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15)-C(14)</w:t>
        <w:tab/>
        <w:t>149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31)-C(36)</w:t>
        <w:tab/>
        <w:t>148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P-C(31)-C(36)</w:t>
        <w:tab/>
        <w:t>34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31)-C(36)</w:t>
        <w:tab/>
        <w:t>-91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31)-C(32)</w:t>
        <w:tab/>
        <w:t>-32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P-C(31)-C(32)</w:t>
        <w:tab/>
        <w:t>-146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31)-C(32)</w:t>
        <w:tab/>
        <w:t>87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21)-C(22)</w:t>
        <w:tab/>
        <w:t>-59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P-C(21)-C(22)</w:t>
        <w:tab/>
        <w:t>53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-C(21)-C(22)</w:t>
        <w:tab/>
        <w:t>176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21)-C(26)</w:t>
        <w:tab/>
        <w:t>115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P-C(21)-C(26)</w:t>
        <w:tab/>
        <w:t>-131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-C(21)-C(26)</w:t>
        <w:tab/>
        <w:t>-8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P(2)-C(41)-C(46)</w:t>
        <w:tab/>
        <w:t>137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P(2)-C(41)-C(46)</w:t>
        <w:tab/>
        <w:t>37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P(2)-C(41)-C(42)</w:t>
        <w:tab/>
        <w:t>-50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P(2)-C(41)-C(42)</w:t>
        <w:tab/>
        <w:t>-150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P(2)-C(51)-C(56)</w:t>
        <w:tab/>
        <w:t>137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51)-C(56)</w:t>
        <w:tab/>
        <w:t>-120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P(2)-C(51)-C(52)</w:t>
        <w:tab/>
        <w:t>-42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51)-C(52)</w:t>
        <w:tab/>
        <w:t>60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C(22)-C(23)</w:t>
        <w:tab/>
        <w:t>-2.9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21)-C(22)-C(23)</w:t>
        <w:tab/>
        <w:t>172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2)-C(23)-C(24)</w:t>
        <w:tab/>
        <w:t>1.3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3)-C(24)-C(25)</w:t>
        <w:tab/>
        <w:t>-0.9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4)-C(25)-C(26)</w:t>
        <w:tab/>
        <w:t>2.2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-C(21)</w:t>
        <w:tab/>
        <w:t>-3.8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-C(25)</w:t>
        <w:tab/>
        <w:t>4.1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21)-C(26)-C(25)</w:t>
        <w:tab/>
        <w:t>-170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1)-C(32)-C(33)</w:t>
        <w:tab/>
        <w:t>2.1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31)-C(32)-C(33)</w:t>
        <w:tab/>
        <w:t>-177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C(32)-C(33)-C(34)</w:t>
        <w:tab/>
        <w:t>-2.0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3)-C(34)-C(35)</w:t>
        <w:tab/>
        <w:t>0.0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-C(34)-C(35)-C(36)</w:t>
        <w:tab/>
        <w:t>1.9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C(36)-C(35)</w:t>
        <w:tab/>
        <w:t>-0.4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31)-C(36)-C(35)</w:t>
        <w:tab/>
        <w:t>178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5)-C(36)-C(31)</w:t>
        <w:tab/>
        <w:t>-1.7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-C(41)-C(42)-C(43)</w:t>
        <w:tab/>
        <w:t>-2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41)-C(42)-C(43)</w:t>
        <w:tab/>
        <w:t>-174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C(42)-C(43)-C(44)</w:t>
        <w:tab/>
        <w:t>0.8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-C(43)-C(44)-C(45)</w:t>
        <w:tab/>
        <w:t>1.0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-C(44)-C(45)-C(46)</w:t>
        <w:tab/>
        <w:t>-1.3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-C(45)-C(46)-C(41)</w:t>
        <w:tab/>
        <w:t>-0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-C(41)-C(46)-C(45)</w:t>
        <w:tab/>
        <w:t>1.9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41)-C(46)-C(45)</w:t>
        <w:tab/>
        <w:t>174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6)-C(51)-C(52)-C(53)</w:t>
        <w:tab/>
        <w:t>-4.2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51)-C(52)-C(53)</w:t>
        <w:tab/>
        <w:t>175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1)-C(52)-C(53)-C(54)</w:t>
        <w:tab/>
        <w:t>4.9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-C(53)-C(54)-C(55)</w:t>
        <w:tab/>
        <w:t>-5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3)-C(54)-C(55)-C(56)</w:t>
        <w:tab/>
        <w:t>5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4)-C(55)-C(56)-C(51)</w:t>
        <w:tab/>
        <w:t>-5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2)-C(51)-C(56)-C(55)</w:t>
        <w:tab/>
        <w:t>4.4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51)-C(56)-C(55)</w:t>
        <w:tab/>
        <w:t>-175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)-C(5)</w:t>
        <w:tab/>
        <w:t>-2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)-C(5)</w:t>
        <w:tab/>
        <w:t>156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1)-C(5)</w:t>
        <w:tab/>
        <w:t>-95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)-C(5)</w:t>
        <w:tab/>
        <w:t>79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)-C(5)</w:t>
        <w:tab/>
        <w:t>116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)-C(5)</w:t>
        <w:tab/>
        <w:t>38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1)-C(5)</w:t>
        <w:tab/>
        <w:t>-135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)-C(2)</w:t>
        <w:tab/>
        <w:t>-118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)-C(2)</w:t>
        <w:tab/>
        <w:t>39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1)-C(2)</w:t>
        <w:tab/>
        <w:t>147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)-C(2)</w:t>
        <w:tab/>
        <w:t>-37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)-C(2)</w:t>
        <w:tab/>
        <w:t>-116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)-C(2)</w:t>
        <w:tab/>
        <w:t>-78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1)-C(2)</w:t>
        <w:tab/>
        <w:t>107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C(3)</w:t>
        <w:tab/>
        <w:t>1.2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1)-C(2)-C(3)</w:t>
        <w:tab/>
        <w:t>64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W(1)</w:t>
        <w:tab/>
        <w:t>-63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2)-C(3)</w:t>
        <w:tab/>
        <w:t>4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2)-C(3)</w:t>
        <w:tab/>
        <w:t>99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2)-C(3)</w:t>
        <w:tab/>
        <w:t>-150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2)-C(3)</w:t>
        <w:tab/>
        <w:t>-79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2)-C(3)</w:t>
        <w:tab/>
        <w:t>-36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2)-C(3)</w:t>
        <w:tab/>
        <w:t>-115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2)-C(3)</w:t>
        <w:tab/>
        <w:t>163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2)-C(1)</w:t>
        <w:tab/>
        <w:t>120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2)-C(1)</w:t>
        <w:tab/>
        <w:t>-145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2)-C(1)</w:t>
        <w:tab/>
        <w:t>-35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2)-C(1)</w:t>
        <w:tab/>
        <w:t>115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2)-C(1)</w:t>
        <w:tab/>
        <w:t>36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2)-C(1)</w:t>
        <w:tab/>
        <w:t>78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2)-C(1)</w:t>
        <w:tab/>
        <w:t>-81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C(4)</w:t>
        <w:tab/>
        <w:t>-0.3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2)-C(3)-C(4)</w:t>
        <w:tab/>
        <w:t>64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W(1)</w:t>
        <w:tab/>
        <w:t>-65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3)-C(2)</w:t>
        <w:tab/>
        <w:t>-177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3)-C(2)</w:t>
        <w:tab/>
        <w:t>-81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3)-C(2)</w:t>
        <w:tab/>
        <w:t>45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3)-C(2)</w:t>
        <w:tab/>
        <w:t>78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3)-C(2)</w:t>
        <w:tab/>
        <w:t>118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3)-C(2)</w:t>
        <w:tab/>
        <w:t>37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3)-C(2)</w:t>
        <w:tab/>
        <w:t>-25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3)-C(4)</w:t>
        <w:tab/>
        <w:t>64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3)-C(4)</w:t>
        <w:tab/>
        <w:t>160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3)-C(4)</w:t>
        <w:tab/>
        <w:t>-72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3)-C(4)</w:t>
        <w:tab/>
        <w:t>-39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3)-C(4)</w:t>
        <w:tab/>
        <w:t>-118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3)-C(4)</w:t>
        <w:tab/>
        <w:t>-80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3)-C(4)</w:t>
        <w:tab/>
        <w:t>-143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C(5)</w:t>
        <w:tab/>
        <w:t>-0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3)-C(4)-C(5)</w:t>
        <w:tab/>
        <w:t>64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W(1)</w:t>
        <w:tab/>
        <w:t>-65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4)-C(3)</w:t>
        <w:tab/>
        <w:t>-123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4)-C(3)</w:t>
        <w:tab/>
        <w:t>-23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4)-C(3)</w:t>
        <w:tab/>
        <w:t>134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4)-C(3)</w:t>
        <w:tab/>
        <w:t>113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4)-C(3)</w:t>
        <w:tab/>
        <w:t>35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4)-C(3)</w:t>
        <w:tab/>
        <w:t>77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4)-C(3)</w:t>
        <w:tab/>
        <w:t>93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4)-C(5)</w:t>
        <w:tab/>
        <w:t>123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4)-C(5)</w:t>
        <w:tab/>
        <w:t>-137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4)-C(5)</w:t>
        <w:tab/>
        <w:t>21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4)-C(5)</w:t>
        <w:tab/>
        <w:t>-113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4)-C(5)</w:t>
        <w:tab/>
        <w:t>-77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4)-C(5)</w:t>
        <w:tab/>
        <w:t>-36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4)-C(5)</w:t>
        <w:tab/>
        <w:t>-19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C(4)</w:t>
        <w:tab/>
        <w:t>-1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1)-C(5)-C(4)</w:t>
        <w:tab/>
        <w:t>-64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W(1)</w:t>
        <w:tab/>
        <w:t>63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C(1)</w:t>
        <w:tab/>
        <w:t>1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4)-C(5)-C(1)</w:t>
        <w:tab/>
        <w:t>65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W(1)</w:t>
        <w:tab/>
        <w:t>-64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5)-C(1)</w:t>
        <w:tab/>
        <w:t>178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5)-C(1)</w:t>
        <w:tab/>
        <w:t>-39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5)-C(1)</w:t>
        <w:tab/>
        <w:t>81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5)-C(1)</w:t>
        <w:tab/>
        <w:t>-77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5)-C(1)</w:t>
        <w:tab/>
        <w:t>-37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5)-C(1)</w:t>
        <w:tab/>
        <w:t>-116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5)-C(1)</w:t>
        <w:tab/>
        <w:t>55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5)-C(4)</w:t>
        <w:tab/>
        <w:t>-65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5)-C(4)</w:t>
        <w:tab/>
        <w:t>76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5)-C(4)</w:t>
        <w:tab/>
        <w:t>-162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5)-C(4)</w:t>
        <w:tab/>
        <w:t>38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5)-C(4)</w:t>
        <w:tab/>
        <w:t>78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5)-C(4)</w:t>
        <w:tab/>
        <w:t>116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5)-C(4)</w:t>
        <w:tab/>
        <w:t>171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6)-C(10)</w:t>
        <w:tab/>
        <w:t>141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6)-C(10)</w:t>
        <w:tab/>
        <w:t>-28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6)-C(10)</w:t>
        <w:tab/>
        <w:t>54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6)-C(10)</w:t>
        <w:tab/>
        <w:t>-115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6)-C(10)</w:t>
        <w:tab/>
        <w:t>-76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6)-C(10)</w:t>
        <w:tab/>
        <w:t>-35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6)-C(10)</w:t>
        <w:tab/>
        <w:t>-110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6)-C(7)</w:t>
        <w:tab/>
        <w:t>-103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6)-C(7)</w:t>
        <w:tab/>
        <w:t>86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6)-C(7)</w:t>
        <w:tab/>
        <w:t>169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6)-C(7)</w:t>
        <w:tab/>
        <w:t>115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6)-C(7)</w:t>
        <w:tab/>
        <w:t>38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6)-C(7)</w:t>
        <w:tab/>
        <w:t>79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6)-C(7)</w:t>
        <w:tab/>
        <w:t>4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6)-C(7)-C(8)</w:t>
        <w:tab/>
        <w:t>-2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6)-C(7)-C(8)</w:t>
        <w:tab/>
        <w:t>-67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6)-C(7)-W(2)</w:t>
        <w:tab/>
        <w:t>65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7)-C(6)</w:t>
        <w:tab/>
        <w:t>87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7)-C(6)</w:t>
        <w:tab/>
        <w:t>-136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7)-C(6)</w:t>
        <w:tab/>
        <w:t>-14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7)-C(6)</w:t>
        <w:tab/>
        <w:t>-37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7)-C(6)</w:t>
        <w:tab/>
        <w:t>-114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7)-C(6)</w:t>
        <w:tab/>
        <w:t>-77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7)-C(6)</w:t>
        <w:tab/>
        <w:t>-177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7)-C(8)</w:t>
        <w:tab/>
        <w:t>-158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7)-C(8)</w:t>
        <w:tab/>
        <w:t>-22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7)-C(8)</w:t>
        <w:tab/>
        <w:t>99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7)-C(8)</w:t>
        <w:tab/>
        <w:t>76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7)-C(8)</w:t>
        <w:tab/>
        <w:t>114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7)-C(8)</w:t>
        <w:tab/>
        <w:t>37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7)-C(8)</w:t>
        <w:tab/>
        <w:t>-63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C(8)-C(9)</w:t>
        <w:tab/>
        <w:t>2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7)-C(8)-C(9)</w:t>
        <w:tab/>
        <w:t>-64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C(8)-W(2)</w:t>
        <w:tab/>
        <w:t>66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8)-C(9)</w:t>
        <w:tab/>
        <w:t>148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8)-C(9)</w:t>
        <w:tab/>
        <w:t>-80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8)-C(9)</w:t>
        <w:tab/>
        <w:t>2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8)-C(9)</w:t>
        <w:tab/>
        <w:t>115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8)-C(9)</w:t>
        <w:tab/>
        <w:t>36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8)-C(9)</w:t>
        <w:tab/>
        <w:t>77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8)-C(9)</w:t>
        <w:tab/>
        <w:t>-123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8)-C(7)</w:t>
        <w:tab/>
        <w:t>33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8)-C(7)</w:t>
        <w:tab/>
        <w:t>163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8)-C(7)</w:t>
        <w:tab/>
        <w:t>-113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8)-C(7)</w:t>
        <w:tab/>
        <w:t>-79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8)-C(7)</w:t>
        <w:tab/>
        <w:t>-38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8)-C(7)</w:t>
        <w:tab/>
        <w:t>-115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8)-C(7)</w:t>
        <w:tab/>
        <w:t>121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C(9)-C(10)</w:t>
        <w:tab/>
        <w:t>-1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8)-C(9)-C(10)</w:t>
        <w:tab/>
        <w:t>-64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C(9)-W(2)</w:t>
        <w:tab/>
        <w:t>63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9)-C(10)</w:t>
        <w:tab/>
        <w:t>27.4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9)-C(10)</w:t>
        <w:tab/>
        <w:t>-140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9)-C(10)</w:t>
        <w:tab/>
        <w:t>-63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9)-C(10)</w:t>
        <w:tab/>
        <w:t>77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9)-C(10)</w:t>
        <w:tab/>
        <w:t>36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9)-C(10)</w:t>
        <w:tab/>
        <w:t>115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9)-C(10)</w:t>
        <w:tab/>
        <w:t>176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9)-C(8)</w:t>
        <w:tab/>
        <w:t>-87.8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9)-C(8)</w:t>
        <w:tab/>
        <w:t>104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9)-C(8)</w:t>
        <w:tab/>
        <w:t>-178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9)-C(8)</w:t>
        <w:tab/>
        <w:t>-37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9)-C(8)</w:t>
        <w:tab/>
        <w:t>-115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9)-C(8)</w:t>
        <w:tab/>
        <w:t>-78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9)-C(8)</w:t>
        <w:tab/>
        <w:t>61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9)-C(10)-C(6)</w:t>
        <w:tab/>
        <w:t>0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9)-C(10)-C(6)</w:t>
        <w:tab/>
        <w:t>-64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9)-C(10)-W(2)</w:t>
        <w:tab/>
        <w:t>64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C(10)-C(9)</w:t>
        <w:tab/>
        <w:t>1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6)-C(10)-C(9)</w:t>
        <w:tab/>
        <w:t>65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C(10)-W(2)</w:t>
        <w:tab/>
        <w:t>-64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0)-C(9)</w:t>
        <w:tab/>
        <w:t>-168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10)-C(9)</w:t>
        <w:tab/>
        <w:t>46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10)-C(9)</w:t>
        <w:tab/>
        <w:t>116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0)-C(9)</w:t>
        <w:tab/>
        <w:t>-80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0)-C(9)</w:t>
        <w:tab/>
        <w:t>-117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0)-C(9)</w:t>
        <w:tab/>
        <w:t>-38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10)-C(9)</w:t>
        <w:tab/>
        <w:t>-5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0)-C(6)</w:t>
        <w:tab/>
        <w:t>-50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10)-C(6)</w:t>
        <w:tab/>
        <w:t>164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10)-C(6)</w:t>
        <w:tab/>
        <w:t>-126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0)-C(6)</w:t>
        <w:tab/>
        <w:t>37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0)-C(6)</w:t>
        <w:tab/>
        <w:t>79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0)-C(6)</w:t>
        <w:tab/>
        <w:t>117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10)-C(6)</w:t>
        <w:tab/>
        <w:t>112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sz w:val="24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  <w:lang w:eastAsia="de-DE"/>
        </w:rPr>
      </w:pPr>
      <w:r>
        <w:rPr>
          <w:rFonts w:cs="CG Times (W1);Times New Roman" w:ascii="CG Times (W1);Times New Roman" w:hAnsi="CG Times (W1);Times New Roman"/>
          <w:sz w:val="24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4"/>
      <w:lang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5:30:00Z</dcterms:created>
  <dc:creator>thomas</dc:creator>
  <dc:description/>
  <dc:language>en-US</dc:language>
  <cp:lastModifiedBy>thomas</cp:lastModifiedBy>
  <dcterms:modified xsi:type="dcterms:W3CDTF">2001-06-23T07:03:00Z</dcterms:modified>
  <cp:revision>2</cp:revision>
  <dc:subject/>
  <dc:title/>
</cp:coreProperties>
</file>