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005</wp:posOffset>
            </wp:positionH>
            <wp:positionV relativeFrom="paragraph">
              <wp:posOffset>106045</wp:posOffset>
            </wp:positionV>
            <wp:extent cx="3931920" cy="3319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20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19</w:t>
            </w:r>
            <w:r>
              <w:rPr>
                <w:b/>
                <w:lang w:val="en-US"/>
              </w:rPr>
              <w:t xml:space="preserve">NOPClW </w:t>
            </w:r>
            <w:r>
              <w:rPr>
                <w:b/>
                <w:u w:val="single"/>
                <w:lang w:val="en-US"/>
              </w:rPr>
              <w:t>31b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35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27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34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9.657 g/mol</w:t>
            </w:r>
          </w:p>
        </w:tc>
      </w:tr>
      <w:tr>
        <w:trPr>
          <w:trHeight w:val="246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nge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P2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lang w:val="en-US"/>
              </w:rPr>
              <w:t>/n</w:t>
            </w:r>
            <w:r>
              <w:rPr>
                <w:sz w:val="22"/>
                <w:lang w:val="en-US"/>
              </w:rPr>
              <w:t xml:space="preserve"> (Nr. 14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Blocktext"/>
              <w:tabs>
                <w:tab w:val="clear" w:pos="709"/>
                <w:tab w:val="left" w:pos="780" w:leader="none"/>
              </w:tabs>
              <w:spacing w:lineRule="auto" w:line="240"/>
              <w:ind w:left="0" w:right="7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15.157(1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  7.850(1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110.32 (1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7.645(1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8.87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Z</w:t>
            </w:r>
            <w:r>
              <w:rPr>
                <w:sz w:val="22"/>
                <w:lang w:val="en-US"/>
              </w:rPr>
              <w:t xml:space="preserve"> = 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.821 g/cm</w:t>
            </w:r>
            <w:r>
              <w:rPr>
                <w:sz w:val="22"/>
                <w:vertAlign w:val="superscript"/>
                <w:lang w:val="en-US"/>
              </w:rPr>
              <w:t>3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.9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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e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9.5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6.3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9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h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9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k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0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3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9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1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78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8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97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46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8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.2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.98</w:t>
            </w:r>
          </w:p>
        </w:tc>
      </w:tr>
    </w:tbl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br w:type="page"/>
      </w: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31b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5443(1)</w:t>
        <w:tab/>
        <w:t>9243(1)</w:t>
        <w:tab/>
        <w:t>1709(1)</w:t>
        <w:tab/>
        <w:t>3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>5755(1)</w:t>
        <w:tab/>
        <w:t>12223(2)</w:t>
        <w:tab/>
        <w:t>1490(1)</w:t>
        <w:tab/>
        <w:t>5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5348(1)</w:t>
        <w:tab/>
        <w:t>10138(2)</w:t>
        <w:tab/>
        <w:t>3007(1)</w:t>
        <w:tab/>
        <w:t>4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>4218(3)</w:t>
        <w:tab/>
        <w:t>9369(5)</w:t>
        <w:tab/>
        <w:t>1150(3)</w:t>
        <w:tab/>
        <w:t>4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>3416(3)</w:t>
        <w:tab/>
        <w:t>9291(6)</w:t>
        <w:tab/>
        <w:t>699(3)</w:t>
        <w:tab/>
        <w:t>6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5172(4)</w:t>
        <w:tab/>
        <w:t>8008(7)</w:t>
        <w:tab/>
        <w:t>2687(3)</w:t>
        <w:tab/>
        <w:t>4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5004(6)</w:t>
        <w:tab/>
        <w:t>6568(9)</w:t>
        <w:tab/>
        <w:t>3004(5)</w:t>
        <w:tab/>
        <w:t>7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4843(9)</w:t>
        <w:tab/>
        <w:t>6376(13)</w:t>
        <w:tab/>
        <w:t>3785(7)</w:t>
        <w:tab/>
        <w:t>10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6350(4)</w:t>
        <w:tab/>
        <w:t>10425(7)</w:t>
        <w:tab/>
        <w:t>3925(3)</w:t>
        <w:tab/>
        <w:t>4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4332(4)</w:t>
        <w:tab/>
        <w:t>11251(7)</w:t>
        <w:tab/>
        <w:t>3083(3)</w:t>
        <w:tab/>
        <w:t>45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7092(5)</w:t>
        <w:tab/>
        <w:t>9278(8)</w:t>
        <w:tab/>
        <w:t>4108(4)</w:t>
        <w:tab/>
        <w:t>5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7893(5)</w:t>
        <w:tab/>
        <w:t>9537(11)</w:t>
        <w:tab/>
        <w:t>4777(4)</w:t>
        <w:tab/>
        <w:t>6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7967(5)</w:t>
        <w:tab/>
        <w:t>10922(11)</w:t>
        <w:tab/>
        <w:t>5271(4)</w:t>
        <w:tab/>
        <w:t>7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7246(6)</w:t>
        <w:tab/>
        <w:t>12057(11)</w:t>
        <w:tab/>
        <w:t>5097(4)</w:t>
        <w:tab/>
        <w:t>7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6431(5)</w:t>
        <w:tab/>
        <w:t>11833(8)</w:t>
        <w:tab/>
        <w:t>4415(4)</w:t>
        <w:tab/>
        <w:t>5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4089(5)</w:t>
        <w:tab/>
        <w:t>11178(9)</w:t>
        <w:tab/>
        <w:t>3777(4)</w:t>
        <w:tab/>
        <w:t>5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3301(6)</w:t>
        <w:tab/>
        <w:t>12035(11)</w:t>
        <w:tab/>
        <w:t>3790(5)</w:t>
        <w:tab/>
        <w:t>7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2765(6)</w:t>
        <w:tab/>
        <w:t>12953(11)</w:t>
        <w:tab/>
        <w:t>3131(5)</w:t>
        <w:tab/>
        <w:t>7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3002(6)</w:t>
        <w:tab/>
        <w:t>13032(12)</w:t>
        <w:tab/>
        <w:t>2461(5)</w:t>
        <w:tab/>
        <w:t>8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3798(5)</w:t>
        <w:tab/>
        <w:t>12186(9)</w:t>
        <w:tab/>
        <w:t>2436(4)</w:t>
        <w:tab/>
        <w:t>6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5853(7)</w:t>
        <w:tab/>
        <w:t>8119(15)</w:t>
        <w:tab/>
        <w:t>670(5)</w:t>
        <w:tab/>
        <w:t>9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5639(5)</w:t>
        <w:tab/>
        <w:t>6791(11)</w:t>
        <w:tab/>
        <w:t>1090(6)</w:t>
        <w:tab/>
        <w:t>8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6328(6)</w:t>
        <w:tab/>
        <w:t>6766(10)</w:t>
        <w:tab/>
        <w:t>1834(5)</w:t>
        <w:tab/>
        <w:t>7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6947(5)</w:t>
        <w:tab/>
        <w:t>8063(12)</w:t>
        <w:tab/>
        <w:t>1885(5)</w:t>
        <w:tab/>
        <w:t>7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6655(8)</w:t>
        <w:tab/>
        <w:t>8894(12)</w:t>
        <w:tab/>
        <w:t>1168(7)</w:t>
        <w:tab/>
        <w:t>8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31b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 </w:t>
        <w:tab/>
        <w:t>1.77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6) </w:t>
        <w:tab/>
        <w:t>2.13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) </w:t>
        <w:tab/>
        <w:t>2.28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1) </w:t>
        <w:tab/>
        <w:t>2.30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3) </w:t>
        <w:tab/>
        <w:t>2.32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5) </w:t>
        <w:tab/>
        <w:t>2.36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4) </w:t>
        <w:tab/>
        <w:t>2.37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l </w:t>
        <w:tab/>
        <w:t>2.4439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 </w:t>
        <w:tab/>
        <w:t>2.448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6) </w:t>
        <w:tab/>
        <w:t>1.75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1) </w:t>
        <w:tab/>
        <w:t>1.80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1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-O </w:t>
        <w:tab/>
        <w:t>1.20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2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48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6) </w:t>
        <w:tab/>
        <w:t>1.38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8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36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9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38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7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5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6) </w:t>
        <w:tab/>
        <w:t>1.40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7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6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5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9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71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8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65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36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5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</w:t>
        <w:tab/>
        <w:t>91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</w:t>
        <w:tab/>
        <w:t>93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</w:t>
        <w:tab/>
        <w:t>95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</w:t>
        <w:tab/>
        <w:t>95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</w:t>
        <w:tab/>
        <w:t>130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</w:t>
        <w:tab/>
        <w:t>35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</w:t>
        <w:tab/>
        <w:t>123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</w:t>
        <w:tab/>
        <w:t>79.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</w:t>
        <w:tab/>
        <w:t>34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</w:t>
        <w:tab/>
        <w:t>56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</w:t>
        <w:tab/>
        <w:t>126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</w:t>
        <w:tab/>
        <w:t>131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</w:t>
        <w:tab/>
        <w:t>57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</w:t>
        <w:tab/>
        <w:t>34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</w:t>
        <w:tab/>
        <w:t>55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</w:t>
        <w:tab/>
        <w:t>149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</w:t>
        <w:tab/>
        <w:t>99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</w:t>
        <w:tab/>
        <w:t>57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</w:t>
        <w:tab/>
        <w:t>56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</w:t>
        <w:tab/>
        <w:t>33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</w:t>
        <w:tab/>
        <w:t>33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l</w:t>
        <w:tab/>
        <w:t>94.62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l</w:t>
        <w:tab/>
        <w:t>131.55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l</w:t>
        <w:tab/>
        <w:t>131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l</w:t>
        <w:tab/>
        <w:t>96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l</w:t>
        <w:tab/>
        <w:t>132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l</w:t>
        <w:tab/>
        <w:t>80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l</w:t>
        <w:tab/>
        <w:t>99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</w:t>
        <w:tab/>
        <w:t>96.5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</w:t>
        <w:tab/>
        <w:t>44.36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</w:t>
        <w:tab/>
        <w:t>138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</w:t>
        <w:tab/>
        <w:t>166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</w:t>
        <w:tab/>
        <w:t>111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</w:t>
        <w:tab/>
        <w:t>135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</w:t>
        <w:tab/>
        <w:t>110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</w:t>
        <w:tab/>
        <w:t>87.2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</w:t>
        <w:tab/>
        <w:t>113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</w:t>
        <w:tab/>
        <w:t>116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</w:t>
        <w:tab/>
        <w:t>110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W</w:t>
        <w:tab/>
        <w:t>58.44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W</w:t>
        <w:tab/>
        <w:t>124.72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W</w:t>
        <w:tab/>
        <w:t>122.31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-N-W</w:t>
        <w:tab/>
        <w:t>170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P</w:t>
        <w:tab/>
        <w:t>134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</w:t>
        <w:tab/>
        <w:t>147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W</w:t>
        <w:tab/>
        <w:t>77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</w:t>
        <w:tab/>
        <w:t>126.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</w:t>
        <w:tab/>
        <w:t>119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P</w:t>
        <w:tab/>
        <w:t>121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</w:t>
        <w:tab/>
        <w:t>119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</w:t>
        <w:tab/>
        <w:t>119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18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22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C(11)</w:t>
        <w:tab/>
        <w:t>120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C(12)</w:t>
        <w:tab/>
        <w:t>120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C(13)</w:t>
        <w:tab/>
        <w:t>119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</w:t>
        <w:tab/>
        <w:t>120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6)-C(15)</w:t>
        <w:tab/>
        <w:t>119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2)-C(21)</w:t>
        <w:tab/>
        <w:t>119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20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4)-C(23)</w:t>
        <w:tab/>
        <w:t>120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0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6)-C(25)</w:t>
        <w:tab/>
        <w:t>120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</w:t>
        <w:tab/>
        <w:t>108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</w:t>
        <w:tab/>
        <w:t>75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</w:t>
        <w:tab/>
        <w:t>71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06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</w:t>
        <w:tab/>
        <w:t>74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</w:t>
        <w:tab/>
        <w:t>73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</w:t>
        <w:tab/>
        <w:t>109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</w:t>
        <w:tab/>
        <w:t>70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</w:t>
        <w:tab/>
        <w:t>75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C(3)</w:t>
        <w:tab/>
        <w:t>107.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</w:t>
        <w:tab/>
        <w:t>72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</w:t>
        <w:tab/>
        <w:t>71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1)</w:t>
        <w:tab/>
        <w:t>108.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</w:t>
        <w:tab/>
        <w:t>74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</w:t>
        <w:tab/>
        <w:t>70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31b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35(1) </w:t>
        <w:tab/>
        <w:t>33(1)</w:t>
        <w:tab/>
        <w:t xml:space="preserve">36(1) </w:t>
        <w:tab/>
        <w:t>-3(1)</w:t>
        <w:tab/>
        <w:t xml:space="preserve">9(1) </w:t>
        <w:tab/>
        <w:t>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 xml:space="preserve">69(1) </w:t>
        <w:tab/>
        <w:t>46(1)</w:t>
        <w:tab/>
        <w:t xml:space="preserve">55(1) </w:t>
        <w:tab/>
        <w:t>2(1)</w:t>
        <w:tab/>
        <w:t xml:space="preserve">17(1) </w:t>
        <w:tab/>
        <w:t>-1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46(1) </w:t>
        <w:tab/>
        <w:t>36(1)</w:t>
        <w:tab/>
        <w:t xml:space="preserve">35(1) </w:t>
        <w:tab/>
        <w:t>2(1)</w:t>
        <w:tab/>
        <w:t xml:space="preserve">11(1) </w:t>
        <w:tab/>
        <w:t>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 xml:space="preserve">45(2) </w:t>
        <w:tab/>
        <w:t>37(2)</w:t>
        <w:tab/>
        <w:t xml:space="preserve">44(2) </w:t>
        <w:tab/>
        <w:t>0(2)</w:t>
        <w:tab/>
        <w:t xml:space="preserve">17(2) </w:t>
        <w:tab/>
        <w:t>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 xml:space="preserve">36(2) </w:t>
        <w:tab/>
        <w:t>78(3)</w:t>
        <w:tab/>
        <w:t xml:space="preserve">64(3) </w:t>
        <w:tab/>
        <w:t>1(2)</w:t>
        <w:tab/>
        <w:t xml:space="preserve">1(2) </w:t>
        <w:tab/>
        <w:t>-4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50(3) </w:t>
        <w:tab/>
        <w:t>42(3)</w:t>
        <w:tab/>
        <w:t xml:space="preserve">44(2) </w:t>
        <w:tab/>
        <w:t>1(2)</w:t>
        <w:tab/>
        <w:t xml:space="preserve">12(2) </w:t>
        <w:tab/>
        <w:t>1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93(5) </w:t>
        <w:tab/>
        <w:t>49(4)</w:t>
        <w:tab/>
        <w:t xml:space="preserve">78(4) </w:t>
        <w:tab/>
        <w:t>1(3)</w:t>
        <w:tab/>
        <w:t xml:space="preserve">33(4) </w:t>
        <w:tab/>
        <w:t>-1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152(10) </w:t>
        <w:tab/>
        <w:t>71(5)</w:t>
        <w:tab/>
        <w:t xml:space="preserve">103(7) </w:t>
        <w:tab/>
        <w:t>25(5)</w:t>
        <w:tab/>
        <w:t xml:space="preserve">60(7) </w:t>
        <w:tab/>
        <w:t>-15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47(3) </w:t>
        <w:tab/>
        <w:t>44(3)</w:t>
        <w:tab/>
        <w:t xml:space="preserve">38(2) </w:t>
        <w:tab/>
        <w:t>2(2)</w:t>
        <w:tab/>
        <w:t xml:space="preserve">13(2) </w:t>
        <w:tab/>
        <w:t>-5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48(3) </w:t>
        <w:tab/>
        <w:t>42(2)</w:t>
        <w:tab/>
        <w:t xml:space="preserve">46(2) </w:t>
        <w:tab/>
        <w:t>-1(2)</w:t>
        <w:tab/>
        <w:t xml:space="preserve">19(2) </w:t>
        <w:tab/>
        <w:t>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55(3) </w:t>
        <w:tab/>
        <w:t>60(4)</w:t>
        <w:tab/>
        <w:t xml:space="preserve">47(3) </w:t>
        <w:tab/>
        <w:t>2(2)</w:t>
        <w:tab/>
        <w:t xml:space="preserve">10(2) </w:t>
        <w:tab/>
        <w:t>7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50(4) </w:t>
        <w:tab/>
        <w:t>86(5)</w:t>
        <w:tab/>
        <w:t xml:space="preserve">58(4) </w:t>
        <w:tab/>
        <w:t>8(3)</w:t>
        <w:tab/>
        <w:t xml:space="preserve">7(3) </w:t>
        <w:tab/>
        <w:t>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52(4) </w:t>
        <w:tab/>
        <w:t>107(7)</w:t>
        <w:tab/>
        <w:t xml:space="preserve">52(3) </w:t>
        <w:tab/>
        <w:t>-1(4)</w:t>
        <w:tab/>
        <w:t xml:space="preserve">11(3) </w:t>
        <w:tab/>
        <w:t>-2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75(5) </w:t>
        <w:tab/>
        <w:t>81(5)</w:t>
        <w:tab/>
        <w:t xml:space="preserve">60(4) </w:t>
        <w:tab/>
        <w:t>-25(4)</w:t>
        <w:tab/>
        <w:t xml:space="preserve">22(3) </w:t>
        <w:tab/>
        <w:t>-35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63(4) </w:t>
        <w:tab/>
        <w:t>46(3)</w:t>
        <w:tab/>
        <w:t xml:space="preserve">59(3) </w:t>
        <w:tab/>
        <w:t>-8(3)</w:t>
        <w:tab/>
        <w:t xml:space="preserve">19(3) </w:t>
        <w:tab/>
        <w:t>-10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65(4) </w:t>
        <w:tab/>
        <w:t>57(3)</w:t>
        <w:tab/>
        <w:t xml:space="preserve">53(3) </w:t>
        <w:tab/>
        <w:t>3(3)</w:t>
        <w:tab/>
        <w:t xml:space="preserve">30(3) </w:t>
        <w:tab/>
        <w:t>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76(5) </w:t>
        <w:tab/>
        <w:t>85(5)</w:t>
        <w:tab/>
        <w:t xml:space="preserve">81(5) </w:t>
        <w:tab/>
        <w:t>-10(4)</w:t>
        <w:tab/>
        <w:t xml:space="preserve">51(4) </w:t>
        <w:tab/>
        <w:t>-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63(4) </w:t>
        <w:tab/>
        <w:t>87(5)</w:t>
        <w:tab/>
        <w:t xml:space="preserve">94(5) </w:t>
        <w:tab/>
        <w:t>-16(5)</w:t>
        <w:tab/>
        <w:t xml:space="preserve">37(4) </w:t>
        <w:tab/>
        <w:t>1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80(5) </w:t>
        <w:tab/>
        <w:t>92(6)</w:t>
        <w:tab/>
        <w:t xml:space="preserve">77(5) </w:t>
        <w:tab/>
        <w:t>5(4)</w:t>
        <w:tab/>
        <w:t xml:space="preserve">20(4) </w:t>
        <w:tab/>
        <w:t>4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68(4) </w:t>
        <w:tab/>
        <w:t>69(4)</w:t>
        <w:tab/>
        <w:t xml:space="preserve">50(3) </w:t>
        <w:tab/>
        <w:t>7(3)</w:t>
        <w:tab/>
        <w:t xml:space="preserve">21(3) </w:t>
        <w:tab/>
        <w:t>2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93(6) </w:t>
        <w:tab/>
        <w:t>130(9)</w:t>
        <w:tab/>
        <w:t xml:space="preserve">51(4) </w:t>
        <w:tab/>
        <w:t>0(5)</w:t>
        <w:tab/>
        <w:t xml:space="preserve">21(4) </w:t>
        <w:tab/>
        <w:t>59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58(4) </w:t>
        <w:tab/>
        <w:t>64(5)</w:t>
        <w:tab/>
        <w:t xml:space="preserve">113(6) </w:t>
        <w:tab/>
        <w:t>-43(5)</w:t>
        <w:tab/>
        <w:t xml:space="preserve">20(4) </w:t>
        <w:tab/>
        <w:t>10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90(6) </w:t>
        <w:tab/>
        <w:t>64(4)</w:t>
        <w:tab/>
        <w:t xml:space="preserve">92(5) </w:t>
        <w:tab/>
        <w:t>15(4)</w:t>
        <w:tab/>
        <w:t xml:space="preserve">50(5) </w:t>
        <w:tab/>
        <w:t>3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44(3) </w:t>
        <w:tab/>
        <w:t>100(6)</w:t>
        <w:tab/>
        <w:t xml:space="preserve">83(5) </w:t>
        <w:tab/>
        <w:t>-26(5)</w:t>
        <w:tab/>
        <w:t xml:space="preserve">10(3) </w:t>
        <w:tab/>
        <w:t>1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99(7) </w:t>
        <w:tab/>
        <w:t>73(5)</w:t>
        <w:tab/>
        <w:t xml:space="preserve">124(8) </w:t>
        <w:tab/>
        <w:t>10(5)</w:t>
        <w:tab/>
        <w:t xml:space="preserve">77(7) </w:t>
        <w:tab/>
        <w:t>19(5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31b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4984</w:t>
        <w:tab/>
        <w:t>5579</w:t>
        <w:tab/>
        <w:t>2709</w:t>
        <w:tab/>
        <w:t>8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A)</w:t>
        <w:tab/>
        <w:t>4737</w:t>
        <w:tab/>
        <w:t>5197</w:t>
        <w:tab/>
        <w:t>3870</w:t>
        <w:tab/>
        <w:t>15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B)</w:t>
        <w:tab/>
        <w:t>4303</w:t>
        <w:tab/>
        <w:t>7032</w:t>
        <w:tab/>
        <w:t>3771</w:t>
        <w:tab/>
        <w:t>15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C)</w:t>
        <w:tab/>
        <w:t>5386</w:t>
        <w:tab/>
        <w:t>6773</w:t>
        <w:tab/>
        <w:t>4218</w:t>
        <w:tab/>
        <w:t>15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)</w:t>
        <w:tab/>
        <w:t>7050</w:t>
        <w:tab/>
        <w:t>8333</w:t>
        <w:tab/>
        <w:t>3780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8388</w:t>
        <w:tab/>
        <w:t>8765</w:t>
        <w:tab/>
        <w:t>4894</w:t>
        <w:tab/>
        <w:t>8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)</w:t>
        <w:tab/>
        <w:t>8506</w:t>
        <w:tab/>
        <w:t>11082</w:t>
        <w:tab/>
        <w:t>5722</w:t>
        <w:tab/>
        <w:t>8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7294</w:t>
        <w:tab/>
        <w:t>12991</w:t>
        <w:tab/>
        <w:t>5433</w:t>
        <w:tab/>
        <w:t>8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)</w:t>
        <w:tab/>
        <w:t>5948</w:t>
        <w:tab/>
        <w:t>12631</w:t>
        <w:tab/>
        <w:t>4293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4455</w:t>
        <w:tab/>
        <w:t>10558</w:t>
        <w:tab/>
        <w:t>4225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3132</w:t>
        <w:tab/>
        <w:t>11989</w:t>
        <w:tab/>
        <w:t>4248</w:t>
        <w:tab/>
        <w:t>8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2234</w:t>
        <w:tab/>
        <w:t>13526</w:t>
        <w:tab/>
        <w:t>3145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2633</w:t>
        <w:tab/>
        <w:t>13653</w:t>
        <w:tab/>
        <w:t>2015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3966</w:t>
        <w:tab/>
        <w:t>12260</w:t>
        <w:tab/>
        <w:t>1978</w:t>
        <w:tab/>
        <w:t>7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5512</w:t>
        <w:tab/>
        <w:t>8433</w:t>
        <w:tab/>
        <w:t>141</w:t>
        <w:tab/>
        <w:t>11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5127</w:t>
        <w:tab/>
        <w:t>6059</w:t>
        <w:tab/>
        <w:t>903</w:t>
        <w:tab/>
        <w:t>9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6370</w:t>
        <w:tab/>
        <w:t>5987</w:t>
        <w:tab/>
        <w:t>2242</w:t>
        <w:tab/>
        <w:t>9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7474</w:t>
        <w:tab/>
        <w:t>8327</w:t>
        <w:tab/>
        <w:t>2332</w:t>
        <w:tab/>
        <w:t>9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6949</w:t>
        <w:tab/>
        <w:t>9831</w:t>
        <w:tab/>
        <w:t>1037</w:t>
        <w:tab/>
        <w:t>107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31b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6)</w:t>
        <w:tab/>
        <w:t>84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6)</w:t>
        <w:tab/>
        <w:t>-18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6)</w:t>
        <w:tab/>
        <w:t>-72.5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6)</w:t>
        <w:tab/>
        <w:t>-45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6)</w:t>
        <w:tab/>
        <w:t>-10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6)</w:t>
        <w:tab/>
        <w:t>-81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6)</w:t>
        <w:tab/>
        <w:t>179.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11)</w:t>
        <w:tab/>
        <w:t>-177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11)</w:t>
        <w:tab/>
        <w:t>97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11)</w:t>
        <w:tab/>
        <w:t>79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11)</w:t>
        <w:tab/>
        <w:t>25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11)</w:t>
        <w:tab/>
        <w:t>52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11)</w:t>
        <w:tab/>
        <w:t>-10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11)</w:t>
        <w:tab/>
        <w:t>15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11)</w:t>
        <w:tab/>
        <w:t>-83.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21)</w:t>
        <w:tab/>
        <w:t>-18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21)</w:t>
        <w:tab/>
        <w:t>-103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21)</w:t>
        <w:tab/>
        <w:t>-121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21)</w:t>
        <w:tab/>
        <w:t>-175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21)</w:t>
        <w:tab/>
        <w:t>-148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21)</w:t>
        <w:tab/>
        <w:t>148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21)</w:t>
        <w:tab/>
        <w:t>174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21)</w:t>
        <w:tab/>
        <w:t>75.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N-O</w:t>
        <w:tab/>
        <w:t>-11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N-O</w:t>
        <w:tab/>
        <w:t>-1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N-O</w:t>
        <w:tab/>
        <w:t>1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N-O</w:t>
        <w:tab/>
        <w:t>-3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N-O</w:t>
        <w:tab/>
        <w:t>3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N-O</w:t>
        <w:tab/>
        <w:t>-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N-O</w:t>
        <w:tab/>
        <w:t>11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N-O</w:t>
        <w:tab/>
        <w:t>-15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C(7)</w:t>
        <w:tab/>
        <w:t>60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C(7)</w:t>
        <w:tab/>
        <w:t>-69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6)-C(7)</w:t>
        <w:tab/>
        <w:t>177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W</w:t>
        <w:tab/>
        <w:t>-117.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W</w:t>
        <w:tab/>
        <w:t>113.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C(7)</w:t>
        <w:tab/>
        <w:t>84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C(7)</w:t>
        <w:tab/>
        <w:t>-9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C(7)</w:t>
        <w:tab/>
        <w:t>-13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C(7)</w:t>
        <w:tab/>
        <w:t>-39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C(7)</w:t>
        <w:tab/>
        <w:t>-59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C(7)</w:t>
        <w:tab/>
        <w:t>-66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C(7)</w:t>
        <w:tab/>
        <w:t>-178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6)-C(7)</w:t>
        <w:tab/>
        <w:t>-177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P</w:t>
        <w:tab/>
        <w:t>-98.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P</w:t>
        <w:tab/>
        <w:t>167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P</w:t>
        <w:tab/>
        <w:t>163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P</w:t>
        <w:tab/>
        <w:t>137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P</w:t>
        <w:tab/>
        <w:t>117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P</w:t>
        <w:tab/>
        <w:t>110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P</w:t>
        <w:tab/>
        <w:t>-1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C(7)-C(8)</w:t>
        <w:tab/>
        <w:t>4.5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6)-C(7)-C(8)</w:t>
        <w:tab/>
        <w:t>-179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6)</w:t>
        <w:tab/>
        <w:t>-158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6)</w:t>
        <w:tab/>
        <w:t>-26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6)</w:t>
        <w:tab/>
        <w:t>134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2)</w:t>
        <w:tab/>
        <w:t>27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2)</w:t>
        <w:tab/>
        <w:t>159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2)</w:t>
        <w:tab/>
        <w:t>-39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6)</w:t>
        <w:tab/>
        <w:t>-94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6)</w:t>
        <w:tab/>
        <w:t>135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6)</w:t>
        <w:tab/>
        <w:t>-26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2)</w:t>
        <w:tab/>
        <w:t>86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2)</w:t>
        <w:tab/>
        <w:t>-4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2)</w:t>
        <w:tab/>
        <w:t>154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-C(13)</w:t>
        <w:tab/>
        <w:t>0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2)-C(13)</w:t>
        <w:tab/>
        <w:t>175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-C(14)</w:t>
        <w:tab/>
        <w:t>0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C(14)-C(15)</w:t>
        <w:tab/>
        <w:t>-0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-C(16)</w:t>
        <w:tab/>
        <w:t>-0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-C(15)</w:t>
        <w:tab/>
        <w:t>-1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6)-C(15)</w:t>
        <w:tab/>
        <w:t>-176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-C(11)</w:t>
        <w:tab/>
        <w:t>1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1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-179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-0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-0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-0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-1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178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1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5)</w:t>
        <w:tab/>
        <w:t>156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5)</w:t>
        <w:tab/>
        <w:t>-107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-C(5)</w:t>
        <w:tab/>
        <w:t>-115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5)</w:t>
        <w:tab/>
        <w:t>-76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5)</w:t>
        <w:tab/>
        <w:t>-36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5)</w:t>
        <w:tab/>
        <w:t>60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5)</w:t>
        <w:tab/>
        <w:t>-46.7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2)</w:t>
        <w:tab/>
        <w:t>-88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2)</w:t>
        <w:tab/>
        <w:t>7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2)</w:t>
        <w:tab/>
        <w:t>38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1)-C(2)</w:t>
        <w:tab/>
        <w:t>115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2)</w:t>
        <w:tab/>
        <w:t>79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2)</w:t>
        <w:tab/>
        <w:t>176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2)</w:t>
        <w:tab/>
        <w:t>68.6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-1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2)-C(3)</w:t>
        <w:tab/>
        <w:t>-67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</w:t>
        <w:tab/>
        <w:t>66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3)</w:t>
        <w:tab/>
        <w:t>-152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3)</w:t>
        <w:tab/>
        <w:t>-61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-C(3)</w:t>
        <w:tab/>
        <w:t>112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3)</w:t>
        <w:tab/>
        <w:t>75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3)</w:t>
        <w:tab/>
        <w:t>36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3)</w:t>
        <w:tab/>
        <w:t>107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3)</w:t>
        <w:tab/>
        <w:t>-48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1)</w:t>
        <w:tab/>
        <w:t>94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1)</w:t>
        <w:tab/>
        <w:t>-174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-C(1)</w:t>
        <w:tab/>
        <w:t>-112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1)</w:t>
        <w:tab/>
        <w:t>-37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1)</w:t>
        <w:tab/>
        <w:t>-76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1)</w:t>
        <w:tab/>
        <w:t>-5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1)</w:t>
        <w:tab/>
        <w:t>-161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1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2)-C(3)-C(4)</w:t>
        <w:tab/>
        <w:t>-65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</w:t>
        <w:tab/>
        <w:t>67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2)</w:t>
        <w:tab/>
        <w:t>33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2)</w:t>
        <w:tab/>
        <w:t>117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2)</w:t>
        <w:tab/>
        <w:t>-39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2)</w:t>
        <w:tab/>
        <w:t>-80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-C(2)</w:t>
        <w:tab/>
        <w:t>-117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2)</w:t>
        <w:tab/>
        <w:t>-105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2)</w:t>
        <w:tab/>
        <w:t>147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4)</w:t>
        <w:tab/>
        <w:t>150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4)</w:t>
        <w:tab/>
        <w:t>-125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-C(4)</w:t>
        <w:tab/>
        <w:t>117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4)</w:t>
        <w:tab/>
        <w:t>77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4)</w:t>
        <w:tab/>
        <w:t>36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4)</w:t>
        <w:tab/>
        <w:t>12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4)</w:t>
        <w:tab/>
        <w:t>-95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-0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3)-C(4)-C(5)</w:t>
        <w:tab/>
        <w:t>-64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</w:t>
        <w:tab/>
        <w:t>63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5)</w:t>
        <w:tab/>
        <w:t>61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5)</w:t>
        <w:tab/>
        <w:t>170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5)</w:t>
        <w:tab/>
        <w:t>79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5)</w:t>
        <w:tab/>
        <w:t>3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-C(5)</w:t>
        <w:tab/>
        <w:t>116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5)</w:t>
        <w:tab/>
        <w:t>-54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5)</w:t>
        <w:tab/>
        <w:t>-145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3)</w:t>
        <w:tab/>
        <w:t>-54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3)</w:t>
        <w:tab/>
        <w:t>53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3)</w:t>
        <w:tab/>
        <w:t>-36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3)</w:t>
        <w:tab/>
        <w:t>-79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-C(3)</w:t>
        <w:tab/>
        <w:t>-116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3)</w:t>
        <w:tab/>
        <w:t>-171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3)</w:t>
        <w:tab/>
        <w:t>98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0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4)-C(5)-C(1)</w:t>
        <w:tab/>
        <w:t>-62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</w:t>
        <w:tab/>
        <w:t>63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0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5)-C(4)</w:t>
        <w:tab/>
        <w:t>65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</w:t>
        <w:tab/>
        <w:t>-64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4)</w:t>
        <w:tab/>
        <w:t>-146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4)</w:t>
        <w:tab/>
        <w:t>-13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4)</w:t>
        <w:tab/>
        <w:t>-7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-C(4)</w:t>
        <w:tab/>
        <w:t>-116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4)</w:t>
        <w:tab/>
        <w:t>-37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4)</w:t>
        <w:tab/>
        <w:t>125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4)</w:t>
        <w:tab/>
        <w:t>49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1)</w:t>
        <w:tab/>
        <w:t>-30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1)</w:t>
        <w:tab/>
        <w:t>103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1)</w:t>
        <w:tab/>
        <w:t>3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1)</w:t>
        <w:tab/>
        <w:t>79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-C(1)</w:t>
        <w:tab/>
        <w:t>116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1)</w:t>
        <w:tab/>
        <w:t>-118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1)</w:t>
        <w:tab/>
        <w:t>166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709" w:leader="none"/>
      </w:tabs>
      <w:spacing w:lineRule="auto" w:line="480"/>
      <w:ind w:left="567" w:right="708" w:hanging="0"/>
    </w:pPr>
    <w:rPr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6:12:00Z</dcterms:created>
  <dc:creator>thomas</dc:creator>
  <dc:description/>
  <dc:language>en-US</dc:language>
  <cp:lastModifiedBy>thomas</cp:lastModifiedBy>
  <dcterms:modified xsi:type="dcterms:W3CDTF">2001-06-23T07:11:00Z</dcterms:modified>
  <cp:revision>3</cp:revision>
  <dc:subject/>
  <dc:title/>
</cp:coreProperties>
</file>