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val="en-US" w:eastAsia="de-DE"/>
        </w:rPr>
      </w:pPr>
      <w:r>
        <w:rPr>
          <w:rFonts w:cs="CG Times (W1);Times New Roman" w:ascii="CG Times (W1);Times New Roman" w:hAnsi="CG Times (W1);Times New Roman"/>
          <w:lang w:val="en-US" w:eastAsia="de-D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11885</wp:posOffset>
            </wp:positionH>
            <wp:positionV relativeFrom="paragraph">
              <wp:posOffset>106045</wp:posOffset>
            </wp:positionV>
            <wp:extent cx="3566160" cy="2986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tbl>
      <w:tblPr>
        <w:tblW w:w="7654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898"/>
      </w:tblGrid>
      <w:tr>
        <w:trPr>
          <w:trHeight w:val="200" w:hRule="atLeast"/>
        </w:trPr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ristallographische Daten von C</w:t>
            </w:r>
            <w:r>
              <w:rPr>
                <w:b/>
                <w:vertAlign w:val="subscript"/>
                <w:lang w:val="en-US"/>
              </w:rPr>
              <w:t>19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17</w:t>
            </w:r>
            <w:r>
              <w:rPr>
                <w:b/>
                <w:lang w:val="en-US"/>
              </w:rPr>
              <w:t xml:space="preserve">NOPClW </w:t>
            </w:r>
            <w:r>
              <w:rPr>
                <w:b/>
                <w:u w:val="single"/>
                <w:lang w:val="en-US"/>
              </w:rPr>
              <w:t>31a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ristalldimensionen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0.31 mm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sz w:val="22"/>
                <w:lang w:val="en-US"/>
              </w:rPr>
              <w:t xml:space="preserve"> 0.15 mm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sz w:val="22"/>
                <w:lang w:val="en-US"/>
              </w:rPr>
              <w:t xml:space="preserve"> 0.27 mm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Molekulargewicht 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5.630 g/mol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arb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range, transparent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ristallsystem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rthorhombisch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aumgrupp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bca (Nr. 61)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itterkonstanten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 = 15.144(1)Å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 = 15.281(1)Å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 = 16.010(2)Å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olumen der EZ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04.84 Å</w:t>
            </w:r>
            <w:r>
              <w:rPr>
                <w:sz w:val="22"/>
                <w:vertAlign w:val="superscript"/>
                <w:lang w:val="en-US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ormeleinheiten pro EZ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 = 8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öntgenographische Dichte (berechnet)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885 g/cm</w:t>
            </w:r>
            <w:r>
              <w:rPr>
                <w:sz w:val="22"/>
                <w:vertAlign w:val="superscript"/>
                <w:lang w:val="en-US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inearer Absorptionskoeffizient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.7 cm</w:t>
            </w:r>
            <w:r>
              <w:rPr>
                <w:sz w:val="22"/>
                <w:vertAlign w:val="superscript"/>
                <w:lang w:val="en-US"/>
              </w:rPr>
              <w:t>-1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iffraktomete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PDS (STOE)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ahlungsquell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Mo 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  <w:r>
              <w:rPr>
                <w:sz w:val="22"/>
                <w:lang w:val="en-US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</w:t>
            </w:r>
            <w:r>
              <w:rPr>
                <w:sz w:val="22"/>
                <w:lang w:val="en-US"/>
              </w:rPr>
              <w:t xml:space="preserve"> = 0.71069 pm)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nochromato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aphit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eßbereich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9.5°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2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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56.3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 xml:space="preserve">19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h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18, -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 xml:space="preserve">19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k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20,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 xml:space="preserve">21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l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21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emessene Reflex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172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nabhängige Reflex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52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int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02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Unabhängige Reflexe mit F</w:t>
            </w:r>
            <w:r>
              <w:rPr>
                <w:sz w:val="22"/>
                <w:vertAlign w:val="subscript"/>
                <w:lang w:val="en-US"/>
              </w:rPr>
              <w:t>0</w:t>
            </w:r>
            <w:r>
              <w:rPr>
                <w:sz w:val="22"/>
                <w:lang w:val="en-US"/>
              </w:rPr>
              <w:t> &gt; 4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</w:t>
            </w:r>
            <w:r>
              <w:rPr>
                <w:sz w:val="22"/>
                <w:lang w:val="en-US"/>
              </w:rPr>
              <w:t>(F</w:t>
            </w:r>
            <w:r>
              <w:rPr>
                <w:sz w:val="22"/>
                <w:vertAlign w:val="subscript"/>
                <w:lang w:val="en-US"/>
              </w:rPr>
              <w:t>0</w:t>
            </w:r>
            <w:r>
              <w:rPr>
                <w:sz w:val="22"/>
                <w:lang w:val="en-US"/>
              </w:rPr>
              <w:t>)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0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mperatu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3 K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ramete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7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R</w:t>
            </w:r>
            <w:r>
              <w:rPr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685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1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508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1</w:t>
            </w:r>
            <w:r>
              <w:rPr>
                <w:sz w:val="22"/>
                <w:lang w:val="en-US"/>
              </w:rPr>
              <w:t>[F</w:t>
            </w:r>
            <w:r>
              <w:rPr>
                <w:sz w:val="22"/>
                <w:vertAlign w:val="subscript"/>
                <w:lang w:val="en-US"/>
              </w:rPr>
              <w:t>o</w:t>
            </w:r>
            <w:r>
              <w:rPr>
                <w:sz w:val="22"/>
                <w:lang w:val="en-US"/>
              </w:rPr>
              <w:t> &gt; 4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</w:t>
            </w:r>
            <w:r>
              <w:rPr>
                <w:sz w:val="22"/>
                <w:lang w:val="en-US"/>
              </w:rPr>
              <w:t>(F</w:t>
            </w:r>
            <w:r>
              <w:rPr>
                <w:sz w:val="22"/>
                <w:vertAlign w:val="subscript"/>
                <w:lang w:val="en-US"/>
              </w:rPr>
              <w:t>o</w:t>
            </w:r>
            <w:r>
              <w:rPr>
                <w:sz w:val="22"/>
                <w:lang w:val="en-US"/>
              </w:rPr>
              <w:t>)]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292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Max and min 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</w:t>
            </w:r>
            <w:r>
              <w:rPr>
                <w:sz w:val="22"/>
                <w:lang w:val="en-US"/>
              </w:rPr>
              <w:t>(e·Å</w:t>
            </w:r>
            <w:r>
              <w:rPr>
                <w:sz w:val="22"/>
                <w:vertAlign w:val="superscript"/>
                <w:lang w:val="en-US"/>
              </w:rPr>
              <w:t>-3</w:t>
            </w:r>
            <w:r>
              <w:rPr>
                <w:lang w:val="en-US"/>
              </w:rPr>
              <w:t>)</w:t>
            </w:r>
          </w:p>
        </w:tc>
        <w:tc>
          <w:tcPr>
            <w:tcW w:w="3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1.59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>1.57</w:t>
            </w:r>
          </w:p>
        </w:tc>
      </w:tr>
    </w:tbl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/>
      </w:pPr>
      <w:r>
        <w:br w:type="page"/>
      </w: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2.  Atomic coordinates  ( 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4</w:t>
      </w:r>
      <w:r>
        <w:rPr>
          <w:rFonts w:cs="CG Times (W1);Times New Roman" w:ascii="CG Times (W1);Times New Roman" w:hAnsi="CG Times (W1);Times New Roman"/>
          <w:lang w:eastAsia="de-DE"/>
        </w:rPr>
        <w:t>) and equivalent  isotropic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  <w:r>
        <w:rPr>
          <w:rFonts w:cs="CG Times (W1);Times New Roman" w:ascii="CG Times (W1);Times New Roman" w:hAnsi="CG Times (W1);Times New Roman"/>
          <w:lang w:eastAsia="de-DE"/>
        </w:rPr>
        <w:t>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>for 31a.  U(eq) is defined as one third of  the trace of the orthogonalized 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ij</w:t>
      </w:r>
      <w:r>
        <w:rPr>
          <w:rFonts w:cs="CG Times (W1);Times New Roman" w:ascii="CG Times (W1);Times New Roman" w:hAnsi="CG Times (W1);Times New Roman"/>
          <w:lang w:eastAsia="de-DE"/>
        </w:rPr>
        <w:t xml:space="preserve"> tensor.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ab/>
        <w:t>x</w:t>
        <w:tab/>
        <w:t>y</w:t>
        <w:tab/>
        <w:t>z</w:t>
        <w:tab/>
        <w:t>U(eq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  <w:r>
        <w:rPr>
          <w:rFonts w:cs="CG Times (W1);Times New Roman" w:ascii="CG Times (W1);Times New Roman" w:hAnsi="CG Times (W1);Times New Roman"/>
          <w:sz w:val="24"/>
          <w:lang w:eastAsia="de-DE"/>
        </w:rPr>
        <w:t xml:space="preserve"> 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</w:t>
        <w:tab/>
        <w:t>7679(1)</w:t>
        <w:tab/>
        <w:t>1584(1)</w:t>
        <w:tab/>
        <w:t>7060(1)</w:t>
        <w:tab/>
        <w:t>31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</w:t>
        <w:tab/>
        <w:t>6544(3)</w:t>
        <w:tab/>
        <w:t>1303(3)</w:t>
        <w:tab/>
        <w:t>7023(3)</w:t>
        <w:tab/>
        <w:t>44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</w:t>
        <w:tab/>
        <w:t>7587(1)</w:t>
        <w:tab/>
        <w:t>2582(1)</w:t>
        <w:tab/>
        <w:t>8244(1)</w:t>
        <w:tab/>
        <w:t>33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</w:t>
        <w:tab/>
        <w:t>7546(1)</w:t>
        <w:tab/>
        <w:t>2896(1)</w:t>
        <w:tab/>
        <w:t>6182(1)</w:t>
        <w:tab/>
        <w:t>50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</w:t>
        <w:tab/>
        <w:t>5815(2)</w:t>
        <w:tab/>
        <w:t>972(4)</w:t>
        <w:tab/>
        <w:t>6926(3)</w:t>
        <w:tab/>
        <w:t>77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</w:t>
        <w:tab/>
        <w:t>6583(3)</w:t>
        <w:tab/>
        <w:t>3097(3)</w:t>
        <w:tab/>
        <w:t>8604(3)</w:t>
        <w:tab/>
        <w:t>34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</w:t>
        <w:tab/>
        <w:t>8531(3)</w:t>
        <w:tab/>
        <w:t>3192(3)</w:t>
        <w:tab/>
        <w:t>8625(3)</w:t>
        <w:tab/>
        <w:t>34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</w:t>
        <w:tab/>
        <w:t>6478(3)</w:t>
        <w:tab/>
        <w:t>3340(4)</w:t>
        <w:tab/>
        <w:t>9432(3)</w:t>
        <w:tab/>
        <w:t>45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</w:t>
        <w:tab/>
        <w:t>5697(4)</w:t>
        <w:tab/>
        <w:t>3740(4)</w:t>
        <w:tab/>
        <w:t>9696(4)</w:t>
        <w:tab/>
        <w:t>58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</w:t>
        <w:tab/>
        <w:t>5039(3)</w:t>
        <w:tab/>
        <w:t>3897(4)</w:t>
        <w:tab/>
        <w:t>9126(4)</w:t>
        <w:tab/>
        <w:t>60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</w:t>
        <w:tab/>
        <w:t>5132(3)</w:t>
        <w:tab/>
        <w:t>3659(5)</w:t>
        <w:tab/>
        <w:t>8300(4)</w:t>
        <w:tab/>
        <w:t>60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</w:t>
        <w:tab/>
        <w:t>5907(3)</w:t>
        <w:tab/>
        <w:t>3263(4)</w:t>
        <w:tab/>
        <w:t>8035(3)</w:t>
        <w:tab/>
        <w:t>48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</w:t>
        <w:tab/>
        <w:t>9285(3)</w:t>
        <w:tab/>
        <w:t>2770(4)</w:t>
        <w:tab/>
        <w:t>8910(4)</w:t>
        <w:tab/>
        <w:t>46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</w:t>
        <w:tab/>
        <w:t>10008(3)</w:t>
        <w:tab/>
        <w:t>3260(4)</w:t>
        <w:tab/>
        <w:t>9154(4)</w:t>
        <w:tab/>
        <w:t>58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</w:t>
        <w:tab/>
        <w:t>9979(4)</w:t>
        <w:tab/>
        <w:t>4157(4)</w:t>
        <w:tab/>
        <w:t>9134(4)</w:t>
        <w:tab/>
        <w:t>57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</w:t>
        <w:tab/>
        <w:t>9242(4)</w:t>
        <w:tab/>
        <w:t>4579(4)</w:t>
        <w:tab/>
        <w:t>8845(4)</w:t>
        <w:tab/>
        <w:t>57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</w:t>
        <w:tab/>
        <w:t>8518(3)</w:t>
        <w:tab/>
        <w:t>4102(3)</w:t>
        <w:tab/>
        <w:t>8583(4)</w:t>
        <w:tab/>
        <w:t>47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</w:t>
        <w:tab/>
        <w:t>7713(3)</w:t>
        <w:tab/>
        <w:t>1442(3)</w:t>
        <w:tab/>
        <w:t>8408(3)</w:t>
        <w:tab/>
        <w:t>38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</w:t>
        <w:tab/>
        <w:t>7852(4)</w:t>
        <w:tab/>
        <w:t>942(4)</w:t>
        <w:tab/>
        <w:t>9061(4)</w:t>
        <w:tab/>
        <w:t>57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</w:t>
        <w:tab/>
        <w:t>8119(5)</w:t>
        <w:tab/>
        <w:t>611(6)</w:t>
        <w:tab/>
        <w:t>6025(5)</w:t>
        <w:tab/>
        <w:t>76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</w:t>
        <w:tab/>
        <w:t>8180(4)</w:t>
        <w:tab/>
        <w:t>194(4)</w:t>
        <w:tab/>
        <w:t>6786(5)</w:t>
        <w:tab/>
        <w:t>65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</w:t>
        <w:tab/>
        <w:t>8844(5)</w:t>
        <w:tab/>
        <w:t>601(5)</w:t>
        <w:tab/>
        <w:t>7222(4)</w:t>
        <w:tab/>
        <w:t>70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</w:t>
        <w:tab/>
        <w:t>9168(4)</w:t>
        <w:tab/>
        <w:t>1257(5)</w:t>
        <w:tab/>
        <w:t>6737(7)</w:t>
        <w:tab/>
        <w:t>83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</w:t>
        <w:tab/>
        <w:t>8712(6)</w:t>
        <w:tab/>
        <w:t>1259(6)</w:t>
        <w:tab/>
        <w:t>6013(5)</w:t>
        <w:tab/>
        <w:t>84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  <w:r>
        <w:br w:type="page"/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3.   Bond lengths [Å] and angles [°] for  31a.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 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N </w:t>
        <w:tab/>
        <w:t>1.774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6) </w:t>
        <w:tab/>
        <w:t>2.171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2) </w:t>
        <w:tab/>
        <w:t>2.298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1) </w:t>
        <w:tab/>
        <w:t>2.324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3) </w:t>
        <w:tab/>
        <w:t>2.332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5) </w:t>
        <w:tab/>
        <w:t>2.345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4) </w:t>
        <w:tab/>
        <w:t>2.366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P </w:t>
        <w:tab/>
        <w:t>2.4366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l </w:t>
        <w:tab/>
        <w:t>2.4553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N-O </w:t>
        <w:tab/>
        <w:t>1.223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-C(6) </w:t>
        <w:tab/>
        <w:t>1.771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-C(21) </w:t>
        <w:tab/>
        <w:t>1.807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-C(11) </w:t>
        <w:tab/>
        <w:t>1.813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1)-C(22) </w:t>
        <w:tab/>
        <w:t>1.386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1)-C(26) </w:t>
        <w:tab/>
        <w:t>1.393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1)-C(12) </w:t>
        <w:tab/>
        <w:t>1.388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1)-C(16) </w:t>
        <w:tab/>
        <w:t>1.393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2)-C(23) </w:t>
        <w:tab/>
        <w:t>1.396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3)-C(24) </w:t>
        <w:tab/>
        <w:t>1.372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4)-C(25) </w:t>
        <w:tab/>
        <w:t>1.378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5)-C(26) </w:t>
        <w:tab/>
        <w:t>1.387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2)-C(13) </w:t>
        <w:tab/>
        <w:t>1.383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3)-C(14) </w:t>
        <w:tab/>
        <w:t>1.371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4)-C(15) </w:t>
        <w:tab/>
        <w:t>1.370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5)-C(16) </w:t>
        <w:tab/>
        <w:t>1.381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6)-C(7) </w:t>
        <w:tab/>
        <w:t>1.312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)-C(5) </w:t>
        <w:tab/>
        <w:t>1.337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)-C(2) </w:t>
        <w:tab/>
        <w:t>1.379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)-C(3) </w:t>
        <w:tab/>
        <w:t>1.372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)-C(4) </w:t>
        <w:tab/>
        <w:t>1.359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)-C(5) </w:t>
        <w:tab/>
        <w:t>1.349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6)</w:t>
        <w:tab/>
        <w:t>91.82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2)</w:t>
        <w:tab/>
        <w:t>95.1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2)</w:t>
        <w:tab/>
        <w:t>95.1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1)</w:t>
        <w:tab/>
        <w:t>95.7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1)</w:t>
        <w:tab/>
        <w:t>129.7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1)</w:t>
        <w:tab/>
        <w:t>34.7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3)</w:t>
        <w:tab/>
        <w:t>125.5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3)</w:t>
        <w:tab/>
        <w:t>78.9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3)</w:t>
        <w:tab/>
        <w:t>34.5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3)</w:t>
        <w:tab/>
        <w:t>56.7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5)</w:t>
        <w:tab/>
        <w:t>124.8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5)</w:t>
        <w:tab/>
        <w:t>132.4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5)</w:t>
        <w:tab/>
        <w:t>56.5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5)</w:t>
        <w:tab/>
        <w:t>33.3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5)</w:t>
        <w:tab/>
        <w:t>55.9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4)</w:t>
        <w:tab/>
        <w:t>149.9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4)</w:t>
        <w:tab/>
        <w:t>100.0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4)</w:t>
        <w:tab/>
        <w:t>56.5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4)</w:t>
        <w:tab/>
        <w:t>55.7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4)</w:t>
        <w:tab/>
        <w:t>33.6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4)</w:t>
        <w:tab/>
        <w:t>33.3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P</w:t>
        <w:tab/>
        <w:t>96.99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P</w:t>
        <w:tab/>
        <w:t>44.76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P</w:t>
        <w:tab/>
        <w:t>138.2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P</w:t>
        <w:tab/>
        <w:t>166.31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P</w:t>
        <w:tab/>
        <w:t>111.10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P</w:t>
        <w:tab/>
        <w:t>136.6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P</w:t>
        <w:tab/>
        <w:t>110.9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l</w:t>
        <w:tab/>
        <w:t>95.68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l</w:t>
        <w:tab/>
        <w:t>130.73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l</w:t>
        <w:tab/>
        <w:t>132.28(1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l</w:t>
        <w:tab/>
        <w:t>97.9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l</w:t>
        <w:tab/>
        <w:t>130.7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l</w:t>
        <w:tab/>
        <w:t>79.58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l</w:t>
        <w:tab/>
        <w:t>97.2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l</w:t>
        <w:tab/>
        <w:t>85.98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-N-W</w:t>
        <w:tab/>
        <w:t>168.2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C(21)</w:t>
        <w:tab/>
        <w:t>118.2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C(11)</w:t>
        <w:tab/>
        <w:t>111.7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11)</w:t>
        <w:tab/>
        <w:t>109.4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W</w:t>
        <w:tab/>
        <w:t>59.64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W</w:t>
        <w:tab/>
        <w:t>124.72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W</w:t>
        <w:tab/>
        <w:t>122.53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1)-C(26)</w:t>
        <w:tab/>
        <w:t>119.5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1)-P</w:t>
        <w:tab/>
        <w:t>121.2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-C(21)-P</w:t>
        <w:tab/>
        <w:t>119.2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C(11)-C(16)</w:t>
        <w:tab/>
        <w:t>119.4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C(11)-P</w:t>
        <w:tab/>
        <w:t>121.4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-C(11)-P</w:t>
        <w:tab/>
        <w:t>119.1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C(22)-C(23)</w:t>
        <w:tab/>
        <w:t>120.2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-C(23)-C(22)</w:t>
        <w:tab/>
        <w:t>119.4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-C(24)-C(25)</w:t>
        <w:tab/>
        <w:t>121.1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-C(25)-C(26)</w:t>
        <w:tab/>
        <w:t>119.7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-C(26)-C(21)</w:t>
        <w:tab/>
        <w:t>120.1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C(12)-C(11)</w:t>
        <w:tab/>
        <w:t>119.5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C(13)-C(12)</w:t>
        <w:tab/>
        <w:t>120.6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-C(14)-C(13)</w:t>
        <w:tab/>
        <w:t>120.3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C(15)-C(16)</w:t>
        <w:tab/>
        <w:t>120.1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-C(16)-C(11)</w:t>
        <w:tab/>
        <w:t>120.1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6)-P</w:t>
        <w:tab/>
        <w:t>135.2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6)-W</w:t>
        <w:tab/>
        <w:t>148.7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6)-W</w:t>
        <w:tab/>
        <w:t>75.60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C(2)</w:t>
        <w:tab/>
        <w:t>108.0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W</w:t>
        <w:tab/>
        <w:t>74.2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W</w:t>
        <w:tab/>
        <w:t>71.6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2)-C(1)</w:t>
        <w:tab/>
        <w:t>106.8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2)-W</w:t>
        <w:tab/>
        <w:t>74.1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W</w:t>
        <w:tab/>
        <w:t>73.7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C(3)-C(2)</w:t>
        <w:tab/>
        <w:t>107.9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C(3)-W</w:t>
        <w:tab/>
        <w:t>74.5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W</w:t>
        <w:tab/>
        <w:t>71.4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4)-C(3)</w:t>
        <w:tab/>
        <w:t>107.9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4)-W</w:t>
        <w:tab/>
        <w:t>72.5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W</w:t>
        <w:tab/>
        <w:t>71.8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5)-C(4)</w:t>
        <w:tab/>
        <w:t>109.2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5)-W</w:t>
        <w:tab/>
        <w:t>72.5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C(5)-W</w:t>
        <w:tab/>
        <w:t>74.2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 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Symmetry transformations used to generate equivalent atoms: 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eastAsia="CG Times (W1);Times New Roman" w:cs="CG Times (W1);Times New Roman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lang w:eastAsia="de-DE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4.   Anisotropic displacement parameters  (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  <w:r>
        <w:rPr>
          <w:rFonts w:cs="CG Times (W1);Times New Roman" w:ascii="CG Times (W1);Times New Roman" w:hAnsi="CG Times (W1);Times New Roman"/>
          <w:lang w:eastAsia="de-DE"/>
        </w:rPr>
        <w:t>) for 31a.  The anisotropic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>displacement factor exponent takes the form:  -2</w:t>
      </w:r>
      <w:r>
        <w:rPr>
          <w:rFonts w:cs="Symbol" w:ascii="Symbol" w:hAnsi="Symbol"/>
          <w:lang w:eastAsia="de-DE"/>
        </w:rPr>
        <w:t>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[ h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a*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1</w:t>
      </w:r>
      <w:r>
        <w:rPr>
          <w:rFonts w:cs="CG Times (W1);Times New Roman" w:ascii="CG Times (W1);Times New Roman" w:hAnsi="CG Times (W1);Times New Roman"/>
          <w:lang w:eastAsia="de-DE"/>
        </w:rPr>
        <w:t xml:space="preserve"> + ...  + 2 h k a* b* 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2</w:t>
      </w:r>
      <w:r>
        <w:rPr>
          <w:rFonts w:cs="CG Times (W1);Times New Roman" w:ascii="CG Times (W1);Times New Roman" w:hAnsi="CG Times (W1);Times New Roman"/>
          <w:lang w:eastAsia="de-DE"/>
        </w:rPr>
        <w:t xml:space="preserve"> ]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 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1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2</w:t>
      </w:r>
      <w:r>
        <w:rPr>
          <w:rFonts w:cs="CG Times (W1);Times New Roman" w:ascii="CG Times (W1);Times New Roman" w:hAnsi="CG Times (W1);Times New Roman"/>
          <w:lang w:eastAsia="de-DE"/>
        </w:rPr>
        <w:t xml:space="preserve"> </w:t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3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3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3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2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 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</w:t>
        <w:tab/>
        <w:t xml:space="preserve">29(1) </w:t>
        <w:tab/>
        <w:t>31(1)</w:t>
        <w:tab/>
        <w:t xml:space="preserve">34(1) </w:t>
        <w:tab/>
        <w:t>-5(1)</w:t>
        <w:tab/>
        <w:t xml:space="preserve">-2(1) </w:t>
        <w:tab/>
        <w:t>2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</w:t>
        <w:tab/>
        <w:t xml:space="preserve">43(2) </w:t>
        <w:tab/>
        <w:t>52(3)</w:t>
        <w:tab/>
        <w:t xml:space="preserve">37(2) </w:t>
        <w:tab/>
        <w:t>-6(2)</w:t>
        <w:tab/>
        <w:t xml:space="preserve">2(2) </w:t>
        <w:tab/>
        <w:t>-3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</w:t>
        <w:tab/>
        <w:t xml:space="preserve">32(1) </w:t>
        <w:tab/>
        <w:t>32(1)</w:t>
        <w:tab/>
        <w:t xml:space="preserve">34(1) </w:t>
        <w:tab/>
        <w:t>-4(1)</w:t>
        <w:tab/>
        <w:t xml:space="preserve">-3(1) </w:t>
        <w:tab/>
        <w:t>0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</w:t>
        <w:tab/>
        <w:t xml:space="preserve">61(1) </w:t>
        <w:tab/>
        <w:t>45(1)</w:t>
        <w:tab/>
        <w:t xml:space="preserve">45(1) </w:t>
        <w:tab/>
        <w:t>7(1)</w:t>
        <w:tab/>
        <w:t xml:space="preserve">-1(1) </w:t>
        <w:tab/>
        <w:t>9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</w:t>
        <w:tab/>
        <w:t xml:space="preserve">33(2) </w:t>
        <w:tab/>
        <w:t>113(4)</w:t>
        <w:tab/>
        <w:t xml:space="preserve">83(3) </w:t>
        <w:tab/>
        <w:t>-7(3)</w:t>
        <w:tab/>
        <w:t xml:space="preserve">-1(2) </w:t>
        <w:tab/>
        <w:t>-28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</w:t>
        <w:tab/>
        <w:t xml:space="preserve">31(2) </w:t>
        <w:tab/>
        <w:t>31(2)</w:t>
        <w:tab/>
        <w:t xml:space="preserve">40(3) </w:t>
        <w:tab/>
        <w:t>1(2)</w:t>
        <w:tab/>
        <w:t xml:space="preserve">-1(2) </w:t>
        <w:tab/>
        <w:t>-1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</w:t>
        <w:tab/>
        <w:t xml:space="preserve">29(2) </w:t>
        <w:tab/>
        <w:t>33(2)</w:t>
        <w:tab/>
        <w:t xml:space="preserve">40(2) </w:t>
        <w:tab/>
        <w:t>-3(2)</w:t>
        <w:tab/>
        <w:t xml:space="preserve">4(2) </w:t>
        <w:tab/>
        <w:t>-3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</w:t>
        <w:tab/>
        <w:t xml:space="preserve">45(2) </w:t>
        <w:tab/>
        <w:t>52(3)</w:t>
        <w:tab/>
        <w:t xml:space="preserve">39(3) </w:t>
        <w:tab/>
        <w:t>-2(2)</w:t>
        <w:tab/>
        <w:t xml:space="preserve">-3(2) </w:t>
        <w:tab/>
        <w:t>5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</w:t>
        <w:tab/>
        <w:t xml:space="preserve">56(3) </w:t>
        <w:tab/>
        <w:t>68(4)</w:t>
        <w:tab/>
        <w:t xml:space="preserve">51(3) </w:t>
        <w:tab/>
        <w:t>-7(3)</w:t>
        <w:tab/>
        <w:t xml:space="preserve">21(3) </w:t>
        <w:tab/>
        <w:t>7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</w:t>
        <w:tab/>
        <w:t xml:space="preserve">38(3) </w:t>
        <w:tab/>
        <w:t>63(4)</w:t>
        <w:tab/>
        <w:t xml:space="preserve">78(5) </w:t>
        <w:tab/>
        <w:t>4(3)</w:t>
        <w:tab/>
        <w:t xml:space="preserve">12(3) </w:t>
        <w:tab/>
        <w:t>14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</w:t>
        <w:tab/>
        <w:t xml:space="preserve">39(3) </w:t>
        <w:tab/>
        <w:t>76(5)</w:t>
        <w:tab/>
        <w:t xml:space="preserve">66(4) </w:t>
        <w:tab/>
        <w:t>-2(3)</w:t>
        <w:tab/>
        <w:t xml:space="preserve">-8(3) </w:t>
        <w:tab/>
        <w:t>18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</w:t>
        <w:tab/>
        <w:t xml:space="preserve">45(2) </w:t>
        <w:tab/>
        <w:t>58(3)</w:t>
        <w:tab/>
        <w:t xml:space="preserve">40(3) </w:t>
        <w:tab/>
        <w:t>-2(2)</w:t>
        <w:tab/>
        <w:t xml:space="preserve">-8(2) </w:t>
        <w:tab/>
        <w:t>7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</w:t>
        <w:tab/>
        <w:t xml:space="preserve">39(2) </w:t>
        <w:tab/>
        <w:t>39(3)</w:t>
        <w:tab/>
        <w:t xml:space="preserve">61(3) </w:t>
        <w:tab/>
        <w:t>-2(2)</w:t>
        <w:tab/>
        <w:t xml:space="preserve">-7(2) </w:t>
        <w:tab/>
        <w:t>-4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</w:t>
        <w:tab/>
        <w:t xml:space="preserve">32(2) </w:t>
        <w:tab/>
        <w:t>72(5)</w:t>
        <w:tab/>
        <w:t xml:space="preserve">70(4) </w:t>
        <w:tab/>
        <w:t>0(3)</w:t>
        <w:tab/>
        <w:t xml:space="preserve">-1(2) </w:t>
        <w:tab/>
        <w:t>-6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</w:t>
        <w:tab/>
        <w:t xml:space="preserve">44(3) </w:t>
        <w:tab/>
        <w:t>70(4)</w:t>
        <w:tab/>
        <w:t xml:space="preserve">57(4) </w:t>
        <w:tab/>
        <w:t>-4(3)</w:t>
        <w:tab/>
        <w:t xml:space="preserve">6(2) </w:t>
        <w:tab/>
        <w:t>-28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</w:t>
        <w:tab/>
        <w:t xml:space="preserve">65(3) </w:t>
        <w:tab/>
        <w:t>38(3)</w:t>
        <w:tab/>
        <w:t xml:space="preserve">68(4) </w:t>
        <w:tab/>
        <w:t>-1(3)</w:t>
        <w:tab/>
        <w:t xml:space="preserve">9(3) </w:t>
        <w:tab/>
        <w:t>-16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</w:t>
        <w:tab/>
        <w:t xml:space="preserve">43(3) </w:t>
        <w:tab/>
        <w:t>37(3)</w:t>
        <w:tab/>
        <w:t xml:space="preserve">60(4) </w:t>
        <w:tab/>
        <w:t>-2(2)</w:t>
        <w:tab/>
        <w:t xml:space="preserve">7(2) </w:t>
        <w:tab/>
        <w:t>-7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</w:t>
        <w:tab/>
        <w:t xml:space="preserve">38(2) </w:t>
        <w:tab/>
        <w:t>33(2)</w:t>
        <w:tab/>
        <w:t xml:space="preserve">42(2) </w:t>
        <w:tab/>
        <w:t>-4(2)</w:t>
        <w:tab/>
        <w:t xml:space="preserve">-8(2) </w:t>
        <w:tab/>
        <w:t>-4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</w:t>
        <w:tab/>
        <w:t xml:space="preserve">79(4) </w:t>
        <w:tab/>
        <w:t>43(3)</w:t>
        <w:tab/>
        <w:t xml:space="preserve">50(3) </w:t>
        <w:tab/>
        <w:t>0(2)</w:t>
        <w:tab/>
        <w:t xml:space="preserve">-16(3) </w:t>
        <w:tab/>
        <w:t>-12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</w:t>
        <w:tab/>
        <w:t xml:space="preserve">62(4) </w:t>
        <w:tab/>
        <w:t>102(6)</w:t>
        <w:tab/>
        <w:t xml:space="preserve">64(4) </w:t>
        <w:tab/>
        <w:t>-41(4)</w:t>
        <w:tab/>
        <w:t xml:space="preserve">-13(3) </w:t>
        <w:tab/>
        <w:t>37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</w:t>
        <w:tab/>
        <w:t xml:space="preserve">74(4) </w:t>
        <w:tab/>
        <w:t>34(3)</w:t>
        <w:tab/>
        <w:t xml:space="preserve">88(5) </w:t>
        <w:tab/>
        <w:t>-11(3)</w:t>
        <w:tab/>
        <w:t xml:space="preserve">20(3) </w:t>
        <w:tab/>
        <w:t>10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</w:t>
        <w:tab/>
        <w:t xml:space="preserve">82(4) </w:t>
        <w:tab/>
        <w:t>76(5)</w:t>
        <w:tab/>
        <w:t xml:space="preserve">52(4) </w:t>
        <w:tab/>
        <w:t>-13(3)</w:t>
        <w:tab/>
        <w:t xml:space="preserve">-12(3) </w:t>
        <w:tab/>
        <w:t>49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</w:t>
        <w:tab/>
        <w:t xml:space="preserve">37(3) </w:t>
        <w:tab/>
        <w:t>62(4)</w:t>
        <w:tab/>
        <w:t xml:space="preserve">151(9) </w:t>
        <w:tab/>
        <w:t>-32(5)</w:t>
        <w:tab/>
        <w:t xml:space="preserve">14(4) </w:t>
        <w:tab/>
        <w:t>9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</w:t>
        <w:tab/>
        <w:t xml:space="preserve">88(5) </w:t>
        <w:tab/>
        <w:t>80(5)</w:t>
        <w:tab/>
        <w:t xml:space="preserve">85(5) </w:t>
        <w:tab/>
        <w:t>28(4)</w:t>
        <w:tab/>
        <w:t xml:space="preserve">50(5) </w:t>
        <w:tab/>
        <w:t>47(4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 </w:t>
      </w:r>
      <w:r>
        <w:br w:type="page"/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5.   Hydrogen coordinates ( 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4</w:t>
      </w:r>
      <w:r>
        <w:rPr>
          <w:rFonts w:cs="CG Times (W1);Times New Roman" w:ascii="CG Times (W1);Times New Roman" w:hAnsi="CG Times (W1);Times New Roman"/>
          <w:lang w:eastAsia="de-DE"/>
        </w:rPr>
        <w:t>) and isotropic 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x 10</w:t>
      </w:r>
      <w:r>
        <w:rPr>
          <w:rFonts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  <w:r>
        <w:rPr>
          <w:rFonts w:cs="CG Times (W1);Times New Roman" w:ascii="CG Times (W1);Times New Roman" w:hAnsi="CG Times (W1);Times New Roman"/>
          <w:lang w:eastAsia="de-DE"/>
        </w:rPr>
        <w:t>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for 31a.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ab/>
        <w:t xml:space="preserve">x </w:t>
        <w:tab/>
        <w:t xml:space="preserve">y </w:t>
        <w:tab/>
        <w:t xml:space="preserve">z </w:t>
        <w:tab/>
        <w:t>U(eq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2)</w:t>
        <w:tab/>
        <w:t>6929</w:t>
        <w:tab/>
        <w:t>3238</w:t>
        <w:tab/>
        <w:t>9814</w:t>
        <w:tab/>
        <w:t>5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3)</w:t>
        <w:tab/>
        <w:t>5623</w:t>
        <w:tab/>
        <w:t>3898</w:t>
        <w:tab/>
        <w:t>10252</w:t>
        <w:tab/>
        <w:t>70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4)</w:t>
        <w:tab/>
        <w:t>4521</w:t>
        <w:tab/>
        <w:t>4168</w:t>
        <w:tab/>
        <w:t>9300</w:t>
        <w:tab/>
        <w:t>72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5)</w:t>
        <w:tab/>
        <w:t>4678</w:t>
        <w:tab/>
        <w:t>3765</w:t>
        <w:tab/>
        <w:t>7922</w:t>
        <w:tab/>
        <w:t>72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6)</w:t>
        <w:tab/>
        <w:t>5976</w:t>
        <w:tab/>
        <w:t>3108</w:t>
        <w:tab/>
        <w:t>7477</w:t>
        <w:tab/>
        <w:t>57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2)</w:t>
        <w:tab/>
        <w:t>9303</w:t>
        <w:tab/>
        <w:t>2163</w:t>
        <w:tab/>
        <w:t>8937</w:t>
        <w:tab/>
        <w:t>5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3)</w:t>
        <w:tab/>
        <w:t>10518</w:t>
        <w:tab/>
        <w:t>2979</w:t>
        <w:tab/>
        <w:t>9333</w:t>
        <w:tab/>
        <w:t>6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4)</w:t>
        <w:tab/>
        <w:t>10462</w:t>
        <w:tab/>
        <w:t>4480</w:t>
        <w:tab/>
        <w:t>9317</w:t>
        <w:tab/>
        <w:t>6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5)</w:t>
        <w:tab/>
        <w:t>9228</w:t>
        <w:tab/>
        <w:t>5187</w:t>
        <w:tab/>
        <w:t>8825</w:t>
        <w:tab/>
        <w:t>6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6)</w:t>
        <w:tab/>
        <w:t>8022</w:t>
        <w:tab/>
        <w:t>4390</w:t>
        <w:tab/>
        <w:t>8379</w:t>
        <w:tab/>
        <w:t>57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7A)</w:t>
        <w:tab/>
        <w:t>7905</w:t>
        <w:tab/>
        <w:t>1190</w:t>
        <w:tab/>
        <w:t>9589</w:t>
        <w:tab/>
        <w:t>6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7B)</w:t>
        <w:tab/>
        <w:t>7897</w:t>
        <w:tab/>
        <w:t>339</w:t>
        <w:tab/>
        <w:t>8996</w:t>
        <w:tab/>
        <w:t>6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)</w:t>
        <w:tab/>
        <w:t>7733</w:t>
        <w:tab/>
        <w:t>466</w:t>
        <w:tab/>
        <w:t>5594</w:t>
        <w:tab/>
        <w:t>91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)</w:t>
        <w:tab/>
        <w:t>7837</w:t>
        <w:tab/>
        <w:t>-273</w:t>
        <w:tab/>
        <w:t>6970</w:t>
        <w:tab/>
        <w:t>7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)</w:t>
        <w:tab/>
        <w:t>9038</w:t>
        <w:tab/>
        <w:t>454</w:t>
        <w:tab/>
        <w:t>7755</w:t>
        <w:tab/>
        <w:t>8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)</w:t>
        <w:tab/>
        <w:t>9623</w:t>
        <w:tab/>
        <w:t>1638</w:t>
        <w:tab/>
        <w:t>6880</w:t>
        <w:tab/>
        <w:t>100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)</w:t>
        <w:tab/>
        <w:t>8797</w:t>
        <w:tab/>
        <w:t>1650</w:t>
        <w:tab/>
        <w:t>5575</w:t>
        <w:tab/>
        <w:t>101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  <w:r>
        <w:br w:type="page"/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6.  Torsion angles [°] for 31a.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 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N-O</w:t>
        <w:tab/>
        <w:t>-111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N-O</w:t>
        <w:tab/>
        <w:t>-16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N-O</w:t>
        <w:tab/>
        <w:t>19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N-O</w:t>
        <w:tab/>
        <w:t>-34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N-O</w:t>
        <w:tab/>
        <w:t>36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N-O</w:t>
        <w:tab/>
        <w:t>2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N-O</w:t>
        <w:tab/>
        <w:t>-156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N-O</w:t>
        <w:tab/>
        <w:t>118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P-C(6)</w:t>
        <w:tab/>
        <w:t>85.5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P-C(6)</w:t>
        <w:tab/>
        <w:t>-20.3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P-C(6)</w:t>
        <w:tab/>
        <w:t>-72.0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P-C(6)</w:t>
        <w:tab/>
        <w:t>-46.9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P-C(6)</w:t>
        <w:tab/>
        <w:t>-109.0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P-C(6)</w:t>
        <w:tab/>
        <w:t>-83.0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P-C(6)</w:t>
        <w:tab/>
        <w:t>-179.24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P-C(21)</w:t>
        <w:tab/>
        <w:t>-19.5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P-C(21)</w:t>
        <w:tab/>
        <w:t>-105.0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P-C(21)</w:t>
        <w:tab/>
        <w:t>-125.3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P-C(21)</w:t>
        <w:tab/>
        <w:t>-177.0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P-C(21)</w:t>
        <w:tab/>
        <w:t>-151.9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P-C(21)</w:t>
        <w:tab/>
        <w:t>146.0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P-C(21)</w:t>
        <w:tab/>
        <w:t>172.0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P-C(21)</w:t>
        <w:tab/>
        <w:t>75.73(1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P-C(11)</w:t>
        <w:tab/>
        <w:t>-176.7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P-C(11)</w:t>
        <w:tab/>
        <w:t>97.7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P-C(11)</w:t>
        <w:tab/>
        <w:t>77.5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P-C(11)</w:t>
        <w:tab/>
        <w:t>25.7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P-C(11)</w:t>
        <w:tab/>
        <w:t>50.8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P-C(11)</w:t>
        <w:tab/>
        <w:t>-11.3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P-C(11)</w:t>
        <w:tab/>
        <w:t>14.7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P-C(11)</w:t>
        <w:tab/>
        <w:t>-81.49(1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C(21)-C(22)</w:t>
        <w:tab/>
        <w:t>81.6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C(21)-C(22)</w:t>
        <w:tab/>
        <w:t>-47.7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-C(21)-C(22)</w:t>
        <w:tab/>
        <w:t>152.5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C(21)-C(26)</w:t>
        <w:tab/>
        <w:t>-99.4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C(21)-C(26)</w:t>
        <w:tab/>
        <w:t>131.3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-C(21)-C(26)</w:t>
        <w:tab/>
        <w:t>-28.4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C(11)-C(12)</w:t>
        <w:tab/>
        <w:t>7.1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11)-C(12)</w:t>
        <w:tab/>
        <w:t>139.9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-C(11)-C(12)</w:t>
        <w:tab/>
        <w:t>-59.8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-C(11)-C(16)</w:t>
        <w:tab/>
        <w:t>-176.7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11)-C(16)</w:t>
        <w:tab/>
        <w:t>-44.0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-C(11)-C(16)</w:t>
        <w:tab/>
        <w:t>116.3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-C(21)-C(22)-C(23)</w:t>
        <w:tab/>
        <w:t>0.8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21)-C(22)-C(23)</w:t>
        <w:tab/>
        <w:t>179.8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C(22)-C(23)-C(24)</w:t>
        <w:tab/>
        <w:t>-0.7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3)-C(24)-C(25)</w:t>
        <w:tab/>
        <w:t>0.6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-C(24)-C(25)-C(26)</w:t>
        <w:tab/>
        <w:t>-0.6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-C(25)-C(26)-C(21)</w:t>
        <w:tab/>
        <w:t>0.7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1)-C(26)-C(25)</w:t>
        <w:tab/>
        <w:t>-0.8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21)-C(26)-C(25)</w:t>
        <w:tab/>
        <w:t>-179.9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-C(11)-C(12)-C(13)</w:t>
        <w:tab/>
        <w:t>0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11)-C(12)-C(13)</w:t>
        <w:tab/>
        <w:t>176.6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C(12)-C(13)-C(14)</w:t>
        <w:tab/>
        <w:t>1.5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C(13)-C(14)-C(15)</w:t>
        <w:tab/>
        <w:t>-2.2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C(14)-C(15)-C(16)</w:t>
        <w:tab/>
        <w:t>0.9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C(15)-C(16)-C(11)</w:t>
        <w:tab/>
        <w:t>1.1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C(11)-C(16)-C(15)</w:t>
        <w:tab/>
        <w:t>-1.7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11)-C(16)-C(15)</w:t>
        <w:tab/>
        <w:t>-177.9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6)-C(7)</w:t>
        <w:tab/>
        <w:t>-71.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C(6)-C(7)</w:t>
        <w:tab/>
        <w:t>57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-C(6)-C(7)</w:t>
        <w:tab/>
        <w:t>173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6)-W</w:t>
        <w:tab/>
        <w:t>115.8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C(6)-W</w:t>
        <w:tab/>
        <w:t>-115.96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6)-C(7)</w:t>
        <w:tab/>
        <w:t>91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6)-C(7)</w:t>
        <w:tab/>
        <w:t>-3.9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6)-C(7)</w:t>
        <w:tab/>
        <w:t>-7.5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6)-C(7)</w:t>
        <w:tab/>
        <w:t>-34.5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6)-C(7)</w:t>
        <w:tab/>
        <w:t>-52.0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6)-C(7)</w:t>
        <w:tab/>
        <w:t>-60.8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6)-C(7)</w:t>
        <w:tab/>
        <w:t>-170.5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6)-C(7)</w:t>
        <w:tab/>
        <w:t>-169.5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6)-P</w:t>
        <w:tab/>
        <w:t>-98.10(1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6)-P</w:t>
        <w:tab/>
        <w:t>166.6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6)-P</w:t>
        <w:tab/>
        <w:t>163.0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6)-P</w:t>
        <w:tab/>
        <w:t>136.0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6)-P</w:t>
        <w:tab/>
        <w:t>118.5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6)-P</w:t>
        <w:tab/>
        <w:t>109.7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6)-P</w:t>
        <w:tab/>
        <w:t>1.0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1)-C(5)</w:t>
        <w:tab/>
        <w:t>153.5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1)-C(5)</w:t>
        <w:tab/>
        <w:t>-109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1)-C(5)</w:t>
        <w:tab/>
        <w:t>-115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1)-C(5)</w:t>
        <w:tab/>
        <w:t>-77.2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1)-C(5)</w:t>
        <w:tab/>
        <w:t>-36.4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1)-C(5)</w:t>
        <w:tab/>
        <w:t>-48.9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1)-C(5)</w:t>
        <w:tab/>
        <w:t>57.0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1)-C(2)</w:t>
        <w:tab/>
        <w:t>-90.8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1)-C(2)</w:t>
        <w:tab/>
        <w:t>6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1)-C(2)</w:t>
        <w:tab/>
        <w:t>38.5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1)-C(2)</w:t>
        <w:tab/>
        <w:t>115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1)-C(2)</w:t>
        <w:tab/>
        <w:t>79.2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1)-C(2)</w:t>
        <w:tab/>
        <w:t>66.7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1)-C(2)</w:t>
        <w:tab/>
        <w:t>172.6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C(2)-C(3)</w:t>
        <w:tab/>
        <w:t>-1.4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1)-C(2)-C(3)</w:t>
        <w:tab/>
        <w:t>-67.3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C(2)-W</w:t>
        <w:tab/>
        <w:t>65.8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2)-C(3)</w:t>
        <w:tab/>
        <w:t>-154.1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2)-C(3)</w:t>
        <w:tab/>
        <w:t>-61.8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2)-C(3)</w:t>
        <w:tab/>
        <w:t>113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2)-C(3)</w:t>
        <w:tab/>
        <w:t>77.0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2)-C(3)</w:t>
        <w:tab/>
        <w:t>36.8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2)-C(3)</w:t>
        <w:tab/>
        <w:t>-47.6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2)-C(3)</w:t>
        <w:tab/>
        <w:t>103.5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2)-C(1)</w:t>
        <w:tab/>
        <w:t>92.6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2)-C(1)</w:t>
        <w:tab/>
        <w:t>-175.1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2)-C(1)</w:t>
        <w:tab/>
        <w:t>-113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2)-C(1)</w:t>
        <w:tab/>
        <w:t>-36.4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2)-C(1)</w:t>
        <w:tab/>
        <w:t>-76.6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2)-C(1)</w:t>
        <w:tab/>
        <w:t>-161.0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2)-C(1)</w:t>
        <w:tab/>
        <w:t>-9.9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C(3)-C(4)</w:t>
        <w:tab/>
        <w:t>0.8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2)-C(3)-C(4)</w:t>
        <w:tab/>
        <w:t>-66.1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C(3)-W</w:t>
        <w:tab/>
        <w:t>67.0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3)-C(4)</w:t>
        <w:tab/>
        <w:t>147.8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3)-C(4)</w:t>
        <w:tab/>
        <w:t>-127.9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3)-C(4)</w:t>
        <w:tab/>
        <w:t>115.5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3)-C(4)</w:t>
        <w:tab/>
        <w:t>76.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3)-C(4)</w:t>
        <w:tab/>
        <w:t>36.5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3)-C(4)</w:t>
        <w:tab/>
        <w:t>-96.3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3)-C(4)</w:t>
        <w:tab/>
        <w:t>7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3)-C(2)</w:t>
        <w:tab/>
        <w:t>32.4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3)-C(2)</w:t>
        <w:tab/>
        <w:t>116.6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3)-C(2)</w:t>
        <w:tab/>
        <w:t>-38.7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3)-C(2)</w:t>
        <w:tab/>
        <w:t>-79.0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3)-C(2)</w:t>
        <w:tab/>
        <w:t>-115.5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3)-C(2)</w:t>
        <w:tab/>
        <w:t>148.2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3)-C(2)</w:t>
        <w:tab/>
        <w:t>-108.4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C(4)-C(5)</w:t>
        <w:tab/>
        <w:t>0.1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3)-C(4)-C(5)</w:t>
        <w:tab/>
        <w:t>-64.0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C(4)-W</w:t>
        <w:tab/>
        <w:t>64.1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4)-C(5)</w:t>
        <w:tab/>
        <w:t>56.5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4)-C(5)</w:t>
        <w:tab/>
        <w:t>168.1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4)-C(5)</w:t>
        <w:tab/>
        <w:t>78.5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4)-C(5)</w:t>
        <w:tab/>
        <w:t>36.4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4)-C(5)</w:t>
        <w:tab/>
        <w:t>116.3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4)-C(5)</w:t>
        <w:tab/>
        <w:t>-146.7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4)-C(5)</w:t>
        <w:tab/>
        <w:t>-58.3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4)-C(3)</w:t>
        <w:tab/>
        <w:t>-59.8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4)-C(3)</w:t>
        <w:tab/>
        <w:t>51.8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4)-C(3)</w:t>
        <w:tab/>
        <w:t>-37.8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4)-C(3)</w:t>
        <w:tab/>
        <w:t>-79.9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4)-C(3)</w:t>
        <w:tab/>
        <w:t>-116.3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4)-C(3)</w:t>
        <w:tab/>
        <w:t>97.0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4)-C(3)</w:t>
        <w:tab/>
        <w:t>-174.6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C(5)-C(4)</w:t>
        <w:tab/>
        <w:t>1.5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1)-C(5)-C(4)</w:t>
        <w:tab/>
        <w:t>65.6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C(5)-W</w:t>
        <w:tab/>
        <w:t>-64.1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C(5)-C(1)</w:t>
        <w:tab/>
        <w:t>-1.0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4)-C(5)-C(1)</w:t>
        <w:tab/>
        <w:t>-64.5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C(5)-W</w:t>
        <w:tab/>
        <w:t>63.5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5)-C(1)</w:t>
        <w:tab/>
        <w:t>-32.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5)-C(1)</w:t>
        <w:tab/>
        <w:t>100.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5)-C(1)</w:t>
        <w:tab/>
        <w:t>38.0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5)-C(1)</w:t>
        <w:tab/>
        <w:t>79.8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5)-C(1)</w:t>
        <w:tab/>
        <w:t>116.7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5)-C(1)</w:t>
        <w:tab/>
        <w:t>164.9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5)-C(1)</w:t>
        <w:tab/>
        <w:t>-122.4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5)-C(4)</w:t>
        <w:tab/>
        <w:t>-149.4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5)-C(4)</w:t>
        <w:tab/>
        <w:t>-16.0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5)-C(4)</w:t>
        <w:tab/>
        <w:t>-78.7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5)-C(4)</w:t>
        <w:tab/>
        <w:t>-116.7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5)-C(4)</w:t>
        <w:tab/>
        <w:t>-36.9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5)-C(4)</w:t>
        <w:tab/>
        <w:t>48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5)-C(4)</w:t>
        <w:tab/>
        <w:t>120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 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Symmetry transformations used to generate equivalent atoms: 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eastAsia="CG Times (W1);Times New Roman" w:cs="CG Times (W1);Times New Roman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lang w:eastAsia="de-DE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eastAsia="CG Times (W1);Times New Roman" w:cs="CG Times (W1);Times New Roman"/>
          <w:sz w:val="24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  <w:lang w:eastAsia="de-DE"/>
        </w:rPr>
      </w:pPr>
      <w:r>
        <w:rPr>
          <w:rFonts w:cs="CG Times (W1);Times New Roman" w:ascii="CG Times (W1);Times New Roman" w:hAnsi="CG Times (W1);Times New Roman"/>
          <w:sz w:val="24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 w:val="24"/>
      <w:lang w:eastAsia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6:00:00Z</dcterms:created>
  <dc:creator>thomas</dc:creator>
  <dc:description/>
  <dc:language>en-US</dc:language>
  <cp:lastModifiedBy>thomas</cp:lastModifiedBy>
  <dcterms:modified xsi:type="dcterms:W3CDTF">2001-06-23T07:06:00Z</dcterms:modified>
  <cp:revision>2</cp:revision>
  <dc:subject/>
  <dc:title/>
</cp:coreProperties>
</file>