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val="en-US" w:eastAsia="de-DE"/>
        </w:rPr>
      </w:pPr>
      <w:r>
        <w:rPr>
          <w:rFonts w:cs="CG Times (W1);Times New Roman" w:ascii="CG Times (W1);Times New Roman" w:hAnsi="CG Times (W1);Times New Roman"/>
          <w:lang w:val="en-US" w:eastAsia="de-DE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477645</wp:posOffset>
            </wp:positionH>
            <wp:positionV relativeFrom="paragraph">
              <wp:posOffset>197485</wp:posOffset>
            </wp:positionV>
            <wp:extent cx="2775585" cy="30949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5585" cy="3094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</w:r>
    </w:p>
    <w:p>
      <w:pPr>
        <w:pStyle w:val="Normal"/>
        <w:tabs>
          <w:tab w:val="clear" w:pos="708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</w:r>
    </w:p>
    <w:p>
      <w:pPr>
        <w:pStyle w:val="Normal"/>
        <w:tabs>
          <w:tab w:val="clear" w:pos="708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</w:r>
    </w:p>
    <w:p>
      <w:pPr>
        <w:pStyle w:val="Normal"/>
        <w:tabs>
          <w:tab w:val="clear" w:pos="708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</w:r>
    </w:p>
    <w:p>
      <w:pPr>
        <w:pStyle w:val="Normal"/>
        <w:tabs>
          <w:tab w:val="clear" w:pos="708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</w:r>
    </w:p>
    <w:p>
      <w:pPr>
        <w:pStyle w:val="Normal"/>
        <w:tabs>
          <w:tab w:val="clear" w:pos="708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</w:r>
    </w:p>
    <w:p>
      <w:pPr>
        <w:pStyle w:val="Normal"/>
        <w:tabs>
          <w:tab w:val="clear" w:pos="708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</w:r>
    </w:p>
    <w:p>
      <w:pPr>
        <w:pStyle w:val="Normal"/>
        <w:tabs>
          <w:tab w:val="clear" w:pos="708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</w:r>
    </w:p>
    <w:p>
      <w:pPr>
        <w:pStyle w:val="Normal"/>
        <w:tabs>
          <w:tab w:val="clear" w:pos="708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</w:r>
    </w:p>
    <w:p>
      <w:pPr>
        <w:pStyle w:val="Normal"/>
        <w:tabs>
          <w:tab w:val="clear" w:pos="708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</w:r>
    </w:p>
    <w:p>
      <w:pPr>
        <w:pStyle w:val="Normal"/>
        <w:tabs>
          <w:tab w:val="clear" w:pos="708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</w:r>
    </w:p>
    <w:p>
      <w:pPr>
        <w:pStyle w:val="Normal"/>
        <w:tabs>
          <w:tab w:val="clear" w:pos="708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</w:r>
    </w:p>
    <w:p>
      <w:pPr>
        <w:pStyle w:val="Normal"/>
        <w:tabs>
          <w:tab w:val="clear" w:pos="708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</w:r>
    </w:p>
    <w:p>
      <w:pPr>
        <w:pStyle w:val="Normal"/>
        <w:tabs>
          <w:tab w:val="clear" w:pos="708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</w:r>
    </w:p>
    <w:p>
      <w:pPr>
        <w:pStyle w:val="Normal"/>
        <w:tabs>
          <w:tab w:val="clear" w:pos="708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</w:r>
    </w:p>
    <w:tbl>
      <w:tblPr>
        <w:tblW w:w="7654" w:type="dxa"/>
        <w:jc w:val="left"/>
        <w:tblInd w:w="98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3898"/>
      </w:tblGrid>
      <w:tr>
        <w:trPr>
          <w:trHeight w:val="200" w:hRule="atLeast"/>
        </w:trPr>
        <w:tc>
          <w:tcPr>
            <w:tcW w:w="7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Kristallographische Daten von C</w:t>
            </w:r>
            <w:r>
              <w:rPr>
                <w:b/>
                <w:vertAlign w:val="subscript"/>
                <w:lang w:val="en-US"/>
              </w:rPr>
              <w:t>31</w:t>
            </w:r>
            <w:r>
              <w:rPr>
                <w:b/>
                <w:lang w:val="en-US"/>
              </w:rPr>
              <w:t>H</w:t>
            </w:r>
            <w:r>
              <w:rPr>
                <w:b/>
                <w:vertAlign w:val="subscript"/>
                <w:lang w:val="en-US"/>
              </w:rPr>
              <w:t>26</w:t>
            </w:r>
            <w:r>
              <w:rPr>
                <w:b/>
                <w:lang w:val="en-US"/>
              </w:rPr>
              <w:t>NOP</w:t>
            </w:r>
            <w:r>
              <w:rPr>
                <w:b/>
                <w:vertAlign w:val="subscript"/>
                <w:lang w:val="en-US"/>
              </w:rPr>
              <w:t>2</w:t>
            </w:r>
            <w:r>
              <w:rPr>
                <w:b/>
                <w:lang w:val="en-US"/>
              </w:rPr>
              <w:t xml:space="preserve">ClW </w:t>
            </w:r>
            <w:r>
              <w:rPr>
                <w:b/>
                <w:u w:val="single"/>
                <w:lang w:val="en-US"/>
              </w:rPr>
              <w:t>24</w:t>
            </w:r>
          </w:p>
        </w:tc>
      </w:tr>
      <w:tr>
        <w:trPr>
          <w:trHeight w:val="200" w:hRule="atLeast"/>
        </w:trPr>
        <w:tc>
          <w:tcPr>
            <w:tcW w:w="375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389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200" w:hRule="atLeast"/>
        </w:trPr>
        <w:tc>
          <w:tcPr>
            <w:tcW w:w="375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Kristalldimensionen</w:t>
            </w:r>
          </w:p>
        </w:tc>
        <w:tc>
          <w:tcPr>
            <w:tcW w:w="3898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en-US"/>
              </w:rPr>
              <w:t xml:space="preserve">0.23 mm 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</w:t>
            </w:r>
            <w:r>
              <w:rPr>
                <w:sz w:val="22"/>
                <w:lang w:val="en-US"/>
              </w:rPr>
              <w:t xml:space="preserve"> 0.35 mm 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</w:t>
            </w:r>
            <w:r>
              <w:rPr>
                <w:sz w:val="22"/>
                <w:lang w:val="en-US"/>
              </w:rPr>
              <w:t xml:space="preserve"> 0.39 mm</w:t>
            </w:r>
          </w:p>
        </w:tc>
      </w:tr>
      <w:tr>
        <w:trPr>
          <w:trHeight w:val="200" w:hRule="atLeast"/>
        </w:trPr>
        <w:tc>
          <w:tcPr>
            <w:tcW w:w="375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Molekulargewicht </w:t>
            </w:r>
          </w:p>
        </w:tc>
        <w:tc>
          <w:tcPr>
            <w:tcW w:w="389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09.809 g/mol</w:t>
            </w:r>
          </w:p>
        </w:tc>
      </w:tr>
      <w:tr>
        <w:trPr>
          <w:trHeight w:val="200" w:hRule="atLeast"/>
        </w:trPr>
        <w:tc>
          <w:tcPr>
            <w:tcW w:w="375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Farbe</w:t>
            </w:r>
          </w:p>
        </w:tc>
        <w:tc>
          <w:tcPr>
            <w:tcW w:w="389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gelborange, transparent</w:t>
            </w:r>
          </w:p>
        </w:tc>
      </w:tr>
      <w:tr>
        <w:trPr>
          <w:trHeight w:val="200" w:hRule="atLeast"/>
        </w:trPr>
        <w:tc>
          <w:tcPr>
            <w:tcW w:w="3756" w:type="dxa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Kristallsystem</w:t>
            </w:r>
          </w:p>
        </w:tc>
        <w:tc>
          <w:tcPr>
            <w:tcW w:w="389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Monoklin</w:t>
            </w:r>
          </w:p>
        </w:tc>
      </w:tr>
      <w:tr>
        <w:trPr>
          <w:trHeight w:val="200" w:hRule="atLeast"/>
        </w:trPr>
        <w:tc>
          <w:tcPr>
            <w:tcW w:w="375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Raumgruppe</w:t>
            </w:r>
          </w:p>
        </w:tc>
        <w:tc>
          <w:tcPr>
            <w:tcW w:w="3898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lang w:val="en-US"/>
              </w:rPr>
              <w:t>P2</w:t>
            </w:r>
            <w:r>
              <w:rPr>
                <w:i/>
                <w:sz w:val="22"/>
                <w:vertAlign w:val="subscript"/>
                <w:lang w:val="en-US"/>
              </w:rPr>
              <w:t>1</w:t>
            </w:r>
            <w:r>
              <w:rPr>
                <w:i/>
                <w:sz w:val="22"/>
                <w:lang w:val="en-US"/>
              </w:rPr>
              <w:t>/c</w:t>
            </w:r>
            <w:r>
              <w:rPr>
                <w:sz w:val="22"/>
                <w:lang w:val="en-US"/>
              </w:rPr>
              <w:t xml:space="preserve"> (Nr. 14)</w:t>
            </w:r>
          </w:p>
        </w:tc>
      </w:tr>
      <w:tr>
        <w:trPr>
          <w:trHeight w:val="200" w:hRule="atLeast"/>
        </w:trPr>
        <w:tc>
          <w:tcPr>
            <w:tcW w:w="3756" w:type="dxa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Gitterkonstanten</w:t>
            </w:r>
          </w:p>
        </w:tc>
        <w:tc>
          <w:tcPr>
            <w:tcW w:w="3898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lang w:val="en-US"/>
              </w:rPr>
              <w:t>a</w:t>
            </w:r>
            <w:r>
              <w:rPr>
                <w:sz w:val="22"/>
                <w:lang w:val="en-US"/>
              </w:rPr>
              <w:t xml:space="preserve"> =  9.400(1)Å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lang w:val="en-US"/>
              </w:rPr>
              <w:t>b</w:t>
            </w:r>
            <w:r>
              <w:rPr>
                <w:sz w:val="22"/>
                <w:lang w:val="en-US"/>
              </w:rPr>
              <w:t xml:space="preserve"> = 24.232(2)Å, </w:t>
            </w:r>
            <w:r>
              <w:rPr>
                <w:rFonts w:eastAsia="Symbol" w:cs="Symbol" w:ascii="Symbol" w:hAnsi="Symbol"/>
                <w:i/>
                <w:sz w:val="22"/>
                <w:lang w:val="en-US"/>
              </w:rPr>
              <w:t></w:t>
            </w:r>
            <w:r>
              <w:rPr>
                <w:sz w:val="22"/>
                <w:lang w:val="en-US"/>
              </w:rPr>
              <w:t xml:space="preserve"> = 105.43(1)°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lang w:val="en-US"/>
              </w:rPr>
              <w:t>c</w:t>
            </w:r>
            <w:r>
              <w:rPr>
                <w:sz w:val="22"/>
                <w:lang w:val="en-US"/>
              </w:rPr>
              <w:t xml:space="preserve"> = 13.162(1)Å</w:t>
            </w:r>
          </w:p>
        </w:tc>
      </w:tr>
      <w:tr>
        <w:trPr>
          <w:trHeight w:val="200" w:hRule="atLeast"/>
        </w:trPr>
        <w:tc>
          <w:tcPr>
            <w:tcW w:w="375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Volumen der EZ</w:t>
            </w:r>
          </w:p>
        </w:tc>
        <w:tc>
          <w:tcPr>
            <w:tcW w:w="389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889.99 Å</w:t>
            </w:r>
            <w:r>
              <w:rPr>
                <w:sz w:val="22"/>
                <w:vertAlign w:val="superscript"/>
                <w:lang w:val="en-US"/>
              </w:rPr>
              <w:t>3</w:t>
            </w:r>
          </w:p>
        </w:tc>
      </w:tr>
      <w:tr>
        <w:trPr>
          <w:trHeight w:val="200" w:hRule="atLeast"/>
        </w:trPr>
        <w:tc>
          <w:tcPr>
            <w:tcW w:w="375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Formeleinheiten pro EZ</w:t>
            </w:r>
          </w:p>
        </w:tc>
        <w:tc>
          <w:tcPr>
            <w:tcW w:w="389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Z = 4</w:t>
            </w:r>
          </w:p>
        </w:tc>
      </w:tr>
      <w:tr>
        <w:trPr>
          <w:trHeight w:val="200" w:hRule="atLeast"/>
        </w:trPr>
        <w:tc>
          <w:tcPr>
            <w:tcW w:w="375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Röntgenographische Dichte (berechnet)</w:t>
            </w:r>
          </w:p>
        </w:tc>
        <w:tc>
          <w:tcPr>
            <w:tcW w:w="389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.631 g/cm</w:t>
            </w:r>
            <w:r>
              <w:rPr>
                <w:sz w:val="22"/>
                <w:vertAlign w:val="superscript"/>
                <w:lang w:val="en-US"/>
              </w:rPr>
              <w:t>3</w:t>
            </w:r>
          </w:p>
        </w:tc>
      </w:tr>
      <w:tr>
        <w:trPr>
          <w:trHeight w:val="200" w:hRule="atLeast"/>
        </w:trPr>
        <w:tc>
          <w:tcPr>
            <w:tcW w:w="375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Linearer Absorptionskoeffizient</w:t>
            </w:r>
          </w:p>
        </w:tc>
        <w:tc>
          <w:tcPr>
            <w:tcW w:w="389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2.2 cm</w:t>
            </w:r>
            <w:r>
              <w:rPr>
                <w:sz w:val="22"/>
                <w:vertAlign w:val="superscript"/>
                <w:lang w:val="en-US"/>
              </w:rPr>
              <w:t>–1</w:t>
            </w:r>
          </w:p>
        </w:tc>
      </w:tr>
      <w:tr>
        <w:trPr>
          <w:trHeight w:val="200" w:hRule="atLeast"/>
        </w:trPr>
        <w:tc>
          <w:tcPr>
            <w:tcW w:w="375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Diffraktometer</w:t>
            </w:r>
          </w:p>
        </w:tc>
        <w:tc>
          <w:tcPr>
            <w:tcW w:w="389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IPDS (STOE)</w:t>
            </w:r>
          </w:p>
        </w:tc>
      </w:tr>
      <w:tr>
        <w:trPr>
          <w:trHeight w:val="200" w:hRule="atLeast"/>
        </w:trPr>
        <w:tc>
          <w:tcPr>
            <w:tcW w:w="375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Strahlungsquelle</w:t>
            </w:r>
          </w:p>
        </w:tc>
        <w:tc>
          <w:tcPr>
            <w:tcW w:w="3898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Mo K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</w:t>
            </w:r>
            <w:r>
              <w:rPr>
                <w:sz w:val="22"/>
                <w:lang w:val="en-US"/>
              </w:rPr>
              <w:t xml:space="preserve"> (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</w:t>
            </w:r>
            <w:r>
              <w:rPr>
                <w:sz w:val="22"/>
                <w:lang w:val="en-US"/>
              </w:rPr>
              <w:t xml:space="preserve"> = 0.71069 pm)</w:t>
            </w:r>
          </w:p>
        </w:tc>
      </w:tr>
      <w:tr>
        <w:trPr>
          <w:trHeight w:val="200" w:hRule="atLeast"/>
        </w:trPr>
        <w:tc>
          <w:tcPr>
            <w:tcW w:w="375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Monochromator</w:t>
            </w:r>
          </w:p>
        </w:tc>
        <w:tc>
          <w:tcPr>
            <w:tcW w:w="389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Graphit</w:t>
            </w:r>
          </w:p>
        </w:tc>
      </w:tr>
      <w:tr>
        <w:trPr>
          <w:trHeight w:val="200" w:hRule="atLeast"/>
        </w:trPr>
        <w:tc>
          <w:tcPr>
            <w:tcW w:w="375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Meßbereich</w:t>
            </w:r>
          </w:p>
        </w:tc>
        <w:tc>
          <w:tcPr>
            <w:tcW w:w="3898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en-US"/>
              </w:rPr>
              <w:t xml:space="preserve">8.1° 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</w:t>
            </w:r>
            <w:r>
              <w:rPr>
                <w:sz w:val="22"/>
                <w:lang w:val="en-US"/>
              </w:rPr>
              <w:t xml:space="preserve"> 2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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</w:t>
            </w:r>
            <w:r>
              <w:rPr>
                <w:sz w:val="22"/>
                <w:lang w:val="en-US"/>
              </w:rPr>
              <w:t xml:space="preserve"> 52.1°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2"/>
                <w:lang w:val="en-US"/>
              </w:rPr>
              <w:t></w:t>
            </w:r>
            <w:r>
              <w:rPr>
                <w:sz w:val="22"/>
                <w:lang w:val="en-US"/>
              </w:rPr>
              <w:t xml:space="preserve">10 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</w:t>
            </w:r>
            <w:r>
              <w:rPr>
                <w:sz w:val="22"/>
                <w:lang w:val="en-US"/>
              </w:rPr>
              <w:t xml:space="preserve"> h 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</w:t>
            </w:r>
            <w:r>
              <w:rPr>
                <w:sz w:val="22"/>
                <w:lang w:val="en-US"/>
              </w:rPr>
              <w:t xml:space="preserve"> 11, 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</w:t>
            </w:r>
            <w:r>
              <w:rPr>
                <w:sz w:val="22"/>
                <w:lang w:val="en-US"/>
              </w:rPr>
              <w:t xml:space="preserve">29 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</w:t>
            </w:r>
            <w:r>
              <w:rPr>
                <w:sz w:val="22"/>
                <w:lang w:val="en-US"/>
              </w:rPr>
              <w:t xml:space="preserve"> k 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</w:t>
            </w:r>
            <w:r>
              <w:rPr>
                <w:sz w:val="22"/>
                <w:lang w:val="en-US"/>
              </w:rPr>
              <w:t xml:space="preserve"> 29, 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2"/>
                <w:lang w:val="en-US"/>
              </w:rPr>
              <w:t></w:t>
            </w:r>
            <w:r>
              <w:rPr>
                <w:sz w:val="22"/>
                <w:lang w:val="en-US"/>
              </w:rPr>
              <w:t xml:space="preserve">16 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</w:t>
            </w:r>
            <w:r>
              <w:rPr>
                <w:sz w:val="22"/>
                <w:lang w:val="en-US"/>
              </w:rPr>
              <w:t xml:space="preserve"> l 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</w:t>
            </w:r>
            <w:r>
              <w:rPr>
                <w:sz w:val="22"/>
                <w:lang w:val="en-US"/>
              </w:rPr>
              <w:t xml:space="preserve"> 16</w:t>
            </w:r>
          </w:p>
        </w:tc>
      </w:tr>
      <w:tr>
        <w:trPr>
          <w:trHeight w:val="200" w:hRule="atLeast"/>
        </w:trPr>
        <w:tc>
          <w:tcPr>
            <w:tcW w:w="375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Gemessene Reflexe</w:t>
            </w:r>
          </w:p>
        </w:tc>
        <w:tc>
          <w:tcPr>
            <w:tcW w:w="389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697</w:t>
            </w:r>
          </w:p>
        </w:tc>
      </w:tr>
      <w:tr>
        <w:trPr>
          <w:trHeight w:val="200" w:hRule="atLeast"/>
        </w:trPr>
        <w:tc>
          <w:tcPr>
            <w:tcW w:w="375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Unabhängige Reflexe</w:t>
            </w:r>
          </w:p>
        </w:tc>
        <w:tc>
          <w:tcPr>
            <w:tcW w:w="389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484</w:t>
            </w:r>
          </w:p>
        </w:tc>
      </w:tr>
      <w:tr>
        <w:trPr>
          <w:trHeight w:val="200" w:hRule="atLeast"/>
        </w:trPr>
        <w:tc>
          <w:tcPr>
            <w:tcW w:w="375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R</w:t>
            </w:r>
            <w:r>
              <w:rPr>
                <w:sz w:val="22"/>
                <w:vertAlign w:val="subscript"/>
                <w:lang w:val="en-US"/>
              </w:rPr>
              <w:t>int</w:t>
            </w:r>
          </w:p>
        </w:tc>
        <w:tc>
          <w:tcPr>
            <w:tcW w:w="389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.0483</w:t>
            </w:r>
          </w:p>
        </w:tc>
      </w:tr>
      <w:tr>
        <w:trPr>
          <w:trHeight w:val="200" w:hRule="atLeast"/>
        </w:trPr>
        <w:tc>
          <w:tcPr>
            <w:tcW w:w="3756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Unabhängige Reflexe mit F</w:t>
            </w:r>
            <w:r>
              <w:rPr>
                <w:sz w:val="22"/>
                <w:vertAlign w:val="subscript"/>
                <w:lang w:val="en-US"/>
              </w:rPr>
              <w:t>0</w:t>
            </w:r>
            <w:r>
              <w:rPr>
                <w:sz w:val="22"/>
                <w:lang w:val="en-US"/>
              </w:rPr>
              <w:t> &gt; 4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</w:t>
            </w:r>
            <w:r>
              <w:rPr>
                <w:sz w:val="22"/>
                <w:lang w:val="en-US"/>
              </w:rPr>
              <w:t>(F</w:t>
            </w:r>
            <w:r>
              <w:rPr>
                <w:sz w:val="22"/>
                <w:vertAlign w:val="subscript"/>
                <w:lang w:val="en-US"/>
              </w:rPr>
              <w:t>0</w:t>
            </w:r>
            <w:r>
              <w:rPr>
                <w:sz w:val="22"/>
                <w:lang w:val="en-US"/>
              </w:rPr>
              <w:t>)</w:t>
            </w:r>
          </w:p>
        </w:tc>
        <w:tc>
          <w:tcPr>
            <w:tcW w:w="389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550</w:t>
            </w:r>
          </w:p>
        </w:tc>
      </w:tr>
      <w:tr>
        <w:trPr>
          <w:trHeight w:val="200" w:hRule="atLeast"/>
        </w:trPr>
        <w:tc>
          <w:tcPr>
            <w:tcW w:w="375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Temperatur</w:t>
            </w:r>
          </w:p>
        </w:tc>
        <w:tc>
          <w:tcPr>
            <w:tcW w:w="389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93K</w:t>
            </w:r>
          </w:p>
        </w:tc>
      </w:tr>
      <w:tr>
        <w:trPr>
          <w:trHeight w:val="200" w:hRule="atLeast"/>
        </w:trPr>
        <w:tc>
          <w:tcPr>
            <w:tcW w:w="375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Parameter</w:t>
            </w:r>
          </w:p>
        </w:tc>
        <w:tc>
          <w:tcPr>
            <w:tcW w:w="389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34</w:t>
            </w:r>
          </w:p>
        </w:tc>
      </w:tr>
      <w:tr>
        <w:trPr>
          <w:trHeight w:val="200" w:hRule="atLeast"/>
        </w:trPr>
        <w:tc>
          <w:tcPr>
            <w:tcW w:w="375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wR</w:t>
            </w:r>
            <w:r>
              <w:rPr>
                <w:sz w:val="22"/>
                <w:vertAlign w:val="subscript"/>
                <w:lang w:val="en-US"/>
              </w:rPr>
              <w:t>2</w:t>
            </w:r>
          </w:p>
        </w:tc>
        <w:tc>
          <w:tcPr>
            <w:tcW w:w="389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.0806</w:t>
            </w:r>
          </w:p>
        </w:tc>
      </w:tr>
      <w:tr>
        <w:trPr>
          <w:trHeight w:val="200" w:hRule="atLeast"/>
        </w:trPr>
        <w:tc>
          <w:tcPr>
            <w:tcW w:w="375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R</w:t>
            </w:r>
            <w:r>
              <w:rPr>
                <w:sz w:val="22"/>
                <w:vertAlign w:val="subscript"/>
                <w:lang w:val="en-US"/>
              </w:rPr>
              <w:t>1</w:t>
            </w:r>
          </w:p>
        </w:tc>
        <w:tc>
          <w:tcPr>
            <w:tcW w:w="389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.0390</w:t>
            </w:r>
          </w:p>
        </w:tc>
      </w:tr>
      <w:tr>
        <w:trPr>
          <w:trHeight w:val="200" w:hRule="atLeast"/>
        </w:trPr>
        <w:tc>
          <w:tcPr>
            <w:tcW w:w="3756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R</w:t>
            </w:r>
            <w:r>
              <w:rPr>
                <w:sz w:val="22"/>
                <w:vertAlign w:val="subscript"/>
                <w:lang w:val="en-US"/>
              </w:rPr>
              <w:t>1</w:t>
            </w:r>
            <w:r>
              <w:rPr>
                <w:sz w:val="22"/>
                <w:lang w:val="en-US"/>
              </w:rPr>
              <w:t>[F</w:t>
            </w:r>
            <w:r>
              <w:rPr>
                <w:sz w:val="22"/>
                <w:vertAlign w:val="subscript"/>
                <w:lang w:val="en-US"/>
              </w:rPr>
              <w:t>o</w:t>
            </w:r>
            <w:r>
              <w:rPr>
                <w:sz w:val="22"/>
                <w:lang w:val="en-US"/>
              </w:rPr>
              <w:t> &gt; 4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</w:t>
            </w:r>
            <w:r>
              <w:rPr>
                <w:sz w:val="22"/>
                <w:lang w:val="en-US"/>
              </w:rPr>
              <w:t>(F</w:t>
            </w:r>
            <w:r>
              <w:rPr>
                <w:sz w:val="22"/>
                <w:vertAlign w:val="subscript"/>
                <w:lang w:val="en-US"/>
              </w:rPr>
              <w:t>o</w:t>
            </w:r>
            <w:r>
              <w:rPr>
                <w:sz w:val="22"/>
                <w:lang w:val="en-US"/>
              </w:rPr>
              <w:t>)]</w:t>
            </w:r>
          </w:p>
        </w:tc>
        <w:tc>
          <w:tcPr>
            <w:tcW w:w="389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.0312</w:t>
            </w:r>
          </w:p>
        </w:tc>
      </w:tr>
      <w:tr>
        <w:trPr>
          <w:trHeight w:val="200" w:hRule="atLeast"/>
        </w:trPr>
        <w:tc>
          <w:tcPr>
            <w:tcW w:w="375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en-US"/>
              </w:rPr>
              <w:t xml:space="preserve">Max and min in 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</w:t>
            </w:r>
            <w:r>
              <w:rPr>
                <w:sz w:val="22"/>
                <w:lang w:val="en-US"/>
              </w:rPr>
              <w:t>(e·Å</w:t>
            </w:r>
            <w:r>
              <w:rPr>
                <w:sz w:val="22"/>
                <w:vertAlign w:val="superscript"/>
                <w:lang w:val="en-US"/>
              </w:rPr>
              <w:t>–3</w:t>
            </w:r>
            <w:r>
              <w:rPr>
                <w:lang w:val="en-US"/>
              </w:rPr>
              <w:t>)</w:t>
            </w:r>
          </w:p>
        </w:tc>
        <w:tc>
          <w:tcPr>
            <w:tcW w:w="3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</w:t>
            </w:r>
            <w:r>
              <w:rPr>
                <w:sz w:val="22"/>
                <w:lang w:val="en-US"/>
              </w:rPr>
              <w:t>1.43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2"/>
                <w:lang w:val="en-US"/>
              </w:rPr>
              <w:t></w:t>
            </w:r>
            <w:r>
              <w:rPr>
                <w:sz w:val="22"/>
                <w:lang w:val="en-US"/>
              </w:rPr>
              <w:t>2.13</w:t>
            </w:r>
          </w:p>
        </w:tc>
      </w:tr>
    </w:tbl>
    <w:p>
      <w:pPr>
        <w:pStyle w:val="Normal"/>
        <w:tabs>
          <w:tab w:val="clear" w:pos="708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</w:r>
    </w:p>
    <w:p>
      <w:pPr>
        <w:pStyle w:val="Normal"/>
        <w:tabs>
          <w:tab w:val="clear" w:pos="708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Table 8.  Crystal data and structure refinement for 24.</w:t>
      </w:r>
    </w:p>
    <w:p>
      <w:pPr>
        <w:pStyle w:val="Normal"/>
        <w:tabs>
          <w:tab w:val="clear" w:pos="708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Identification code </w:t>
        <w:tab/>
        <w:t>24</w:t>
      </w:r>
    </w:p>
    <w:p>
      <w:pPr>
        <w:pStyle w:val="Normal"/>
        <w:tabs>
          <w:tab w:val="clear" w:pos="708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Empirical formula </w:t>
        <w:tab/>
        <w:t>C31 H26 Cl N O P2 W</w:t>
      </w:r>
    </w:p>
    <w:p>
      <w:pPr>
        <w:pStyle w:val="Normal"/>
        <w:tabs>
          <w:tab w:val="clear" w:pos="708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Formula weight </w:t>
        <w:tab/>
        <w:t>709.77</w:t>
      </w:r>
    </w:p>
    <w:p>
      <w:pPr>
        <w:pStyle w:val="Normal"/>
        <w:tabs>
          <w:tab w:val="clear" w:pos="708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Temperature </w:t>
        <w:tab/>
        <w:t>293(2) K</w:t>
      </w:r>
    </w:p>
    <w:p>
      <w:pPr>
        <w:pStyle w:val="Normal"/>
        <w:tabs>
          <w:tab w:val="clear" w:pos="708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spacing w:lineRule="atLeast" w:line="360"/>
        <w:rPr/>
      </w:pPr>
      <w:r>
        <w:rPr>
          <w:rFonts w:cs="CG Times (W1);Times New Roman" w:ascii="CG Times (W1);Times New Roman" w:hAnsi="CG Times (W1);Times New Roman"/>
          <w:lang w:eastAsia="de-DE"/>
        </w:rPr>
        <w:t xml:space="preserve">Wavelength </w:t>
        <w:tab/>
        <w:t>0.71073 Å</w:t>
      </w:r>
    </w:p>
    <w:p>
      <w:pPr>
        <w:pStyle w:val="Normal"/>
        <w:tabs>
          <w:tab w:val="clear" w:pos="708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Crystal system </w:t>
        <w:tab/>
        <w:t>?</w:t>
      </w:r>
    </w:p>
    <w:p>
      <w:pPr>
        <w:pStyle w:val="Normal"/>
        <w:tabs>
          <w:tab w:val="clear" w:pos="708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Space group </w:t>
        <w:tab/>
        <w:t>?</w:t>
      </w:r>
    </w:p>
    <w:p>
      <w:pPr>
        <w:pStyle w:val="Normal"/>
        <w:tabs>
          <w:tab w:val="clear" w:pos="708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spacing w:lineRule="atLeast" w:line="360"/>
        <w:rPr/>
      </w:pPr>
      <w:r>
        <w:rPr>
          <w:rFonts w:cs="CG Times (W1);Times New Roman" w:ascii="CG Times (W1);Times New Roman" w:hAnsi="CG Times (W1);Times New Roman"/>
          <w:lang w:eastAsia="de-DE"/>
        </w:rPr>
        <w:t>Unit cell dimensions</w:t>
        <w:tab/>
        <w:t>a = 9.4001(8) Å</w:t>
        <w:tab/>
      </w:r>
      <w:r>
        <w:rPr>
          <w:rFonts w:cs="Symbol" w:ascii="Symbol" w:hAnsi="Symbol"/>
          <w:lang w:eastAsia="de-DE"/>
        </w:rPr>
        <w:t></w:t>
      </w:r>
      <w:r>
        <w:rPr>
          <w:rFonts w:cs="CG Times (W1);Times New Roman" w:ascii="CG Times (W1);Times New Roman" w:hAnsi="CG Times (W1);Times New Roman"/>
          <w:lang w:eastAsia="de-DE"/>
        </w:rPr>
        <w:t>= 90°.</w:t>
      </w:r>
    </w:p>
    <w:p>
      <w:pPr>
        <w:pStyle w:val="Normal"/>
        <w:tabs>
          <w:tab w:val="clear" w:pos="708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spacing w:lineRule="atLeast" w:line="360"/>
        <w:rPr/>
      </w:pPr>
      <w:r>
        <w:rPr>
          <w:rFonts w:cs="CG Times (W1);Times New Roman" w:ascii="CG Times (W1);Times New Roman" w:hAnsi="CG Times (W1);Times New Roman"/>
          <w:lang w:eastAsia="de-DE"/>
        </w:rPr>
        <w:tab/>
        <w:t>b = 24.2318(18) Å</w:t>
        <w:tab/>
      </w:r>
      <w:r>
        <w:rPr>
          <w:rFonts w:cs="Symbol" w:ascii="Symbol" w:hAnsi="Symbol"/>
          <w:lang w:eastAsia="de-DE"/>
        </w:rPr>
        <w:t></w:t>
      </w:r>
      <w:r>
        <w:rPr>
          <w:rFonts w:cs="CG Times (W1);Times New Roman" w:ascii="CG Times (W1);Times New Roman" w:hAnsi="CG Times (W1);Times New Roman"/>
          <w:lang w:eastAsia="de-DE"/>
        </w:rPr>
        <w:t>= 105.432(10)°.</w:t>
      </w:r>
    </w:p>
    <w:p>
      <w:pPr>
        <w:pStyle w:val="Normal"/>
        <w:tabs>
          <w:tab w:val="clear" w:pos="708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spacing w:lineRule="atLeast" w:line="360"/>
        <w:rPr/>
      </w:pPr>
      <w:r>
        <w:rPr>
          <w:rFonts w:cs="CG Times (W1);Times New Roman" w:ascii="CG Times (W1);Times New Roman" w:hAnsi="CG Times (W1);Times New Roman"/>
          <w:lang w:eastAsia="de-DE"/>
        </w:rPr>
        <w:tab/>
        <w:t>c = 13.1621(12) Å</w:t>
        <w:tab/>
      </w:r>
      <w:r>
        <w:rPr>
          <w:rFonts w:cs="Symbol" w:ascii="Symbol" w:hAnsi="Symbol"/>
          <w:lang w:eastAsia="de-DE"/>
        </w:rPr>
        <w:t></w:t>
      </w:r>
      <w:r>
        <w:rPr>
          <w:rFonts w:cs="CG Times (W1);Times New Roman" w:ascii="CG Times (W1);Times New Roman" w:hAnsi="CG Times (W1);Times New Roman"/>
          <w:lang w:eastAsia="de-DE"/>
        </w:rPr>
        <w:t xml:space="preserve"> = 90°.</w:t>
      </w:r>
    </w:p>
    <w:p>
      <w:pPr>
        <w:pStyle w:val="Normal"/>
        <w:tabs>
          <w:tab w:val="clear" w:pos="708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Volume</w:t>
        <w:tab/>
        <w:t>2890.0(4) Å</w:t>
      </w:r>
      <w:r>
        <w:rPr>
          <w:rFonts w:cs="CG Times (W1);Times New Roman" w:ascii="CG Times (W1);Times New Roman" w:hAnsi="CG Times (W1);Times New Roman"/>
          <w:position w:val="6"/>
          <w:sz w:val="14"/>
          <w:lang w:eastAsia="de-DE"/>
        </w:rPr>
        <w:t>3</w:t>
      </w:r>
    </w:p>
    <w:p>
      <w:pPr>
        <w:pStyle w:val="Normal"/>
        <w:tabs>
          <w:tab w:val="clear" w:pos="708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Z</w:t>
        <w:tab/>
        <w:t>4</w:t>
      </w:r>
    </w:p>
    <w:p>
      <w:pPr>
        <w:pStyle w:val="Normal"/>
        <w:tabs>
          <w:tab w:val="clear" w:pos="708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Density (calculated)</w:t>
        <w:tab/>
        <w:t>1.631 Mg/m</w:t>
      </w:r>
      <w:r>
        <w:rPr>
          <w:rFonts w:cs="CG Times (W1);Times New Roman" w:ascii="CG Times (W1);Times New Roman" w:hAnsi="CG Times (W1);Times New Roman"/>
          <w:position w:val="6"/>
          <w:sz w:val="14"/>
          <w:lang w:eastAsia="de-DE"/>
        </w:rPr>
        <w:t>3</w:t>
      </w:r>
    </w:p>
    <w:p>
      <w:pPr>
        <w:pStyle w:val="Normal"/>
        <w:tabs>
          <w:tab w:val="clear" w:pos="708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Absorption coefficient</w:t>
        <w:tab/>
        <w:t>4.225 mm</w:t>
      </w:r>
      <w:r>
        <w:rPr>
          <w:rFonts w:cs="CG Times (W1);Times New Roman" w:ascii="CG Times (W1);Times New Roman" w:hAnsi="CG Times (W1);Times New Roman"/>
          <w:position w:val="6"/>
          <w:sz w:val="14"/>
          <w:lang w:eastAsia="de-DE"/>
        </w:rPr>
        <w:t>-1</w:t>
      </w:r>
    </w:p>
    <w:p>
      <w:pPr>
        <w:pStyle w:val="Normal"/>
        <w:tabs>
          <w:tab w:val="clear" w:pos="708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spacing w:lineRule="atLeast" w:line="360"/>
        <w:rPr/>
      </w:pPr>
      <w:r>
        <w:rPr>
          <w:rFonts w:cs="CG Times (W1);Times New Roman" w:ascii="CG Times (W1);Times New Roman" w:hAnsi="CG Times (W1);Times New Roman"/>
          <w:lang w:eastAsia="de-DE"/>
        </w:rPr>
        <w:t>F(000)</w:t>
        <w:tab/>
        <w:t>1392</w:t>
      </w:r>
    </w:p>
    <w:p>
      <w:pPr>
        <w:pStyle w:val="Normal"/>
        <w:tabs>
          <w:tab w:val="clear" w:pos="708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rystal size</w:t>
        <w:tab/>
        <w:t>? x ? x ? mm</w:t>
      </w:r>
      <w:r>
        <w:rPr>
          <w:rFonts w:cs="CG Times (W1);Times New Roman" w:ascii="CG Times (W1);Times New Roman" w:hAnsi="CG Times (W1);Times New Roman"/>
          <w:position w:val="6"/>
          <w:sz w:val="14"/>
          <w:lang w:eastAsia="de-DE"/>
        </w:rPr>
        <w:t>3</w:t>
      </w:r>
    </w:p>
    <w:p>
      <w:pPr>
        <w:pStyle w:val="Normal"/>
        <w:tabs>
          <w:tab w:val="clear" w:pos="708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Theta range for data collection</w:t>
        <w:tab/>
        <w:t>2.53 to 25.93°.</w:t>
      </w:r>
    </w:p>
    <w:p>
      <w:pPr>
        <w:pStyle w:val="Normal"/>
        <w:tabs>
          <w:tab w:val="clear" w:pos="708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Index ranges</w:t>
        <w:tab/>
        <w:t>-10&lt;=h&lt;=11, -29&lt;=k&lt;=29, -16&lt;=l&lt;=16</w:t>
      </w:r>
    </w:p>
    <w:p>
      <w:pPr>
        <w:pStyle w:val="Normal"/>
        <w:tabs>
          <w:tab w:val="clear" w:pos="708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Reflections collected</w:t>
        <w:tab/>
        <w:t>20697</w:t>
      </w:r>
    </w:p>
    <w:p>
      <w:pPr>
        <w:pStyle w:val="Normal"/>
        <w:tabs>
          <w:tab w:val="clear" w:pos="708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Independent reflections</w:t>
        <w:tab/>
        <w:t>5484 [R(int) = 0.0483]</w:t>
      </w:r>
    </w:p>
    <w:p>
      <w:pPr>
        <w:pStyle w:val="Normal"/>
        <w:tabs>
          <w:tab w:val="clear" w:pos="708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ompleteness to theta = 25.93°</w:t>
        <w:tab/>
        <w:t xml:space="preserve">97.1 % </w:t>
      </w:r>
    </w:p>
    <w:p>
      <w:pPr>
        <w:pStyle w:val="Normal"/>
        <w:tabs>
          <w:tab w:val="clear" w:pos="708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Refinement method</w:t>
        <w:tab/>
        <w:t>Full-matrix least-squares on F</w:t>
      </w:r>
      <w:r>
        <w:rPr>
          <w:rFonts w:cs="CG Times (W1);Times New Roman" w:ascii="CG Times (W1);Times New Roman" w:hAnsi="CG Times (W1);Times New Roman"/>
          <w:position w:val="6"/>
          <w:sz w:val="14"/>
          <w:lang w:eastAsia="de-DE"/>
        </w:rPr>
        <w:t>2</w:t>
      </w:r>
    </w:p>
    <w:p>
      <w:pPr>
        <w:pStyle w:val="Normal"/>
        <w:tabs>
          <w:tab w:val="clear" w:pos="708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Data / restraints / parameters</w:t>
        <w:tab/>
        <w:t>5484 / 0 / 334</w:t>
      </w:r>
    </w:p>
    <w:p>
      <w:pPr>
        <w:pStyle w:val="Normal"/>
        <w:tabs>
          <w:tab w:val="clear" w:pos="708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spacing w:lineRule="atLeast" w:line="360"/>
        <w:rPr/>
      </w:pPr>
      <w:r>
        <w:rPr>
          <w:rFonts w:cs="CG Times (W1);Times New Roman" w:ascii="CG Times (W1);Times New Roman" w:hAnsi="CG Times (W1);Times New Roman"/>
          <w:lang w:eastAsia="de-DE"/>
        </w:rPr>
        <w:t>Goodness-of-fit on F</w:t>
      </w:r>
      <w:r>
        <w:rPr>
          <w:rFonts w:cs="CG Times (W1);Times New Roman" w:ascii="CG Times (W1);Times New Roman" w:hAnsi="CG Times (W1);Times New Roman"/>
          <w:position w:val="6"/>
          <w:sz w:val="14"/>
          <w:lang w:eastAsia="de-DE"/>
        </w:rPr>
        <w:t>2</w:t>
      </w:r>
      <w:r>
        <w:rPr>
          <w:rFonts w:cs="CG Times (W1);Times New Roman" w:ascii="CG Times (W1);Times New Roman" w:hAnsi="CG Times (W1);Times New Roman"/>
          <w:lang w:eastAsia="de-DE"/>
        </w:rPr>
        <w:tab/>
        <w:t>0.991</w:t>
      </w:r>
    </w:p>
    <w:p>
      <w:pPr>
        <w:pStyle w:val="Normal"/>
        <w:tabs>
          <w:tab w:val="clear" w:pos="708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Final R indices [I&gt;2sigma(I)]</w:t>
        <w:tab/>
        <w:t>R1 = 0.0312, wR2 = 0.0775</w:t>
      </w:r>
    </w:p>
    <w:p>
      <w:pPr>
        <w:pStyle w:val="Normal"/>
        <w:tabs>
          <w:tab w:val="clear" w:pos="708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R indices (all data)</w:t>
        <w:tab/>
        <w:t>R1 = 0.0390, wR2 = 0.0806</w:t>
      </w:r>
    </w:p>
    <w:p>
      <w:pPr>
        <w:pStyle w:val="Normal"/>
        <w:tabs>
          <w:tab w:val="clear" w:pos="708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spacing w:lineRule="atLeast" w:line="360"/>
        <w:rPr>
          <w:rFonts w:ascii="CG Times (W1);Times New Roman" w:hAnsi="CG Times (W1);Times New Roman" w:cs="CG Times (W1);Times New Roman"/>
          <w:sz w:val="24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Largest diff. peak and hole</w:t>
        <w:tab/>
        <w:t>1.433 and -2.132 e.Å</w:t>
      </w:r>
      <w:r>
        <w:rPr>
          <w:rFonts w:cs="CG Times (W1);Times New Roman" w:ascii="CG Times (W1);Times New Roman" w:hAnsi="CG Times (W1);Times New Roman"/>
          <w:position w:val="6"/>
          <w:sz w:val="14"/>
          <w:lang w:eastAsia="de-DE"/>
        </w:rPr>
        <w:t>-3</w:t>
      </w:r>
      <w:r>
        <w:br w:type="page"/>
      </w:r>
    </w:p>
    <w:p>
      <w:pPr>
        <w:pStyle w:val="Normal"/>
        <w:tabs>
          <w:tab w:val="clear" w:pos="708"/>
          <w:tab w:val="center" w:pos="2880" w:leader="none"/>
          <w:tab w:val="center" w:pos="4320" w:leader="none"/>
          <w:tab w:val="center" w:pos="5760" w:leader="none"/>
          <w:tab w:val="center" w:pos="7200" w:leader="none"/>
          <w:tab w:val="center" w:pos="11900" w:leader="none"/>
        </w:tabs>
        <w:spacing w:lineRule="atLeast" w:line="360"/>
        <w:rPr/>
      </w:pPr>
      <w:r>
        <w:rPr>
          <w:rFonts w:eastAsia="CG Times (W1);Times New Roman" w:cs="CG Times (W1);Times New Roman" w:ascii="CG Times (W1);Times New Roman" w:hAnsi="CG Times (W1);Times New Roman"/>
          <w:sz w:val="24"/>
          <w:lang w:eastAsia="de-DE"/>
        </w:rPr>
        <w:t xml:space="preserve"> </w:t>
      </w:r>
      <w:r>
        <w:rPr>
          <w:rFonts w:cs="CG Times (W1);Times New Roman" w:ascii="CG Times (W1);Times New Roman" w:hAnsi="CG Times (W1);Times New Roman"/>
          <w:lang w:eastAsia="de-DE"/>
        </w:rPr>
        <w:t>Table 9.  Atomic coordinates  ( x 10</w:t>
      </w:r>
      <w:r>
        <w:rPr>
          <w:rFonts w:cs="CG Times (W1);Times New Roman" w:ascii="CG Times (W1);Times New Roman" w:hAnsi="CG Times (W1);Times New Roman"/>
          <w:position w:val="6"/>
          <w:sz w:val="14"/>
          <w:lang w:eastAsia="de-DE"/>
        </w:rPr>
        <w:t>4</w:t>
      </w:r>
      <w:r>
        <w:rPr>
          <w:rFonts w:cs="CG Times (W1);Times New Roman" w:ascii="CG Times (W1);Times New Roman" w:hAnsi="CG Times (W1);Times New Roman"/>
          <w:lang w:eastAsia="de-DE"/>
        </w:rPr>
        <w:t>) and equivalent  isotropic displacement parameters (Å</w:t>
      </w:r>
      <w:r>
        <w:rPr>
          <w:rFonts w:cs="CG Times (W1);Times New Roman" w:ascii="CG Times (W1);Times New Roman" w:hAnsi="CG Times (W1);Times New Roman"/>
          <w:position w:val="6"/>
          <w:sz w:val="14"/>
          <w:lang w:eastAsia="de-DE"/>
        </w:rPr>
        <w:t>2</w:t>
      </w:r>
      <w:r>
        <w:rPr>
          <w:rFonts w:cs="CG Times (W1);Times New Roman" w:ascii="CG Times (W1);Times New Roman" w:hAnsi="CG Times (W1);Times New Roman"/>
          <w:lang w:eastAsia="de-DE"/>
        </w:rPr>
        <w:t>x 10</w:t>
      </w:r>
      <w:r>
        <w:rPr>
          <w:rFonts w:cs="CG Times (W1);Times New Roman" w:ascii="CG Times (W1);Times New Roman" w:hAnsi="CG Times (W1);Times New Roman"/>
          <w:position w:val="6"/>
          <w:sz w:val="14"/>
          <w:lang w:eastAsia="de-DE"/>
        </w:rPr>
        <w:t>3</w:t>
      </w:r>
      <w:r>
        <w:rPr>
          <w:rFonts w:cs="CG Times (W1);Times New Roman" w:ascii="CG Times (W1);Times New Roman" w:hAnsi="CG Times (W1);Times New Roman"/>
          <w:lang w:eastAsia="de-DE"/>
        </w:rPr>
        <w:t>)</w:t>
      </w:r>
    </w:p>
    <w:p>
      <w:pPr>
        <w:pStyle w:val="Normal"/>
        <w:tabs>
          <w:tab w:val="clear" w:pos="708"/>
          <w:tab w:val="center" w:pos="2880" w:leader="none"/>
          <w:tab w:val="center" w:pos="4320" w:leader="none"/>
          <w:tab w:val="center" w:pos="5760" w:leader="none"/>
          <w:tab w:val="center" w:pos="7200" w:leader="none"/>
          <w:tab w:val="center" w:pos="11900" w:leader="none"/>
        </w:tabs>
        <w:spacing w:lineRule="atLeast" w:line="360"/>
        <w:rPr/>
      </w:pPr>
      <w:r>
        <w:rPr>
          <w:rFonts w:cs="CG Times (W1);Times New Roman" w:ascii="CG Times (W1);Times New Roman" w:hAnsi="CG Times (W1);Times New Roman"/>
          <w:lang w:eastAsia="de-DE"/>
        </w:rPr>
        <w:t>for 24.  U(eq) is defined as one third of  the trace of the orthogonalized U</w:t>
      </w:r>
      <w:r>
        <w:rPr>
          <w:rFonts w:cs="CG Times (W1);Times New Roman" w:ascii="CG Times (W1);Times New Roman" w:hAnsi="CG Times (W1);Times New Roman"/>
          <w:position w:val="6"/>
          <w:sz w:val="14"/>
          <w:lang w:eastAsia="de-DE"/>
        </w:rPr>
        <w:t>ij</w:t>
      </w:r>
      <w:r>
        <w:rPr>
          <w:rFonts w:cs="CG Times (W1);Times New Roman" w:ascii="CG Times (W1);Times New Roman" w:hAnsi="CG Times (W1);Times New Roman"/>
          <w:lang w:eastAsia="de-DE"/>
        </w:rPr>
        <w:t xml:space="preserve"> tensor.</w:t>
      </w:r>
    </w:p>
    <w:p>
      <w:pPr>
        <w:pStyle w:val="Normal"/>
        <w:tabs>
          <w:tab w:val="clear" w:pos="708"/>
          <w:tab w:val="center" w:pos="2880" w:leader="none"/>
          <w:tab w:val="center" w:pos="4320" w:leader="none"/>
          <w:tab w:val="center" w:pos="5760" w:leader="none"/>
          <w:tab w:val="center" w:pos="72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________________________________________________________________________________ </w:t>
      </w:r>
    </w:p>
    <w:p>
      <w:pPr>
        <w:pStyle w:val="Normal"/>
        <w:tabs>
          <w:tab w:val="clear" w:pos="708"/>
          <w:tab w:val="center" w:pos="2880" w:leader="none"/>
          <w:tab w:val="center" w:pos="4320" w:leader="none"/>
          <w:tab w:val="center" w:pos="5760" w:leader="none"/>
          <w:tab w:val="center" w:pos="72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ab/>
        <w:t>x</w:t>
        <w:tab/>
        <w:t>y</w:t>
        <w:tab/>
        <w:t>z</w:t>
        <w:tab/>
        <w:t>U(eq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________________________________________________________________________________ </w:t>
      </w:r>
      <w:r>
        <w:rPr>
          <w:rFonts w:cs="CG Times (W1);Times New Roman" w:ascii="CG Times (W1);Times New Roman" w:hAnsi="CG Times (W1);Times New Roman"/>
          <w:sz w:val="24"/>
          <w:lang w:eastAsia="de-DE"/>
        </w:rPr>
        <w:t xml:space="preserve"> 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W</w:t>
        <w:tab/>
        <w:t>551(1)</w:t>
        <w:tab/>
        <w:t>1006(1)</w:t>
        <w:tab/>
        <w:t>3850(1)</w:t>
        <w:tab/>
        <w:t>40(1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l</w:t>
        <w:tab/>
        <w:t>-48(2)</w:t>
        <w:tab/>
        <w:t>132(1)</w:t>
        <w:tab/>
        <w:t>2895(1)</w:t>
        <w:tab/>
        <w:t>74(1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N</w:t>
        <w:tab/>
        <w:t>2178(5)</w:t>
        <w:tab/>
        <w:t>732(2)</w:t>
        <w:tab/>
        <w:t>4700(3)</w:t>
        <w:tab/>
        <w:t>50(1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O</w:t>
        <w:tab/>
        <w:t>3191(5)</w:t>
        <w:tab/>
        <w:t>536(2)</w:t>
        <w:tab/>
        <w:t>5374(3)</w:t>
        <w:tab/>
        <w:t>72(1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P(1)</w:t>
        <w:tab/>
        <w:t>1247(1)</w:t>
        <w:tab/>
        <w:t>1174(1)</w:t>
        <w:tab/>
        <w:t>2173(1)</w:t>
        <w:tab/>
        <w:t>40(1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P(2)</w:t>
        <w:tab/>
        <w:t>2122(1)</w:t>
        <w:tab/>
        <w:t>2361(1)</w:t>
        <w:tab/>
        <w:t>4627(1)</w:t>
        <w:tab/>
        <w:t>38(1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6)</w:t>
        <w:tab/>
        <w:t>1641(5)</w:t>
        <w:tab/>
        <w:t>1802(1)</w:t>
        <w:tab/>
        <w:t>3649(3)</w:t>
        <w:tab/>
        <w:t>36(1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7)</w:t>
        <w:tab/>
        <w:t>1784(5)</w:t>
        <w:tab/>
        <w:t>1847(2)</w:t>
        <w:tab/>
        <w:t>2664(3)</w:t>
        <w:tab/>
        <w:t>44(1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)</w:t>
        <w:tab/>
        <w:t>-1793(6)</w:t>
        <w:tab/>
        <w:t>784(2)</w:t>
        <w:tab/>
        <w:t>4127(5)</w:t>
        <w:tab/>
        <w:t>67(1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)</w:t>
        <w:tab/>
        <w:t>-840(6)</w:t>
        <w:tab/>
        <w:t>919(2)</w:t>
        <w:tab/>
        <w:t>5096(4)</w:t>
        <w:tab/>
        <w:t>59(1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)</w:t>
        <w:tab/>
        <w:t>-423(6)</w:t>
        <w:tab/>
        <w:t>1466(2)</w:t>
        <w:tab/>
        <w:t>5053(4)</w:t>
        <w:tab/>
        <w:t>53(1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4)</w:t>
        <w:tab/>
        <w:t>-1167(6)</w:t>
        <w:tab/>
        <w:t>1683(2)</w:t>
        <w:tab/>
        <w:t>4060(4)</w:t>
        <w:tab/>
        <w:t>53(1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5)</w:t>
        <w:tab/>
        <w:t>-2015(6)</w:t>
        <w:tab/>
        <w:t>1257(2)</w:t>
        <w:tab/>
        <w:t>3477(5)</w:t>
        <w:tab/>
        <w:t>66(1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1)</w:t>
        <w:tab/>
        <w:t>-209(5)</w:t>
        <w:tab/>
        <w:t>1201(2)</w:t>
        <w:tab/>
        <w:t>955(3)</w:t>
        <w:tab/>
        <w:t>46(1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2)</w:t>
        <w:tab/>
        <w:t>-1075(7)</w:t>
        <w:tab/>
        <w:t>1671(2)</w:t>
        <w:tab/>
        <w:t>707(4)</w:t>
        <w:tab/>
        <w:t>65(2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3)</w:t>
        <w:tab/>
        <w:t>-2267(8)</w:t>
        <w:tab/>
        <w:t>1669(3)</w:t>
        <w:tab/>
        <w:t>-180(5)</w:t>
        <w:tab/>
        <w:t>85(2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4)</w:t>
        <w:tab/>
        <w:t>-2578(8)</w:t>
        <w:tab/>
        <w:t>1204(4)</w:t>
        <w:tab/>
        <w:t>-810(5)</w:t>
        <w:tab/>
        <w:t>86(2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5)</w:t>
        <w:tab/>
        <w:t>-1744(8)</w:t>
        <w:tab/>
        <w:t>763(3)</w:t>
        <w:tab/>
        <w:t>-587(5)</w:t>
        <w:tab/>
        <w:t>85(2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6)</w:t>
        <w:tab/>
        <w:t>-546(7)</w:t>
        <w:tab/>
        <w:t>744(2)</w:t>
        <w:tab/>
        <w:t>301(4)</w:t>
        <w:tab/>
        <w:t>67(2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1)</w:t>
        <w:tab/>
        <w:t>2788(5)</w:t>
        <w:tab/>
        <w:t>813(2)</w:t>
        <w:tab/>
        <w:t>1881(3)</w:t>
        <w:tab/>
        <w:t>46(1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2)</w:t>
        <w:tab/>
        <w:t>3227(7)</w:t>
        <w:tab/>
        <w:t>941(2)</w:t>
        <w:tab/>
        <w:t>977(4)</w:t>
        <w:tab/>
        <w:t>61(1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3)</w:t>
        <w:tab/>
        <w:t>4452(8)</w:t>
        <w:tab/>
        <w:t>698(3)</w:t>
        <w:tab/>
        <w:t>784(5)</w:t>
        <w:tab/>
        <w:t>79(2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4)</w:t>
        <w:tab/>
        <w:t>5264(8)</w:t>
        <w:tab/>
        <w:t>315(3)</w:t>
        <w:tab/>
        <w:t>1496(5)</w:t>
        <w:tab/>
        <w:t>81(2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5)</w:t>
        <w:tab/>
        <w:t>4820(7)</w:t>
        <w:tab/>
        <w:t>179(2)</w:t>
        <w:tab/>
        <w:t>2379(4)</w:t>
        <w:tab/>
        <w:t>72(2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6)</w:t>
        <w:tab/>
        <w:t>3606(6)</w:t>
        <w:tab/>
        <w:t>428(2)</w:t>
        <w:tab/>
        <w:t>2580(3)</w:t>
        <w:tab/>
        <w:t>58(1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1)</w:t>
        <w:tab/>
        <w:t>2307(5)</w:t>
        <w:tab/>
        <w:t>2953(2)</w:t>
        <w:tab/>
        <w:t>3805(3)</w:t>
        <w:tab/>
        <w:t>39(1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2)</w:t>
        <w:tab/>
        <w:t>1133(6)</w:t>
        <w:tab/>
        <w:t>3319(2)</w:t>
        <w:tab/>
        <w:t>3576(3)</w:t>
        <w:tab/>
        <w:t>48(1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3)</w:t>
        <w:tab/>
        <w:t>1139(7)</w:t>
        <w:tab/>
        <w:t>3774(2)</w:t>
        <w:tab/>
        <w:t>2942(4)</w:t>
        <w:tab/>
        <w:t>62(1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4)</w:t>
        <w:tab/>
        <w:t>2298(7)</w:t>
        <w:tab/>
        <w:t>3867(2)</w:t>
        <w:tab/>
        <w:t>2519(4)</w:t>
        <w:tab/>
        <w:t>59(1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5)</w:t>
        <w:tab/>
        <w:t>3466(6)</w:t>
        <w:tab/>
        <w:t>3504(2)</w:t>
        <w:tab/>
        <w:t>2725(4)</w:t>
        <w:tab/>
        <w:t>57(1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6)</w:t>
        <w:tab/>
        <w:t>3485(5)</w:t>
        <w:tab/>
        <w:t>3050(2)</w:t>
        <w:tab/>
        <w:t>3376(3)</w:t>
        <w:tab/>
        <w:t>49(1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41)</w:t>
        <w:tab/>
        <w:t>4037(5)</w:t>
        <w:tab/>
        <w:t>2191(2)</w:t>
        <w:tab/>
        <w:t>5300(3)</w:t>
        <w:tab/>
        <w:t>43(1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42)</w:t>
        <w:tab/>
        <w:t>4784(6)</w:t>
        <w:tab/>
        <w:t>1732(2)</w:t>
        <w:tab/>
        <w:t>5114(4)</w:t>
        <w:tab/>
        <w:t>61(1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43)</w:t>
        <w:tab/>
        <w:t>6193(7)</w:t>
        <w:tab/>
        <w:t>1617(3)</w:t>
        <w:tab/>
        <w:t>5722(6)</w:t>
        <w:tab/>
        <w:t>85(2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44)</w:t>
        <w:tab/>
        <w:t>6865(7)</w:t>
        <w:tab/>
        <w:t>1964(4)</w:t>
        <w:tab/>
        <w:t>6522(5)</w:t>
        <w:tab/>
        <w:t>88(2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45)</w:t>
        <w:tab/>
        <w:t>6171(8)</w:t>
        <w:tab/>
        <w:t>2422(3)</w:t>
        <w:tab/>
        <w:t>6723(5)</w:t>
        <w:tab/>
        <w:t>83(2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46)</w:t>
        <w:tab/>
        <w:t>4745(6)</w:t>
        <w:tab/>
        <w:t>2539(2)</w:t>
        <w:tab/>
        <w:t>6126(3)</w:t>
        <w:tab/>
        <w:t>61(1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________________________________________________________________________________ </w:t>
      </w:r>
      <w:r>
        <w:br w:type="page"/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/>
      </w:pPr>
      <w:r>
        <w:rPr>
          <w:rFonts w:eastAsia="CG Times (W1);Times New Roman" w:cs="CG Times (W1);Times New Roman" w:ascii="CG Times (W1);Times New Roman" w:hAnsi="CG Times (W1);Times New Roman"/>
          <w:sz w:val="24"/>
          <w:lang w:eastAsia="de-DE"/>
        </w:rPr>
        <w:t xml:space="preserve"> </w:t>
      </w:r>
      <w:r>
        <w:rPr>
          <w:rFonts w:cs="CG Times (W1);Times New Roman" w:ascii="CG Times (W1);Times New Roman" w:hAnsi="CG Times (W1);Times New Roman"/>
          <w:lang w:eastAsia="de-DE"/>
        </w:rPr>
        <w:t>Table 10.   Bond lengths [Å] and angles [°] for  24.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_____________________________________________________ 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W-N </w:t>
        <w:tab/>
        <w:t>1.766(4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W-C(6) </w:t>
        <w:tab/>
        <w:t>2.233(4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W-C(3) </w:t>
        <w:tab/>
        <w:t>2.315(5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W-C(2) </w:t>
        <w:tab/>
        <w:t>2.362(5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W-C(4) </w:t>
        <w:tab/>
        <w:t>2.370(5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W-C(1) </w:t>
        <w:tab/>
        <w:t>2.387(6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W-C(5) </w:t>
        <w:tab/>
        <w:t>2.408(6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W-Cl </w:t>
        <w:tab/>
        <w:t>2.4505(11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W-P(1) </w:t>
        <w:tab/>
        <w:t>2.4979(10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N-O </w:t>
        <w:tab/>
        <w:t>1.213(5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P(1)-C(7) </w:t>
        <w:tab/>
        <w:t>1.777(4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P(1)-C(11) </w:t>
        <w:tab/>
        <w:t>1.811(4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P(1)-C(21) </w:t>
        <w:tab/>
        <w:t>1.819(5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P(2)-C(41) </w:t>
        <w:tab/>
        <w:t>1.828(5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P(2)-C(31) </w:t>
        <w:tab/>
        <w:t>1.833(4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P(2)-C(6) </w:t>
        <w:tab/>
        <w:t>1.840(4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C(6)-C(7) </w:t>
        <w:tab/>
        <w:t>1.343(5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C(1)-C(2) </w:t>
        <w:tab/>
        <w:t>1.389(8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C(1)-C(5) </w:t>
        <w:tab/>
        <w:t>1.411(8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C(2)-C(3) </w:t>
        <w:tab/>
        <w:t>1.387(7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C(3)-C(4) </w:t>
        <w:tab/>
        <w:t>1.410(6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C(4)-C(5) </w:t>
        <w:tab/>
        <w:t>1.403(7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C(11)-C(16) </w:t>
        <w:tab/>
        <w:t>1.386(7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C(11)-C(12) </w:t>
        <w:tab/>
        <w:t>1.387(7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C(12)-C(13) </w:t>
        <w:tab/>
        <w:t>1.387(8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C(13)-C(14) </w:t>
        <w:tab/>
        <w:t>1.383(10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C(14)-C(15) </w:t>
        <w:tab/>
        <w:t>1.311(10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C(15)-C(16) </w:t>
        <w:tab/>
        <w:t>1.392(7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C(21)-C(26) </w:t>
        <w:tab/>
        <w:t>1.389(6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C(21)-C(22) </w:t>
        <w:tab/>
        <w:t>1.395(7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C(22)-C(23) </w:t>
        <w:tab/>
        <w:t>1.375(9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C(23)-C(24) </w:t>
        <w:tab/>
        <w:t>1.393(9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C(24)-C(25) </w:t>
        <w:tab/>
        <w:t>1.376(9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C(25)-C(26) </w:t>
        <w:tab/>
        <w:t>1.378(8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C(31)-C(32) </w:t>
        <w:tab/>
        <w:t>1.385(6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C(31)-C(36) </w:t>
        <w:tab/>
        <w:t>1.390(6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C(32)-C(33) </w:t>
        <w:tab/>
        <w:t>1.384(6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C(33)-C(34) </w:t>
        <w:tab/>
        <w:t>1.366(8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C(34)-C(35) </w:t>
        <w:tab/>
        <w:t>1.376(8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C(35)-C(36) </w:t>
        <w:tab/>
        <w:t>1.393(6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C(41)-C(42) </w:t>
        <w:tab/>
        <w:t>1.373(7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C(41)-C(46) </w:t>
        <w:tab/>
        <w:t>1.396(6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C(42)-C(43) </w:t>
        <w:tab/>
        <w:t>1.381(8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C(43)-C(44) </w:t>
        <w:tab/>
        <w:t>1.364(10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C(44)-C(45) </w:t>
        <w:tab/>
        <w:t>1.349(11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C(45)-C(46) </w:t>
        <w:tab/>
        <w:t>1.391(9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N-W-C(6)</w:t>
        <w:tab/>
        <w:t>92.95(16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N-W-C(3)</w:t>
        <w:tab/>
        <w:t>100.46(17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6)-W-C(3)</w:t>
        <w:tab/>
        <w:t>86.70(16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N-W-C(2)</w:t>
        <w:tab/>
        <w:t>94.22(18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6)-W-C(2)</w:t>
        <w:tab/>
        <w:t>121.01(16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)-W-C(2)</w:t>
        <w:tab/>
        <w:t>34.48(17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N-W-C(4)</w:t>
        <w:tab/>
        <w:t>133.51(17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6)-W-C(4)</w:t>
        <w:tab/>
        <w:t>76.34(16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)-W-C(4)</w:t>
        <w:tab/>
        <w:t>35.01(16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)-W-C(4)</w:t>
        <w:tab/>
        <w:t>57.36(17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N-W-C(1)</w:t>
        <w:tab/>
        <w:t>119.89(18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6)-W-C(1)</w:t>
        <w:tab/>
        <w:t>133.12(18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)-W-C(1)</w:t>
        <w:tab/>
        <w:t>57.0(2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)-W-C(1)</w:t>
        <w:tab/>
        <w:t>34.00(19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4)-W-C(1)</w:t>
        <w:tab/>
        <w:t>56.84(18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N-W-C(5)</w:t>
        <w:tab/>
        <w:t>151.17(18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6)-W-C(5)</w:t>
        <w:tab/>
        <w:t>102.95(17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)-W-C(5)</w:t>
        <w:tab/>
        <w:t>57.40(19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)-W-C(5)</w:t>
        <w:tab/>
        <w:t>57.0(2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4)-W-C(5)</w:t>
        <w:tab/>
        <w:t>34.15(18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)-W-C(5)</w:t>
        <w:tab/>
        <w:t>34.22(19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N-W-Cl</w:t>
        <w:tab/>
        <w:t>92.43(12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6)-W-Cl</w:t>
        <w:tab/>
        <w:t>137.35(10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)-W-Cl</w:t>
        <w:tab/>
        <w:t>133.52(13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)-W-Cl</w:t>
        <w:tab/>
        <w:t>100.69(14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4)-W-Cl</w:t>
        <w:tab/>
        <w:t>126.02(13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)-W-Cl</w:t>
        <w:tab/>
        <w:t>77.81(15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5)-W-Cl</w:t>
        <w:tab/>
        <w:t>91.87(15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N-W-P(1)</w:t>
        <w:tab/>
        <w:t>103.54(12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6)-W-P(1)</w:t>
        <w:tab/>
        <w:t>61.17(9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)-W-P(1)</w:t>
        <w:tab/>
        <w:t>140.38(12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)-W-P(1)</w:t>
        <w:tab/>
        <w:t>162.08(14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4)-W-P(1)</w:t>
        <w:tab/>
        <w:t>109.69(11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)-W-P(1)</w:t>
        <w:tab/>
        <w:t>129.85(14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5)-W-P(1)</w:t>
        <w:tab/>
        <w:t>105.19(14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l-W-P(1)</w:t>
        <w:tab/>
        <w:t>76.45(4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O-N-W</w:t>
        <w:tab/>
        <w:t>171.7(4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7)-P(1)-C(11)</w:t>
        <w:tab/>
        <w:t>111.3(2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7)-P(1)-C(21)</w:t>
        <w:tab/>
        <w:t>110.6(2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1)-P(1)-C(21)</w:t>
        <w:tab/>
        <w:t>106.7(2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7)-P(1)-W</w:t>
        <w:tab/>
        <w:t>86.80(13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1)-P(1)-W</w:t>
        <w:tab/>
        <w:t>118.32(16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1)-P(1)-W</w:t>
        <w:tab/>
        <w:t>121.25(14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41)-P(2)-C(31)</w:t>
        <w:tab/>
        <w:t>103.08(19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41)-P(2)-C(6)</w:t>
        <w:tab/>
        <w:t>101.58(19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1)-P(2)-C(6)</w:t>
        <w:tab/>
        <w:t>102.00(16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7)-C(6)-P(2)</w:t>
        <w:tab/>
        <w:t>123.1(3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7)-C(6)-W</w:t>
        <w:tab/>
        <w:t>110.6(3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P(2)-C(6)-W</w:t>
        <w:tab/>
        <w:t>126.02(19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6)-C(7)-P(1)</w:t>
        <w:tab/>
        <w:t>100.6(3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)-C(1)-C(5)</w:t>
        <w:tab/>
        <w:t>108.7(5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)-C(1)-W</w:t>
        <w:tab/>
        <w:t>72.0(3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5)-C(1)-W</w:t>
        <w:tab/>
        <w:t>73.7(3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)-C(2)-C(1)</w:t>
        <w:tab/>
        <w:t>107.9(4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)-C(2)-W</w:t>
        <w:tab/>
        <w:t>70.9(3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)-C(2)-W</w:t>
        <w:tab/>
        <w:t>74.0(3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)-C(3)-C(4)</w:t>
        <w:tab/>
        <w:t>108.6(5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)-C(3)-W</w:t>
        <w:tab/>
        <w:t>74.6(3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4)-C(3)-W</w:t>
        <w:tab/>
        <w:t>74.6(3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5)-C(4)-C(3)</w:t>
        <w:tab/>
        <w:t>107.6(4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5)-C(4)-W</w:t>
        <w:tab/>
        <w:t>74.4(3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)-C(4)-W</w:t>
        <w:tab/>
        <w:t>70.4(3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4)-C(5)-C(1)</w:t>
        <w:tab/>
        <w:t>107.1(5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4)-C(5)-W</w:t>
        <w:tab/>
        <w:t>71.4(3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)-C(5)-W</w:t>
        <w:tab/>
        <w:t>72.1(3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6)-C(11)-C(12)</w:t>
        <w:tab/>
        <w:t>119.2(5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6)-C(11)-P(1)</w:t>
        <w:tab/>
        <w:t>120.9(4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2)-C(11)-P(1)</w:t>
        <w:tab/>
        <w:t>119.7(4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1)-C(12)-C(13)</w:t>
        <w:tab/>
        <w:t>119.1(6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4)-C(13)-C(12)</w:t>
        <w:tab/>
        <w:t>120.1(6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5)-C(14)-C(13)</w:t>
        <w:tab/>
        <w:t>120.7(6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4)-C(15)-C(16)</w:t>
        <w:tab/>
        <w:t>121.2(6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1)-C(16)-C(15)</w:t>
        <w:tab/>
        <w:t>119.6(5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6)-C(21)-C(22)</w:t>
        <w:tab/>
        <w:t>118.5(5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6)-C(21)-P(1)</w:t>
        <w:tab/>
        <w:t>121.0(4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2)-C(21)-P(1)</w:t>
        <w:tab/>
        <w:t>120.5(4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3)-C(22)-C(21)</w:t>
        <w:tab/>
        <w:t>121.0(5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2)-C(23)-C(24)</w:t>
        <w:tab/>
        <w:t>119.8(6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5)-C(24)-C(23)</w:t>
        <w:tab/>
        <w:t>119.5(6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4)-C(25)-C(26)</w:t>
        <w:tab/>
        <w:t>120.7(5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5)-C(26)-C(21)</w:t>
        <w:tab/>
        <w:t>120.5(5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2)-C(31)-C(36)</w:t>
        <w:tab/>
        <w:t>118.5(4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2)-C(31)-P(2)</w:t>
        <w:tab/>
        <w:t>115.8(3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6)-C(31)-P(2)</w:t>
        <w:tab/>
        <w:t>125.6(3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3)-C(32)-C(31)</w:t>
        <w:tab/>
        <w:t>120.7(5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4)-C(33)-C(32)</w:t>
        <w:tab/>
        <w:t>120.5(5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3)-C(34)-C(35)</w:t>
        <w:tab/>
        <w:t>119.7(4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4)-C(35)-C(36)</w:t>
        <w:tab/>
        <w:t>120.3(5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1)-C(36)-C(35)</w:t>
        <w:tab/>
        <w:t>120.1(4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42)-C(41)-C(46)</w:t>
        <w:tab/>
        <w:t>117.9(5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42)-C(41)-P(2)</w:t>
        <w:tab/>
        <w:t>125.5(4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46)-C(41)-P(2)</w:t>
        <w:tab/>
        <w:t>116.5(4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41)-C(42)-C(43)</w:t>
        <w:tab/>
        <w:t>121.1(5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44)-C(43)-C(42)</w:t>
        <w:tab/>
        <w:t>119.9(6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45)-C(44)-C(43)</w:t>
        <w:tab/>
        <w:t>120.6(6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44)-C(45)-C(46)</w:t>
        <w:tab/>
        <w:t>120.0(6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45)-C(46)-C(41)</w:t>
        <w:tab/>
        <w:t>120.4(6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/>
      </w:pPr>
      <w:r>
        <w:rPr>
          <w:rFonts w:cs="CG Times (W1);Times New Roman" w:ascii="CG Times (W1);Times New Roman" w:hAnsi="CG Times (W1);Times New Roman"/>
          <w:lang w:eastAsia="de-DE"/>
        </w:rPr>
        <w:t xml:space="preserve">_____________________________________________________________ 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Symmetry transformations used to generate equivalent atoms: 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eastAsia="CG Times (W1);Times New Roman" w:cs="CG Times (W1);Times New Roman"/>
          <w:lang w:eastAsia="de-DE"/>
        </w:rPr>
      </w:pPr>
      <w:r>
        <w:rPr>
          <w:rFonts w:eastAsia="CG Times (W1);Times New Roman" w:cs="CG Times (W1);Times New Roman" w:ascii="CG Times (W1);Times New Roman" w:hAnsi="CG Times (W1);Times New Roman"/>
          <w:lang w:eastAsia="de-DE"/>
        </w:rPr>
        <w:t xml:space="preserve"> </w:t>
      </w:r>
      <w:r>
        <w:br w:type="page"/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/>
      </w:pPr>
      <w:r>
        <w:rPr>
          <w:rFonts w:eastAsia="CG Times (W1);Times New Roman" w:cs="CG Times (W1);Times New Roman" w:ascii="CG Times (W1);Times New Roman" w:hAnsi="CG Times (W1);Times New Roman"/>
          <w:sz w:val="24"/>
          <w:lang w:eastAsia="de-DE"/>
        </w:rPr>
        <w:t xml:space="preserve"> </w:t>
      </w:r>
      <w:r>
        <w:rPr>
          <w:rFonts w:cs="CG Times (W1);Times New Roman" w:ascii="CG Times (W1);Times New Roman" w:hAnsi="CG Times (W1);Times New Roman"/>
          <w:lang w:eastAsia="de-DE"/>
        </w:rPr>
        <w:t>Table 11.   Anisotropic displacement parameters  (Å</w:t>
      </w:r>
      <w:r>
        <w:rPr>
          <w:rFonts w:cs="CG Times (W1);Times New Roman" w:ascii="CG Times (W1);Times New Roman" w:hAnsi="CG Times (W1);Times New Roman"/>
          <w:position w:val="6"/>
          <w:sz w:val="14"/>
          <w:lang w:eastAsia="de-DE"/>
        </w:rPr>
        <w:t>2</w:t>
      </w:r>
      <w:r>
        <w:rPr>
          <w:rFonts w:cs="CG Times (W1);Times New Roman" w:ascii="CG Times (W1);Times New Roman" w:hAnsi="CG Times (W1);Times New Roman"/>
          <w:lang w:eastAsia="de-DE"/>
        </w:rPr>
        <w:t>x 10</w:t>
      </w:r>
      <w:r>
        <w:rPr>
          <w:rFonts w:cs="CG Times (W1);Times New Roman" w:ascii="CG Times (W1);Times New Roman" w:hAnsi="CG Times (W1);Times New Roman"/>
          <w:position w:val="6"/>
          <w:sz w:val="14"/>
          <w:lang w:eastAsia="de-DE"/>
        </w:rPr>
        <w:t>3</w:t>
      </w:r>
      <w:r>
        <w:rPr>
          <w:rFonts w:cs="CG Times (W1);Times New Roman" w:ascii="CG Times (W1);Times New Roman" w:hAnsi="CG Times (W1);Times New Roman"/>
          <w:lang w:eastAsia="de-DE"/>
        </w:rPr>
        <w:t>) for 24.  The anisotropic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/>
      </w:pPr>
      <w:r>
        <w:rPr>
          <w:rFonts w:cs="CG Times (W1);Times New Roman" w:ascii="CG Times (W1);Times New Roman" w:hAnsi="CG Times (W1);Times New Roman"/>
          <w:lang w:eastAsia="de-DE"/>
        </w:rPr>
        <w:t>displacement factor exponent takes the form:  -2</w:t>
      </w:r>
      <w:r>
        <w:rPr>
          <w:rFonts w:cs="Symbol" w:ascii="Symbol" w:hAnsi="Symbol"/>
          <w:lang w:eastAsia="de-DE"/>
        </w:rPr>
        <w:t></w:t>
      </w:r>
      <w:r>
        <w:rPr>
          <w:rFonts w:cs="CG Times (W1);Times New Roman" w:ascii="CG Times (W1);Times New Roman" w:hAnsi="CG Times (W1);Times New Roman"/>
          <w:position w:val="6"/>
          <w:sz w:val="14"/>
          <w:lang w:eastAsia="de-DE"/>
        </w:rPr>
        <w:t>2</w:t>
      </w:r>
      <w:r>
        <w:rPr>
          <w:rFonts w:cs="CG Times (W1);Times New Roman" w:ascii="CG Times (W1);Times New Roman" w:hAnsi="CG Times (W1);Times New Roman"/>
          <w:lang w:eastAsia="de-DE"/>
        </w:rPr>
        <w:t>[ h</w:t>
      </w:r>
      <w:r>
        <w:rPr>
          <w:rFonts w:cs="CG Times (W1);Times New Roman" w:ascii="CG Times (W1);Times New Roman" w:hAnsi="CG Times (W1);Times New Roman"/>
          <w:position w:val="6"/>
          <w:sz w:val="14"/>
          <w:lang w:eastAsia="de-DE"/>
        </w:rPr>
        <w:t>2</w:t>
      </w:r>
      <w:r>
        <w:rPr>
          <w:rFonts w:cs="CG Times (W1);Times New Roman" w:ascii="CG Times (W1);Times New Roman" w:hAnsi="CG Times (W1);Times New Roman"/>
          <w:sz w:val="24"/>
          <w:lang w:eastAsia="de-DE"/>
        </w:rPr>
        <w:t xml:space="preserve"> </w:t>
      </w:r>
      <w:r>
        <w:rPr>
          <w:rFonts w:cs="CG Times (W1);Times New Roman" w:ascii="CG Times (W1);Times New Roman" w:hAnsi="CG Times (W1);Times New Roman"/>
          <w:lang w:eastAsia="de-DE"/>
        </w:rPr>
        <w:t>a*</w:t>
      </w:r>
      <w:r>
        <w:rPr>
          <w:rFonts w:cs="CG Times (W1);Times New Roman" w:ascii="CG Times (W1);Times New Roman" w:hAnsi="CG Times (W1);Times New Roman"/>
          <w:position w:val="6"/>
          <w:sz w:val="14"/>
          <w:lang w:eastAsia="de-DE"/>
        </w:rPr>
        <w:t>2</w:t>
      </w:r>
      <w:r>
        <w:rPr>
          <w:rFonts w:cs="CG Times (W1);Times New Roman" w:ascii="CG Times (W1);Times New Roman" w:hAnsi="CG Times (W1);Times New Roman"/>
          <w:lang w:eastAsia="de-DE"/>
        </w:rPr>
        <w:t>U</w:t>
      </w:r>
      <w:r>
        <w:rPr>
          <w:rFonts w:cs="CG Times (W1);Times New Roman" w:ascii="CG Times (W1);Times New Roman" w:hAnsi="CG Times (W1);Times New Roman"/>
          <w:position w:val="6"/>
          <w:sz w:val="14"/>
          <w:lang w:eastAsia="de-DE"/>
        </w:rPr>
        <w:t>11</w:t>
      </w:r>
      <w:r>
        <w:rPr>
          <w:rFonts w:cs="CG Times (W1);Times New Roman" w:ascii="CG Times (W1);Times New Roman" w:hAnsi="CG Times (W1);Times New Roman"/>
          <w:lang w:eastAsia="de-DE"/>
        </w:rPr>
        <w:t xml:space="preserve"> + ...  + 2 h k a* b* U</w:t>
      </w:r>
      <w:r>
        <w:rPr>
          <w:rFonts w:cs="CG Times (W1);Times New Roman" w:ascii="CG Times (W1);Times New Roman" w:hAnsi="CG Times (W1);Times New Roman"/>
          <w:position w:val="6"/>
          <w:sz w:val="14"/>
          <w:lang w:eastAsia="de-DE"/>
        </w:rPr>
        <w:t>12</w:t>
      </w:r>
      <w:r>
        <w:rPr>
          <w:rFonts w:cs="CG Times (W1);Times New Roman" w:ascii="CG Times (W1);Times New Roman" w:hAnsi="CG Times (W1);Times New Roman"/>
          <w:lang w:eastAsia="de-DE"/>
        </w:rPr>
        <w:t xml:space="preserve"> ]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______________________________________________________________________________ 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ab/>
        <w:t>U</w:t>
      </w:r>
      <w:r>
        <w:rPr>
          <w:rFonts w:cs="CG Times (W1);Times New Roman" w:ascii="CG Times (W1);Times New Roman" w:hAnsi="CG Times (W1);Times New Roman"/>
          <w:position w:val="6"/>
          <w:sz w:val="14"/>
          <w:lang w:eastAsia="de-DE"/>
        </w:rPr>
        <w:t>11</w:t>
      </w:r>
      <w:r>
        <w:rPr>
          <w:rFonts w:cs="CG Times (W1);Times New Roman" w:ascii="CG Times (W1);Times New Roman" w:hAnsi="CG Times (W1);Times New Roman"/>
          <w:lang w:eastAsia="de-DE"/>
        </w:rPr>
        <w:tab/>
        <w:t>U</w:t>
      </w:r>
      <w:r>
        <w:rPr>
          <w:rFonts w:cs="CG Times (W1);Times New Roman" w:ascii="CG Times (W1);Times New Roman" w:hAnsi="CG Times (W1);Times New Roman"/>
          <w:position w:val="6"/>
          <w:sz w:val="14"/>
          <w:lang w:eastAsia="de-DE"/>
        </w:rPr>
        <w:t>22</w:t>
      </w:r>
      <w:r>
        <w:rPr>
          <w:rFonts w:cs="CG Times (W1);Times New Roman" w:ascii="CG Times (W1);Times New Roman" w:hAnsi="CG Times (W1);Times New Roman"/>
          <w:lang w:eastAsia="de-DE"/>
        </w:rPr>
        <w:t xml:space="preserve"> </w:t>
        <w:tab/>
        <w:t>U</w:t>
      </w:r>
      <w:r>
        <w:rPr>
          <w:rFonts w:cs="CG Times (W1);Times New Roman" w:ascii="CG Times (W1);Times New Roman" w:hAnsi="CG Times (W1);Times New Roman"/>
          <w:position w:val="6"/>
          <w:sz w:val="14"/>
          <w:lang w:eastAsia="de-DE"/>
        </w:rPr>
        <w:t>33</w:t>
      </w:r>
      <w:r>
        <w:rPr>
          <w:rFonts w:cs="CG Times (W1);Times New Roman" w:ascii="CG Times (W1);Times New Roman" w:hAnsi="CG Times (W1);Times New Roman"/>
          <w:lang w:eastAsia="de-DE"/>
        </w:rPr>
        <w:tab/>
        <w:t>U</w:t>
      </w:r>
      <w:r>
        <w:rPr>
          <w:rFonts w:cs="CG Times (W1);Times New Roman" w:ascii="CG Times (W1);Times New Roman" w:hAnsi="CG Times (W1);Times New Roman"/>
          <w:position w:val="6"/>
          <w:sz w:val="14"/>
          <w:lang w:eastAsia="de-DE"/>
        </w:rPr>
        <w:t>23</w:t>
      </w:r>
      <w:r>
        <w:rPr>
          <w:rFonts w:cs="CG Times (W1);Times New Roman" w:ascii="CG Times (W1);Times New Roman" w:hAnsi="CG Times (W1);Times New Roman"/>
          <w:lang w:eastAsia="de-DE"/>
        </w:rPr>
        <w:tab/>
        <w:t>U</w:t>
      </w:r>
      <w:r>
        <w:rPr>
          <w:rFonts w:cs="CG Times (W1);Times New Roman" w:ascii="CG Times (W1);Times New Roman" w:hAnsi="CG Times (W1);Times New Roman"/>
          <w:position w:val="6"/>
          <w:sz w:val="14"/>
          <w:lang w:eastAsia="de-DE"/>
        </w:rPr>
        <w:t>13</w:t>
      </w:r>
      <w:r>
        <w:rPr>
          <w:rFonts w:cs="CG Times (W1);Times New Roman" w:ascii="CG Times (W1);Times New Roman" w:hAnsi="CG Times (W1);Times New Roman"/>
          <w:lang w:eastAsia="de-DE"/>
        </w:rPr>
        <w:tab/>
        <w:t>U</w:t>
      </w:r>
      <w:r>
        <w:rPr>
          <w:rFonts w:cs="CG Times (W1);Times New Roman" w:ascii="CG Times (W1);Times New Roman" w:hAnsi="CG Times (W1);Times New Roman"/>
          <w:position w:val="6"/>
          <w:sz w:val="14"/>
          <w:lang w:eastAsia="de-DE"/>
        </w:rPr>
        <w:t>12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______________________________________________________________________________ 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W</w:t>
        <w:tab/>
        <w:t xml:space="preserve">51(1) </w:t>
        <w:tab/>
        <w:t>33(1)</w:t>
        <w:tab/>
        <w:t xml:space="preserve">32(1) </w:t>
        <w:tab/>
        <w:t>7(1)</w:t>
        <w:tab/>
        <w:t xml:space="preserve">4(1) </w:t>
        <w:tab/>
        <w:t>-4(1)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l</w:t>
        <w:tab/>
        <w:t xml:space="preserve">118(1) </w:t>
        <w:tab/>
        <w:t>38(1)</w:t>
        <w:tab/>
        <w:t xml:space="preserve">61(1) </w:t>
        <w:tab/>
        <w:t>-2(1)</w:t>
        <w:tab/>
        <w:t xml:space="preserve">16(1) </w:t>
        <w:tab/>
        <w:t>-22(1)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N</w:t>
        <w:tab/>
        <w:t xml:space="preserve">70(3) </w:t>
        <w:tab/>
        <w:t>45(2)</w:t>
        <w:tab/>
        <w:t xml:space="preserve">36(2) </w:t>
        <w:tab/>
        <w:t>10(1)</w:t>
        <w:tab/>
        <w:t xml:space="preserve">14(2) </w:t>
        <w:tab/>
        <w:t>7(2)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O</w:t>
        <w:tab/>
        <w:t xml:space="preserve">75(3) </w:t>
        <w:tab/>
        <w:t>82(2)</w:t>
        <w:tab/>
        <w:t xml:space="preserve">51(2) </w:t>
        <w:tab/>
        <w:t>25(2)</w:t>
        <w:tab/>
        <w:t xml:space="preserve">3(2) </w:t>
        <w:tab/>
        <w:t>23(2)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P(1)</w:t>
        <w:tab/>
        <w:t xml:space="preserve">56(1) </w:t>
        <w:tab/>
        <w:t>33(1)</w:t>
        <w:tab/>
        <w:t xml:space="preserve">27(1) </w:t>
        <w:tab/>
        <w:t>1(1)</w:t>
        <w:tab/>
        <w:t xml:space="preserve">3(1) </w:t>
        <w:tab/>
        <w:t>-2(1)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P(2)</w:t>
        <w:tab/>
        <w:t xml:space="preserve">46(1) </w:t>
        <w:tab/>
        <w:t>36(1)</w:t>
        <w:tab/>
        <w:t xml:space="preserve">32(1) </w:t>
        <w:tab/>
        <w:t>-3(1)</w:t>
        <w:tab/>
        <w:t xml:space="preserve">10(1) </w:t>
        <w:tab/>
        <w:t>-3(1)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6)</w:t>
        <w:tab/>
        <w:t xml:space="preserve">43(2) </w:t>
        <w:tab/>
        <w:t>31(2)</w:t>
        <w:tab/>
        <w:t xml:space="preserve">32(2) </w:t>
        <w:tab/>
        <w:t>2(1)</w:t>
        <w:tab/>
        <w:t xml:space="preserve">6(2) </w:t>
        <w:tab/>
        <w:t>-3(2)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7)</w:t>
        <w:tab/>
        <w:t xml:space="preserve">62(3) </w:t>
        <w:tab/>
        <w:t>36(2)</w:t>
        <w:tab/>
        <w:t xml:space="preserve">34(2) </w:t>
        <w:tab/>
        <w:t>2(2)</w:t>
        <w:tab/>
        <w:t xml:space="preserve">12(2) </w:t>
        <w:tab/>
        <w:t>-8(2)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)</w:t>
        <w:tab/>
        <w:t xml:space="preserve">53(4) </w:t>
        <w:tab/>
        <w:t>64(3)</w:t>
        <w:tab/>
        <w:t xml:space="preserve">82(4) </w:t>
        <w:tab/>
        <w:t>9(3)</w:t>
        <w:tab/>
        <w:t xml:space="preserve">18(3) </w:t>
        <w:tab/>
        <w:t>-15(2)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)</w:t>
        <w:tab/>
        <w:t xml:space="preserve">54(3) </w:t>
        <w:tab/>
        <w:t>69(3)</w:t>
        <w:tab/>
        <w:t xml:space="preserve">58(3) </w:t>
        <w:tab/>
        <w:t>23(2)</w:t>
        <w:tab/>
        <w:t xml:space="preserve">27(2) </w:t>
        <w:tab/>
        <w:t>3(2)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)</w:t>
        <w:tab/>
        <w:t xml:space="preserve">54(3) </w:t>
        <w:tab/>
        <w:t>65(3)</w:t>
        <w:tab/>
        <w:t xml:space="preserve">44(2) </w:t>
        <w:tab/>
        <w:t>4(2)</w:t>
        <w:tab/>
        <w:t xml:space="preserve">18(2) </w:t>
        <w:tab/>
        <w:t>2(2)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4)</w:t>
        <w:tab/>
        <w:t xml:space="preserve">45(3) </w:t>
        <w:tab/>
        <w:t>52(2)</w:t>
        <w:tab/>
        <w:t xml:space="preserve">61(3) </w:t>
        <w:tab/>
        <w:t>13(2)</w:t>
        <w:tab/>
        <w:t xml:space="preserve">12(2) </w:t>
        <w:tab/>
        <w:t>6(2)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5)</w:t>
        <w:tab/>
        <w:t xml:space="preserve">45(3) </w:t>
        <w:tab/>
        <w:t>71(3)</w:t>
        <w:tab/>
        <w:t xml:space="preserve">71(3) </w:t>
        <w:tab/>
        <w:t>11(3)</w:t>
        <w:tab/>
        <w:t xml:space="preserve">-4(2) </w:t>
        <w:tab/>
        <w:t>-5(2)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1)</w:t>
        <w:tab/>
        <w:t xml:space="preserve">52(3) </w:t>
        <w:tab/>
        <w:t>53(2)</w:t>
        <w:tab/>
        <w:t xml:space="preserve">30(2) </w:t>
        <w:tab/>
        <w:t>2(2)</w:t>
        <w:tab/>
        <w:t xml:space="preserve">7(2) </w:t>
        <w:tab/>
        <w:t>5(2)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2)</w:t>
        <w:tab/>
        <w:t xml:space="preserve">73(4) </w:t>
        <w:tab/>
        <w:t>76(3)</w:t>
        <w:tab/>
        <w:t xml:space="preserve">46(2) </w:t>
        <w:tab/>
        <w:t>7(2)</w:t>
        <w:tab/>
        <w:t xml:space="preserve">14(2) </w:t>
        <w:tab/>
        <w:t>32(3)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3)</w:t>
        <w:tab/>
        <w:t xml:space="preserve">62(4) </w:t>
        <w:tab/>
        <w:t>121(5)</w:t>
        <w:tab/>
        <w:t xml:space="preserve">67(4) </w:t>
        <w:tab/>
        <w:t>27(4)</w:t>
        <w:tab/>
        <w:t xml:space="preserve">8(3) </w:t>
        <w:tab/>
        <w:t>34(4)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4)</w:t>
        <w:tab/>
        <w:t xml:space="preserve">57(4) </w:t>
        <w:tab/>
        <w:t>133(6)</w:t>
        <w:tab/>
        <w:t xml:space="preserve">54(3) </w:t>
        <w:tab/>
        <w:t>13(4)</w:t>
        <w:tab/>
        <w:t xml:space="preserve">-9(3) </w:t>
        <w:tab/>
        <w:t>-1(4)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5)</w:t>
        <w:tab/>
        <w:t xml:space="preserve">66(5) </w:t>
        <w:tab/>
        <w:t>106(5)</w:t>
        <w:tab/>
        <w:t xml:space="preserve">63(3) </w:t>
        <w:tab/>
        <w:t>-30(3)</w:t>
        <w:tab/>
        <w:t xml:space="preserve">-18(3) </w:t>
        <w:tab/>
        <w:t>-3(4)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6)</w:t>
        <w:tab/>
        <w:t xml:space="preserve">72(4) </w:t>
        <w:tab/>
        <w:t>59(3)</w:t>
        <w:tab/>
        <w:t xml:space="preserve">53(3) </w:t>
        <w:tab/>
        <w:t>-10(2)</w:t>
        <w:tab/>
        <w:t xml:space="preserve">-12(2) </w:t>
        <w:tab/>
        <w:t>2(3)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1)</w:t>
        <w:tab/>
        <w:t xml:space="preserve">57(3) </w:t>
        <w:tab/>
        <w:t>39(2)</w:t>
        <w:tab/>
        <w:t xml:space="preserve">35(2) </w:t>
        <w:tab/>
        <w:t>-6(2)</w:t>
        <w:tab/>
        <w:t xml:space="preserve">0(2) </w:t>
        <w:tab/>
        <w:t>0(2)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2)</w:t>
        <w:tab/>
        <w:t xml:space="preserve">71(4) </w:t>
        <w:tab/>
        <w:t>61(3)</w:t>
        <w:tab/>
        <w:t xml:space="preserve">51(3) </w:t>
        <w:tab/>
        <w:t>9(2)</w:t>
        <w:tab/>
        <w:t xml:space="preserve">16(2) </w:t>
        <w:tab/>
        <w:t>8(2)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3)</w:t>
        <w:tab/>
        <w:t xml:space="preserve">77(5) </w:t>
        <w:tab/>
        <w:t>97(5)</w:t>
        <w:tab/>
        <w:t xml:space="preserve">69(3) </w:t>
        <w:tab/>
        <w:t>1(3)</w:t>
        <w:tab/>
        <w:t xml:space="preserve">30(3) </w:t>
        <w:tab/>
        <w:t>8(3)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4)</w:t>
        <w:tab/>
        <w:t xml:space="preserve">59(4) </w:t>
        <w:tab/>
        <w:t>94(4)</w:t>
        <w:tab/>
        <w:t xml:space="preserve">85(4) </w:t>
        <w:tab/>
        <w:t>-23(3)</w:t>
        <w:tab/>
        <w:t xml:space="preserve">10(3) </w:t>
        <w:tab/>
        <w:t>14(3)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5)</w:t>
        <w:tab/>
        <w:t xml:space="preserve">68(4) </w:t>
        <w:tab/>
        <w:t>74(3)</w:t>
        <w:tab/>
        <w:t xml:space="preserve">60(3) </w:t>
        <w:tab/>
        <w:t>-3(2)</w:t>
        <w:tab/>
        <w:t xml:space="preserve">-6(3) </w:t>
        <w:tab/>
        <w:t>21(3)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6)</w:t>
        <w:tab/>
        <w:t xml:space="preserve">66(4) </w:t>
        <w:tab/>
        <w:t>60(3)</w:t>
        <w:tab/>
        <w:t xml:space="preserve">38(2) </w:t>
        <w:tab/>
        <w:t>1(2)</w:t>
        <w:tab/>
        <w:t xml:space="preserve">-1(2) </w:t>
        <w:tab/>
        <w:t>10(2)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1)</w:t>
        <w:tab/>
        <w:t xml:space="preserve">46(3) </w:t>
        <w:tab/>
        <w:t>36(2)</w:t>
        <w:tab/>
        <w:t xml:space="preserve">32(2) </w:t>
        <w:tab/>
        <w:t>-9(1)</w:t>
        <w:tab/>
        <w:t xml:space="preserve">6(2) </w:t>
        <w:tab/>
        <w:t>-6(2)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2)</w:t>
        <w:tab/>
        <w:t xml:space="preserve">58(3) </w:t>
        <w:tab/>
        <w:t>48(2)</w:t>
        <w:tab/>
        <w:t xml:space="preserve">41(2) </w:t>
        <w:tab/>
        <w:t>0(2)</w:t>
        <w:tab/>
        <w:t xml:space="preserve">16(2) </w:t>
        <w:tab/>
        <w:t>7(2)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3)</w:t>
        <w:tab/>
        <w:t xml:space="preserve">78(4) </w:t>
        <w:tab/>
        <w:t>53(3)</w:t>
        <w:tab/>
        <w:t xml:space="preserve">53(3) </w:t>
        <w:tab/>
        <w:t>13(2)</w:t>
        <w:tab/>
        <w:t xml:space="preserve">14(3) </w:t>
        <w:tab/>
        <w:t>15(2)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4)</w:t>
        <w:tab/>
        <w:t xml:space="preserve">81(4) </w:t>
        <w:tab/>
        <w:t>49(2)</w:t>
        <w:tab/>
        <w:t xml:space="preserve">42(2) </w:t>
        <w:tab/>
        <w:t>12(2)</w:t>
        <w:tab/>
        <w:t xml:space="preserve">6(2) </w:t>
        <w:tab/>
        <w:t>-8(2)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5)</w:t>
        <w:tab/>
        <w:t xml:space="preserve">57(3) </w:t>
        <w:tab/>
        <w:t>61(3)</w:t>
        <w:tab/>
        <w:t xml:space="preserve">51(2) </w:t>
        <w:tab/>
        <w:t>0(2)</w:t>
        <w:tab/>
        <w:t xml:space="preserve">13(2) </w:t>
        <w:tab/>
        <w:t>-20(2)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6)</w:t>
        <w:tab/>
        <w:t xml:space="preserve">45(3) </w:t>
        <w:tab/>
        <w:t>49(2)</w:t>
        <w:tab/>
        <w:t xml:space="preserve">48(2) </w:t>
        <w:tab/>
        <w:t>1(2)</w:t>
        <w:tab/>
        <w:t xml:space="preserve">7(2) </w:t>
        <w:tab/>
        <w:t>-3(2)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41)</w:t>
        <w:tab/>
        <w:t xml:space="preserve">46(3) </w:t>
        <w:tab/>
        <w:t>50(2)</w:t>
        <w:tab/>
        <w:t xml:space="preserve">30(2) </w:t>
        <w:tab/>
        <w:t>6(2)</w:t>
        <w:tab/>
        <w:t xml:space="preserve">8(2) </w:t>
        <w:tab/>
        <w:t>-6(2)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42)</w:t>
        <w:tab/>
        <w:t xml:space="preserve">51(3) </w:t>
        <w:tab/>
        <w:t>73(3)</w:t>
        <w:tab/>
        <w:t xml:space="preserve">58(3) </w:t>
        <w:tab/>
        <w:t>-5(2)</w:t>
        <w:tab/>
        <w:t xml:space="preserve">13(2) </w:t>
        <w:tab/>
        <w:t>7(2)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43)</w:t>
        <w:tab/>
        <w:t xml:space="preserve">54(4) </w:t>
        <w:tab/>
        <w:t>105(5)</w:t>
        <w:tab/>
        <w:t xml:space="preserve">95(5) </w:t>
        <w:tab/>
        <w:t>13(4)</w:t>
        <w:tab/>
        <w:t xml:space="preserve">20(3) </w:t>
        <w:tab/>
        <w:t>23(3)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44)</w:t>
        <w:tab/>
        <w:t xml:space="preserve">46(4) </w:t>
        <w:tab/>
        <w:t>132(6)</w:t>
        <w:tab/>
        <w:t xml:space="preserve">77(4) </w:t>
        <w:tab/>
        <w:t>30(4)</w:t>
        <w:tab/>
        <w:t xml:space="preserve">-3(3) </w:t>
        <w:tab/>
        <w:t>-3(4)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45)</w:t>
        <w:tab/>
        <w:t xml:space="preserve">70(5) </w:t>
        <w:tab/>
        <w:t>108(5)</w:t>
        <w:tab/>
        <w:t xml:space="preserve">56(3) </w:t>
        <w:tab/>
        <w:t>0(3)</w:t>
        <w:tab/>
        <w:t xml:space="preserve">-9(3) </w:t>
        <w:tab/>
        <w:t>-26(4)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46)</w:t>
        <w:tab/>
        <w:t xml:space="preserve">66(4) </w:t>
        <w:tab/>
        <w:t>63(3)</w:t>
        <w:tab/>
        <w:t xml:space="preserve">44(2) </w:t>
        <w:tab/>
        <w:t>-4(2)</w:t>
        <w:tab/>
        <w:t xml:space="preserve">-4(2) </w:t>
        <w:tab/>
        <w:t>-11(2)</w:t>
      </w:r>
    </w:p>
    <w:p>
      <w:pPr>
        <w:pStyle w:val="Normal"/>
        <w:tabs>
          <w:tab w:val="clear" w:pos="708"/>
          <w:tab w:val="center" w:pos="2880" w:leader="none"/>
          <w:tab w:val="center" w:pos="4320" w:leader="none"/>
          <w:tab w:val="center" w:pos="5760" w:leader="none"/>
          <w:tab w:val="center" w:pos="72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______________________________________________________________________________ </w:t>
      </w:r>
      <w:r>
        <w:br w:type="page"/>
      </w:r>
    </w:p>
    <w:p>
      <w:pPr>
        <w:pStyle w:val="Normal"/>
        <w:tabs>
          <w:tab w:val="clear" w:pos="708"/>
          <w:tab w:val="center" w:pos="2880" w:leader="none"/>
          <w:tab w:val="center" w:pos="4320" w:leader="none"/>
          <w:tab w:val="center" w:pos="5760" w:leader="none"/>
          <w:tab w:val="center" w:pos="7200" w:leader="none"/>
          <w:tab w:val="center" w:pos="11900" w:leader="none"/>
        </w:tabs>
        <w:spacing w:lineRule="atLeast" w:line="360"/>
        <w:rPr/>
      </w:pPr>
      <w:r>
        <w:rPr>
          <w:rFonts w:eastAsia="CG Times (W1);Times New Roman" w:cs="CG Times (W1);Times New Roman" w:ascii="CG Times (W1);Times New Roman" w:hAnsi="CG Times (W1);Times New Roman"/>
          <w:sz w:val="24"/>
          <w:lang w:eastAsia="de-DE"/>
        </w:rPr>
        <w:t xml:space="preserve"> </w:t>
      </w:r>
      <w:r>
        <w:rPr>
          <w:rFonts w:cs="CG Times (W1);Times New Roman" w:ascii="CG Times (W1);Times New Roman" w:hAnsi="CG Times (W1);Times New Roman"/>
          <w:lang w:eastAsia="de-DE"/>
        </w:rPr>
        <w:t>Table 12.   Hydrogen coordinates ( x 10</w:t>
      </w:r>
      <w:r>
        <w:rPr>
          <w:rFonts w:cs="CG Times (W1);Times New Roman" w:ascii="CG Times (W1);Times New Roman" w:hAnsi="CG Times (W1);Times New Roman"/>
          <w:position w:val="6"/>
          <w:sz w:val="14"/>
          <w:lang w:eastAsia="de-DE"/>
        </w:rPr>
        <w:t>4</w:t>
      </w:r>
      <w:r>
        <w:rPr>
          <w:rFonts w:cs="CG Times (W1);Times New Roman" w:ascii="CG Times (W1);Times New Roman" w:hAnsi="CG Times (W1);Times New Roman"/>
          <w:lang w:eastAsia="de-DE"/>
        </w:rPr>
        <w:t>) and isotropic  displacement parameters (Å</w:t>
      </w:r>
      <w:r>
        <w:rPr>
          <w:rFonts w:cs="CG Times (W1);Times New Roman" w:ascii="CG Times (W1);Times New Roman" w:hAnsi="CG Times (W1);Times New Roman"/>
          <w:position w:val="6"/>
          <w:sz w:val="14"/>
          <w:lang w:eastAsia="de-DE"/>
        </w:rPr>
        <w:t>2</w:t>
      </w:r>
      <w:r>
        <w:rPr>
          <w:rFonts w:cs="CG Times (W1);Times New Roman" w:ascii="CG Times (W1);Times New Roman" w:hAnsi="CG Times (W1);Times New Roman"/>
          <w:lang w:eastAsia="de-DE"/>
        </w:rPr>
        <w:t>x 10</w:t>
      </w:r>
      <w:r>
        <w:rPr>
          <w:rFonts w:cs="CG Times (W1);Times New Roman" w:ascii="CG Times (W1);Times New Roman" w:hAnsi="CG Times (W1);Times New Roman"/>
          <w:sz w:val="24"/>
          <w:lang w:eastAsia="de-DE"/>
        </w:rPr>
        <w:t xml:space="preserve"> </w:t>
      </w:r>
      <w:r>
        <w:rPr>
          <w:rFonts w:cs="CG Times (W1);Times New Roman" w:ascii="CG Times (W1);Times New Roman" w:hAnsi="CG Times (W1);Times New Roman"/>
          <w:position w:val="6"/>
          <w:sz w:val="14"/>
          <w:lang w:eastAsia="de-DE"/>
        </w:rPr>
        <w:t>3</w:t>
      </w:r>
      <w:r>
        <w:rPr>
          <w:rFonts w:cs="CG Times (W1);Times New Roman" w:ascii="CG Times (W1);Times New Roman" w:hAnsi="CG Times (W1);Times New Roman"/>
          <w:lang w:eastAsia="de-DE"/>
        </w:rPr>
        <w:t>)</w:t>
      </w:r>
    </w:p>
    <w:p>
      <w:pPr>
        <w:pStyle w:val="Normal"/>
        <w:tabs>
          <w:tab w:val="clear" w:pos="708"/>
          <w:tab w:val="center" w:pos="2880" w:leader="none"/>
          <w:tab w:val="center" w:pos="4320" w:leader="none"/>
          <w:tab w:val="center" w:pos="5760" w:leader="none"/>
          <w:tab w:val="center" w:pos="72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for 24.</w:t>
      </w:r>
    </w:p>
    <w:p>
      <w:pPr>
        <w:pStyle w:val="Normal"/>
        <w:tabs>
          <w:tab w:val="clear" w:pos="708"/>
          <w:tab w:val="center" w:pos="2880" w:leader="none"/>
          <w:tab w:val="center" w:pos="4320" w:leader="none"/>
          <w:tab w:val="center" w:pos="5760" w:leader="none"/>
          <w:tab w:val="center" w:pos="72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________________________________________________________________________________ </w:t>
      </w:r>
    </w:p>
    <w:p>
      <w:pPr>
        <w:pStyle w:val="Normal"/>
        <w:tabs>
          <w:tab w:val="clear" w:pos="708"/>
          <w:tab w:val="center" w:pos="2880" w:leader="none"/>
          <w:tab w:val="center" w:pos="4320" w:leader="none"/>
          <w:tab w:val="center" w:pos="5760" w:leader="none"/>
          <w:tab w:val="center" w:pos="72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ab/>
        <w:t xml:space="preserve">x </w:t>
        <w:tab/>
        <w:t xml:space="preserve">y </w:t>
        <w:tab/>
        <w:t xml:space="preserve">z </w:t>
        <w:tab/>
        <w:t>U(eq)</w:t>
      </w:r>
    </w:p>
    <w:p>
      <w:pPr>
        <w:pStyle w:val="Normal"/>
        <w:tabs>
          <w:tab w:val="clear" w:pos="708"/>
          <w:tab w:val="center" w:pos="2880" w:leader="none"/>
          <w:tab w:val="center" w:pos="4320" w:leader="none"/>
          <w:tab w:val="center" w:pos="5760" w:leader="none"/>
          <w:tab w:val="center" w:pos="72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________________________________________________________________________________ 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eastAsia="CG Times (W1);Times New Roman" w:cs="CG Times (W1);Times New Roman" w:ascii="CG Times (W1);Times New Roman" w:hAnsi="CG Times (W1);Times New Roman"/>
          <w:sz w:val="24"/>
          <w:lang w:eastAsia="de-DE"/>
        </w:rPr>
        <w:t xml:space="preserve"> 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H(7)</w:t>
        <w:tab/>
        <w:t>2081</w:t>
        <w:tab/>
        <w:t>2147</w:t>
        <w:tab/>
        <w:t>2331</w:t>
        <w:tab/>
        <w:t>53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H(1)</w:t>
        <w:tab/>
        <w:t>-2215</w:t>
        <w:tab/>
        <w:t>439</w:t>
        <w:tab/>
        <w:t>3938</w:t>
        <w:tab/>
        <w:t>80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H(2)</w:t>
        <w:tab/>
        <w:t>-535</w:t>
        <w:tab/>
        <w:t>684</w:t>
        <w:tab/>
        <w:t>5672</w:t>
        <w:tab/>
        <w:t>70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H(3)</w:t>
        <w:tab/>
        <w:t>237</w:t>
        <w:tab/>
        <w:t>1657</w:t>
        <w:tab/>
        <w:t>5590</w:t>
        <w:tab/>
        <w:t>64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H(4)</w:t>
        <w:tab/>
        <w:t>-1106</w:t>
        <w:tab/>
        <w:t>2044</w:t>
        <w:tab/>
        <w:t>3834</w:t>
        <w:tab/>
        <w:t>64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H(5)</w:t>
        <w:tab/>
        <w:t>-2612</w:t>
        <w:tab/>
        <w:t>1281</w:t>
        <w:tab/>
        <w:t>2790</w:t>
        <w:tab/>
        <w:t>79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H(12)</w:t>
        <w:tab/>
        <w:t>-858</w:t>
        <w:tab/>
        <w:t>1983</w:t>
        <w:tab/>
        <w:t>1131</w:t>
        <w:tab/>
        <w:t>78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H(13)</w:t>
        <w:tab/>
        <w:t>-2860</w:t>
        <w:tab/>
        <w:t>1981</w:t>
        <w:tab/>
        <w:t>-351</w:t>
        <w:tab/>
        <w:t>102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H(14)</w:t>
        <w:tab/>
        <w:t>-3386</w:t>
        <w:tab/>
        <w:t>1204</w:t>
        <w:tab/>
        <w:t>-1399</w:t>
        <w:tab/>
        <w:t>103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H(15)</w:t>
        <w:tab/>
        <w:t>-1957</w:t>
        <w:tab/>
        <w:t>458</w:t>
        <w:tab/>
        <w:t>-1031</w:t>
        <w:tab/>
        <w:t>102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H(16)</w:t>
        <w:tab/>
        <w:t>26</w:t>
        <w:tab/>
        <w:t>426</w:t>
        <w:tab/>
        <w:t>456</w:t>
        <w:tab/>
        <w:t>80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H(22)</w:t>
        <w:tab/>
        <w:t>2684</w:t>
        <w:tab/>
        <w:t>1194</w:t>
        <w:tab/>
        <w:t>496</w:t>
        <w:tab/>
        <w:t>73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H(23)</w:t>
        <w:tab/>
        <w:t>4737</w:t>
        <w:tab/>
        <w:t>790</w:t>
        <w:tab/>
        <w:t>181</w:t>
        <w:tab/>
        <w:t>95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H(24)</w:t>
        <w:tab/>
        <w:t>6100</w:t>
        <w:tab/>
        <w:t>153</w:t>
        <w:tab/>
        <w:t>1375</w:t>
        <w:tab/>
        <w:t>97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H(25)</w:t>
        <w:tab/>
        <w:t>5346</w:t>
        <w:tab/>
        <w:t>-84</w:t>
        <w:tab/>
        <w:t>2846</w:t>
        <w:tab/>
        <w:t>86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H(26)</w:t>
        <w:tab/>
        <w:t>3331</w:t>
        <w:tab/>
        <w:t>338</w:t>
        <w:tab/>
        <w:t>3188</w:t>
        <w:tab/>
        <w:t>69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H(32)</w:t>
        <w:tab/>
        <w:t>332</w:t>
        <w:tab/>
        <w:t>3259</w:t>
        <w:tab/>
        <w:t>3851</w:t>
        <w:tab/>
        <w:t>58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H(33)</w:t>
        <w:tab/>
        <w:t>349</w:t>
        <w:tab/>
        <w:t>4019</w:t>
        <w:tab/>
        <w:t>2802</w:t>
        <w:tab/>
        <w:t>74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H(34)</w:t>
        <w:tab/>
        <w:t>2296</w:t>
        <w:tab/>
        <w:t>4174</w:t>
        <w:tab/>
        <w:t>2094</w:t>
        <w:tab/>
        <w:t>71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H(35)</w:t>
        <w:tab/>
        <w:t>4247</w:t>
        <w:tab/>
        <w:t>3563</w:t>
        <w:tab/>
        <w:t>2427</w:t>
        <w:tab/>
        <w:t>68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H(36)</w:t>
        <w:tab/>
        <w:t>4287</w:t>
        <w:tab/>
        <w:t>2810</w:t>
        <w:tab/>
        <w:t>3525</w:t>
        <w:tab/>
        <w:t>58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H(42)</w:t>
        <w:tab/>
        <w:t>4334</w:t>
        <w:tab/>
        <w:t>1493</w:t>
        <w:tab/>
        <w:t>4570</w:t>
        <w:tab/>
        <w:t>73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H(43)</w:t>
        <w:tab/>
        <w:t>6683</w:t>
        <w:tab/>
        <w:t>1303</w:t>
        <w:tab/>
        <w:t>5587</w:t>
        <w:tab/>
        <w:t>101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H(44)</w:t>
        <w:tab/>
        <w:t>7810</w:t>
        <w:tab/>
        <w:t>1884</w:t>
        <w:tab/>
        <w:t>6934</w:t>
        <w:tab/>
        <w:t>106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H(45)</w:t>
        <w:tab/>
        <w:t>6646</w:t>
        <w:tab/>
        <w:t>2660</w:t>
        <w:tab/>
        <w:t>7261</w:t>
        <w:tab/>
        <w:t>100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H(46)</w:t>
        <w:tab/>
        <w:t>4260</w:t>
        <w:tab/>
        <w:t>2850</w:t>
        <w:tab/>
        <w:t>6278</w:t>
        <w:tab/>
        <w:t>74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________________________________________________________________________________ </w:t>
      </w:r>
      <w:r>
        <w:br w:type="page"/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/>
      </w:pPr>
      <w:r>
        <w:rPr>
          <w:rFonts w:eastAsia="CG Times (W1);Times New Roman" w:cs="CG Times (W1);Times New Roman" w:ascii="CG Times (W1);Times New Roman" w:hAnsi="CG Times (W1);Times New Roman"/>
          <w:sz w:val="24"/>
          <w:lang w:eastAsia="de-DE"/>
        </w:rPr>
        <w:t xml:space="preserve"> </w:t>
      </w:r>
      <w:r>
        <w:rPr>
          <w:rFonts w:cs="CG Times (W1);Times New Roman" w:ascii="CG Times (W1);Times New Roman" w:hAnsi="CG Times (W1);Times New Roman"/>
          <w:lang w:eastAsia="de-DE"/>
        </w:rPr>
        <w:t>Table 13.  Torsion angles [°] for 24.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________________________________________________________________ 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6)-W-N-O</w:t>
        <w:tab/>
        <w:t>123(2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)-W-N-O</w:t>
        <w:tab/>
        <w:t>36(2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)-W-N-O</w:t>
        <w:tab/>
        <w:t>2(2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4)-W-N-O</w:t>
        <w:tab/>
        <w:t>50(3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)-W-N-O</w:t>
        <w:tab/>
        <w:t>-22(3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5)-W-N-O</w:t>
        <w:tab/>
        <w:t>-1(3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l-W-N-O</w:t>
        <w:tab/>
        <w:t>-99(2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P(1)-W-N-O</w:t>
        <w:tab/>
        <w:t>-176(2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N-W-P(1)-C(7)</w:t>
        <w:tab/>
        <w:t>-90.8(2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6)-W-P(1)-C(7)</w:t>
        <w:tab/>
        <w:t>-4.9(2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)-W-P(1)-C(7)</w:t>
        <w:tab/>
        <w:t>35.0(3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)-W-P(1)-C(7)</w:t>
        <w:tab/>
        <w:t>97.2(5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4)-W-P(1)-C(7)</w:t>
        <w:tab/>
        <w:t>56.2(2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)-W-P(1)-C(7)</w:t>
        <w:tab/>
        <w:t>119.0(2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5)-W-P(1)-C(7)</w:t>
        <w:tab/>
        <w:t>91.8(2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l-W-P(1)-C(7)</w:t>
        <w:tab/>
        <w:t>180.00(1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N-W-P(1)-C(11)</w:t>
        <w:tab/>
        <w:t>156.7(2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6)-W-P(1)-C(11)</w:t>
        <w:tab/>
        <w:t>-117.4(2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)-W-P(1)-C(11)</w:t>
        <w:tab/>
        <w:t>-77.6(3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)-W-P(1)-C(11)</w:t>
        <w:tab/>
        <w:t>-15.4(5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4)-W-P(1)-C(11)</w:t>
        <w:tab/>
        <w:t>-56.3(2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)-W-P(1)-C(11)</w:t>
        <w:tab/>
        <w:t>6.4(3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5)-W-P(1)-C(11)</w:t>
        <w:tab/>
        <w:t>-20.8(2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l-W-P(1)-C(11)</w:t>
        <w:tab/>
        <w:t>67.46(17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N-W-P(1)-C(21)</w:t>
        <w:tab/>
        <w:t>21.5(2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6)-W-P(1)-C(21)</w:t>
        <w:tab/>
        <w:t>107.4(2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)-W-P(1)-C(21)</w:t>
        <w:tab/>
        <w:t>147.2(3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)-W-P(1)-C(21)</w:t>
        <w:tab/>
        <w:t>-150.6(5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4)-W-P(1)-C(21)</w:t>
        <w:tab/>
        <w:t>168.5(2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)-W-P(1)-C(21)</w:t>
        <w:tab/>
        <w:t>-128.8(2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5)-W-P(1)-C(21)</w:t>
        <w:tab/>
        <w:t>-156.0(2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l-W-P(1)-C(21)</w:t>
        <w:tab/>
        <w:t>-67.73(17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41)-P(2)-C(6)-C(7)</w:t>
        <w:tab/>
        <w:t>-92.7(4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1)-P(2)-C(6)-C(7)</w:t>
        <w:tab/>
        <w:t>13.6(4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41)-P(2)-C(6)-W</w:t>
        <w:tab/>
        <w:t>93.9(3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1)-P(2)-C(6)-W</w:t>
        <w:tab/>
        <w:t>-159.8(2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N-W-C(6)-C(7)</w:t>
        <w:tab/>
        <w:t>110.7(3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)-W-C(6)-C(7)</w:t>
        <w:tab/>
        <w:t>-148.9(3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)-W-C(6)-C(7)</w:t>
        <w:tab/>
        <w:t>-152.5(3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4)-W-C(6)-C(7)</w:t>
        <w:tab/>
        <w:t>-115.1(3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)-W-C(6)-C(7)</w:t>
        <w:tab/>
        <w:t>-112.2(4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5)-W-C(6)-C(7)</w:t>
        <w:tab/>
        <w:t>-93.5(3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l-W-C(6)-C(7)</w:t>
        <w:tab/>
        <w:t>13.9(4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P(1)-W-C(6)-C(7)</w:t>
        <w:tab/>
        <w:t>6.9(3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N-W-C(6)-P(2)</w:t>
        <w:tab/>
        <w:t>-75.1(3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)-W-C(6)-P(2)</w:t>
        <w:tab/>
        <w:t>25.2(3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)-W-C(6)-P(2)</w:t>
        <w:tab/>
        <w:t>21.6(3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4)-W-C(6)-P(2)</w:t>
        <w:tab/>
        <w:t>59.0(3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)-W-C(6)-P(2)</w:t>
        <w:tab/>
        <w:t>61.9(3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5)-W-C(6)-P(2)</w:t>
        <w:tab/>
        <w:t>80.6(3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l-W-C(6)-P(2)</w:t>
        <w:tab/>
        <w:t>-171.96(14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P(1)-W-C(6)-P(2)</w:t>
        <w:tab/>
        <w:t>-179.0(3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P(2)-C(6)-C(7)-P(1)</w:t>
        <w:tab/>
        <w:t>177.0(3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W-C(6)-C(7)-P(1)</w:t>
        <w:tab/>
        <w:t>-8.7(4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1)-P(1)-C(7)-C(6)</w:t>
        <w:tab/>
        <w:t>126.5(3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1)-P(1)-C(7)-C(6)</w:t>
        <w:tab/>
        <w:t>-115.0(3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W-P(1)-C(7)-C(6)</w:t>
        <w:tab/>
        <w:t>7.3(3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N-W-C(1)-C(2)</w:t>
        <w:tab/>
        <w:t>45.5(4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6)-W-C(1)-C(2)</w:t>
        <w:tab/>
        <w:t>-82.7(4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)-W-C(1)-C(2)</w:t>
        <w:tab/>
        <w:t>-37.4(3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4)-W-C(1)-C(2)</w:t>
        <w:tab/>
        <w:t>-79.4(3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5)-W-C(1)-C(2)</w:t>
        <w:tab/>
        <w:t>-116.6(5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l-W-C(1)-C(2)</w:t>
        <w:tab/>
        <w:t>131.3(3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P(1)-W-C(1)-C(2)</w:t>
        <w:tab/>
        <w:t>-168.2(2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N-W-C(1)-C(5)</w:t>
        <w:tab/>
        <w:t>162.1(3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6)-W-C(1)-C(5)</w:t>
        <w:tab/>
        <w:t>33.8(5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)-W-C(1)-C(5)</w:t>
        <w:tab/>
        <w:t>79.2(4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)-W-C(1)-C(5)</w:t>
        <w:tab/>
        <w:t>116.6(5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4)-W-C(1)-C(5)</w:t>
        <w:tab/>
        <w:t>37.1(3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l-W-C(1)-C(5)</w:t>
        <w:tab/>
        <w:t>-112.2(4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P(1)-W-C(1)-C(5)</w:t>
        <w:tab/>
        <w:t>-51.7(4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5)-C(1)-C(2)-C(3)</w:t>
        <w:tab/>
        <w:t>-1.8(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W-C(1)-C(2)-C(3)</w:t>
        <w:tab/>
        <w:t>63.2(4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5)-C(1)-C(2)-W</w:t>
        <w:tab/>
        <w:t>-65.0(4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N-W-C(2)-C(3)</w:t>
        <w:tab/>
        <w:t>102.4(3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6)-W-C(2)-C(3)</w:t>
        <w:tab/>
        <w:t>6.4(4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4)-W-C(2)-C(3)</w:t>
        <w:tab/>
        <w:t>-38.2(3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)-W-C(2)-C(3)</w:t>
        <w:tab/>
        <w:t>-116.0(5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5)-W-C(2)-C(3)</w:t>
        <w:tab/>
        <w:t>-79.1(3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l-W-C(2)-C(3)</w:t>
        <w:tab/>
        <w:t>-164.4(3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P(1)-W-C(2)-C(3)</w:t>
        <w:tab/>
        <w:t>-85.4(5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N-W-C(2)-C(1)</w:t>
        <w:tab/>
        <w:t>-141.6(3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6)-W-C(2)-C(1)</w:t>
        <w:tab/>
        <w:t>122.3(3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)-W-C(2)-C(1)</w:t>
        <w:tab/>
        <w:t>116.0(5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4)-W-C(2)-C(1)</w:t>
        <w:tab/>
        <w:t>77.8(3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5)-W-C(2)-C(1)</w:t>
        <w:tab/>
        <w:t>36.9(3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l-W-C(2)-C(1)</w:t>
        <w:tab/>
        <w:t>-48.4(3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P(1)-W-C(2)-C(1)</w:t>
        <w:tab/>
        <w:t>30.6(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)-C(2)-C(3)-C(4)</w:t>
        <w:tab/>
        <w:t>2.3(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W-C(2)-C(3)-C(4)</w:t>
        <w:tab/>
        <w:t>67.5(3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)-C(2)-C(3)-W</w:t>
        <w:tab/>
        <w:t>-65.2(4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N-W-C(3)-C(2)</w:t>
        <w:tab/>
        <w:t>-82.1(3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6)-W-C(3)-C(2)</w:t>
        <w:tab/>
        <w:t>-174.5(3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4)-W-C(3)-C(2)</w:t>
        <w:tab/>
        <w:t>114.7(5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)-W-C(3)-C(2)</w:t>
        <w:tab/>
        <w:t>36.8(3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5)-W-C(3)-C(2)</w:t>
        <w:tab/>
        <w:t>77.8(4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l-W-C(3)-C(2)</w:t>
        <w:tab/>
        <w:t>21.4(4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P(1)-W-C(3)-C(2)</w:t>
        <w:tab/>
        <w:t>151.3(3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N-W-C(3)-C(4)</w:t>
        <w:tab/>
        <w:t>163.1(3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6)-W-C(3)-C(4)</w:t>
        <w:tab/>
        <w:t>70.7(3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)-W-C(3)-C(4)</w:t>
        <w:tab/>
        <w:t>-114.7(5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)-W-C(3)-C(4)</w:t>
        <w:tab/>
        <w:t>-77.9(3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5)-W-C(3)-C(4)</w:t>
        <w:tab/>
        <w:t>-36.9(3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l-W-C(3)-C(4)</w:t>
        <w:tab/>
        <w:t>-93.3(3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P(1)-W-C(3)-C(4)</w:t>
        <w:tab/>
        <w:t>36.5(4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)-C(3)-C(4)-C(5)</w:t>
        <w:tab/>
        <w:t>-1.9(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W-C(3)-C(4)-C(5)</w:t>
        <w:tab/>
        <w:t>65.7(4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)-C(3)-C(4)-W</w:t>
        <w:tab/>
        <w:t>-67.5(3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N-W-C(4)-C(5)</w:t>
        <w:tab/>
        <w:t>-138.8(3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6)-W-C(4)-C(5)</w:t>
        <w:tab/>
        <w:t>140.3(3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)-W-C(4)-C(5)</w:t>
        <w:tab/>
        <w:t>-115.6(4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)-W-C(4)-C(5)</w:t>
        <w:tab/>
        <w:t>-78.0(3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)-W-C(4)-C(5)</w:t>
        <w:tab/>
        <w:t>-37.2(3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l-W-C(4)-C(5)</w:t>
        <w:tab/>
        <w:t>0.9(4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P(1)-W-C(4)-C(5)</w:t>
        <w:tab/>
        <w:t>88.2(3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N-W-C(4)-C(3)</w:t>
        <w:tab/>
        <w:t>-23.2(4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6)-W-C(4)-C(3)</w:t>
        <w:tab/>
        <w:t>-104.1(3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)-W-C(4)-C(3)</w:t>
        <w:tab/>
        <w:t>37.6(3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)-W-C(4)-C(3)</w:t>
        <w:tab/>
        <w:t>78.4(3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5)-W-C(4)-C(3)</w:t>
        <w:tab/>
        <w:t>115.6(4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l-W-C(4)-C(3)</w:t>
        <w:tab/>
        <w:t>116.5(3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P(1)-W-C(4)-C(3)</w:t>
        <w:tab/>
        <w:t>-156.2(3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)-C(4)-C(5)-C(1)</w:t>
        <w:tab/>
        <w:t>0.7(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W-C(4)-C(5)-C(1)</w:t>
        <w:tab/>
        <w:t>63.7(4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)-C(4)-C(5)-W</w:t>
        <w:tab/>
        <w:t>-63.0(4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)-C(1)-C(5)-C(4)</w:t>
        <w:tab/>
        <w:t>0.7(7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W-C(1)-C(5)-C(4)</w:t>
        <w:tab/>
        <w:t>-63.3(4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)-C(1)-C(5)-W</w:t>
        <w:tab/>
        <w:t>64.0(4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N-W-C(5)-C(4)</w:t>
        <w:tab/>
        <w:t>82.3(5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6)-W-C(5)-C(4)</w:t>
        <w:tab/>
        <w:t>-39.6(3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)-W-C(5)-C(4)</w:t>
        <w:tab/>
        <w:t>37.9(3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)-W-C(5)-C(4)</w:t>
        <w:tab/>
        <w:t>79.2(3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)-W-C(5)-C(4)</w:t>
        <w:tab/>
        <w:t>115.8(5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l-W-C(5)-C(4)</w:t>
        <w:tab/>
        <w:t>-179.3(3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P(1)-W-C(5)-C(4)</w:t>
        <w:tab/>
        <w:t>-102.8(3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N-W-C(5)-C(1)</w:t>
        <w:tab/>
        <w:t>-33.5(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6)-W-C(5)-C(1)</w:t>
        <w:tab/>
        <w:t>-155.4(3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)-W-C(5)-C(1)</w:t>
        <w:tab/>
        <w:t>-77.9(4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)-W-C(5)-C(1)</w:t>
        <w:tab/>
        <w:t>-36.6(3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4)-W-C(5)-C(1)</w:t>
        <w:tab/>
        <w:t>-115.8(5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l-W-C(5)-C(1)</w:t>
        <w:tab/>
        <w:t>64.9(3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P(1)-W-C(5)-C(1)</w:t>
        <w:tab/>
        <w:t>141.4(3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7)-P(1)-C(11)-C(16)</w:t>
        <w:tab/>
        <w:t>163.9(4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1)-P(1)-C(11)-C(16)</w:t>
        <w:tab/>
        <w:t>43.1(5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W-P(1)-C(11)-C(16)</w:t>
        <w:tab/>
        <w:t>-97.9(4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7)-P(1)-C(11)-C(12)</w:t>
        <w:tab/>
        <w:t>-20.9(5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1)-P(1)-C(11)-C(12)</w:t>
        <w:tab/>
        <w:t>-141.7(4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W-P(1)-C(11)-C(12)</w:t>
        <w:tab/>
        <w:t>77.3(4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6)-C(11)-C(12)-C(13)</w:t>
        <w:tab/>
        <w:t>0.9(8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P(1)-C(11)-C(12)-C(13)</w:t>
        <w:tab/>
        <w:t>-174.4(5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1)-C(12)-C(13)-C(14)</w:t>
        <w:tab/>
        <w:t>-0.4(10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2)-C(13)-C(14)-C(15)</w:t>
        <w:tab/>
        <w:t>-0.8(11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3)-C(14)-C(15)-C(16)</w:t>
        <w:tab/>
        <w:t>1.6(12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2)-C(11)-C(16)-C(15)</w:t>
        <w:tab/>
        <w:t>-0.2(9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P(1)-C(11)-C(16)-C(15)</w:t>
        <w:tab/>
        <w:t>175.0(5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4)-C(15)-C(16)-C(11)</w:t>
        <w:tab/>
        <w:t>-1.1(11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7)-P(1)-C(21)-C(26)</w:t>
        <w:tab/>
        <w:t>100.1(4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1)-P(1)-C(21)-C(26)</w:t>
        <w:tab/>
        <w:t>-138.7(4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W-P(1)-C(21)-C(26)</w:t>
        <w:tab/>
        <w:t>0.9(4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7)-P(1)-C(21)-C(22)</w:t>
        <w:tab/>
        <w:t>-76.3(4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1)-P(1)-C(21)-C(22)</w:t>
        <w:tab/>
        <w:t>45.0(4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W-P(1)-C(21)-C(22)</w:t>
        <w:tab/>
        <w:t>-175.4(3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6)-C(21)-C(22)-C(23)</w:t>
        <w:tab/>
        <w:t>-0.9(8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P(1)-C(21)-C(22)-C(23)</w:t>
        <w:tab/>
        <w:t>175.5(5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1)-C(22)-C(23)-C(24)</w:t>
        <w:tab/>
        <w:t>0.6(10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2)-C(23)-C(24)-C(25)</w:t>
        <w:tab/>
        <w:t>0.7(10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3)-C(24)-C(25)-C(26)</w:t>
        <w:tab/>
        <w:t>-1.7(10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4)-C(25)-C(26)-C(21)</w:t>
        <w:tab/>
        <w:t>1.4(9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2)-C(21)-C(26)-C(25)</w:t>
        <w:tab/>
        <w:t>-0.1(7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P(1)-C(21)-C(26)-C(25)</w:t>
        <w:tab/>
        <w:t>-176.5(4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41)-P(2)-C(31)-C(32)</w:t>
        <w:tab/>
        <w:t>-152.1(3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6)-P(2)-C(31)-C(32)</w:t>
        <w:tab/>
        <w:t>102.8(3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41)-P(2)-C(31)-C(36)</w:t>
        <w:tab/>
        <w:t>30.2(4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6)-P(2)-C(31)-C(36)</w:t>
        <w:tab/>
        <w:t>-74.9(4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6)-C(31)-C(32)-C(33)</w:t>
        <w:tab/>
        <w:t>-0.6(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P(2)-C(31)-C(32)-C(33)</w:t>
        <w:tab/>
        <w:t>-178.5(4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1)-C(32)-C(33)-C(34)</w:t>
        <w:tab/>
        <w:t>0.8(7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2)-C(33)-C(34)-C(35)</w:t>
        <w:tab/>
        <w:t>0.1(8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3)-C(34)-C(35)-C(36)</w:t>
        <w:tab/>
        <w:t>-1.2(8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2)-C(31)-C(36)-C(35)</w:t>
        <w:tab/>
        <w:t>-0.5(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P(2)-C(31)-C(36)-C(35)</w:t>
        <w:tab/>
        <w:t>177.2(3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4)-C(35)-C(36)-C(31)</w:t>
        <w:tab/>
        <w:t>1.4(7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1)-P(2)-C(41)-C(42)</w:t>
        <w:tab/>
        <w:t>-109.6(4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6)-P(2)-C(41)-C(42)</w:t>
        <w:tab/>
        <w:t>-4.2(4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1)-P(2)-C(41)-C(46)</w:t>
        <w:tab/>
        <w:t>75.8(4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6)-P(2)-C(41)-C(46)</w:t>
        <w:tab/>
        <w:t>-178.8(3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46)-C(41)-C(42)-C(43)</w:t>
        <w:tab/>
        <w:t>-0.2(7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P(2)-C(41)-C(42)-C(43)</w:t>
        <w:tab/>
        <w:t>-174.7(4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41)-C(42)-C(43)-C(44)</w:t>
        <w:tab/>
        <w:t>-0.1(9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42)-C(43)-C(44)-C(45)</w:t>
        <w:tab/>
        <w:t>-0.5(11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43)-C(44)-C(45)-C(46)</w:t>
        <w:tab/>
        <w:t>1.4(11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44)-C(45)-C(46)-C(41)</w:t>
        <w:tab/>
        <w:t>-1.6(9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42)-C(41)-C(46)-C(45)</w:t>
        <w:tab/>
        <w:t>1.1(8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P(2)-C(41)-C(46)-C(45)</w:t>
        <w:tab/>
        <w:t>176.1(5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________________________________________________________________ 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Symmetry transformations used to generate equivalent atoms: 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eastAsia="CG Times (W1);Times New Roman" w:cs="CG Times (W1);Times New Roman"/>
          <w:lang w:eastAsia="de-DE"/>
        </w:rPr>
      </w:pPr>
      <w:r>
        <w:rPr>
          <w:rFonts w:eastAsia="CG Times (W1);Times New Roman" w:cs="CG Times (W1);Times New Roman" w:ascii="CG Times (W1);Times New Roman" w:hAnsi="CG Times (W1);Times New Roman"/>
          <w:lang w:eastAsia="de-DE"/>
        </w:rPr>
        <w:t xml:space="preserve"> </w:t>
      </w:r>
      <w:r>
        <w:br w:type="page"/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eastAsia="CG Times (W1);Times New Roman" w:cs="CG Times (W1);Times New Roman"/>
          <w:sz w:val="24"/>
          <w:lang w:eastAsia="de-DE"/>
        </w:rPr>
      </w:pPr>
      <w:r>
        <w:rPr>
          <w:rFonts w:eastAsia="CG Times (W1);Times New Roman" w:cs="CG Times (W1);Times New Roman" w:ascii="CG Times (W1);Times New Roman" w:hAnsi="CG Times (W1);Times New Roman"/>
          <w:sz w:val="24"/>
          <w:lang w:eastAsia="de-DE"/>
        </w:rPr>
        <w:t xml:space="preserve"> </w:t>
      </w:r>
    </w:p>
    <w:p>
      <w:pPr>
        <w:pStyle w:val="Normal"/>
        <w:rPr>
          <w:rFonts w:ascii="CG Times (W1);Times New Roman" w:hAnsi="CG Times (W1);Times New Roman" w:cs="CG Times (W1);Times New Roman"/>
          <w:sz w:val="24"/>
          <w:lang w:eastAsia="de-DE"/>
        </w:rPr>
      </w:pPr>
      <w:r>
        <w:rPr>
          <w:rFonts w:cs="CG Times (W1);Times New Roman" w:ascii="CG Times (W1);Times New Roman" w:hAnsi="CG Times (W1);Times New Roman"/>
          <w:sz w:val="24"/>
          <w:lang w:eastAsia="de-DE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G Times (W1)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pacing w:lineRule="auto" w:line="360"/>
      <w:jc w:val="both"/>
    </w:pPr>
    <w:rPr>
      <w:sz w:val="24"/>
      <w:lang w:eastAsia="de-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1T21:16:00Z</dcterms:created>
  <dc:creator>thomas</dc:creator>
  <dc:description/>
  <dc:language>en-US</dc:language>
  <cp:lastModifiedBy>thomas</cp:lastModifiedBy>
  <dcterms:modified xsi:type="dcterms:W3CDTF">2001-06-21T21:26:00Z</dcterms:modified>
  <cp:revision>1</cp:revision>
  <dc:subject/>
  <dc:title/>
</cp:coreProperties>
</file>