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1885</wp:posOffset>
            </wp:positionH>
            <wp:positionV relativeFrom="paragraph">
              <wp:posOffset>106045</wp:posOffset>
            </wp:positionV>
            <wp:extent cx="4114800" cy="2957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2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19</w:t>
            </w:r>
            <w:r>
              <w:rPr>
                <w:b/>
                <w:lang w:val="en-US"/>
              </w:rPr>
              <w:t>NO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PClW </w:t>
            </w:r>
            <w:r>
              <w:rPr>
                <w:b/>
                <w:u w:val="single"/>
                <w:lang w:val="en-US"/>
              </w:rPr>
              <w:t>3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39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35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42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9.679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nge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i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P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oMath>
            <w:r>
              <w:rPr>
                <w:sz w:val="22"/>
                <w:lang w:val="en-US"/>
              </w:rPr>
              <w:t xml:space="preserve"> (Nr. 2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 9.700(1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= 104.50(2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10.030(1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 92.36(2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1.989(2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</w:t>
            </w:r>
            <w:r>
              <w:rPr>
                <w:sz w:val="22"/>
                <w:lang w:val="en-US"/>
              </w:rPr>
              <w:t xml:space="preserve"> = 110.69(2)°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5.52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 = 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41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.5 cm</w:t>
            </w:r>
            <w:r>
              <w:rPr>
                <w:sz w:val="22"/>
                <w:vertAlign w:val="superscript"/>
                <w:lang w:val="en-US"/>
              </w:rPr>
              <w:t>–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9.5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6.3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1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3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0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4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9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10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47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43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–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.2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4.08</w:t>
            </w:r>
          </w:p>
        </w:tc>
      </w:tr>
    </w:tbl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30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2035(1)</w:t>
        <w:tab/>
        <w:t>3742(1)</w:t>
        <w:tab/>
        <w:t>2252(1)</w:t>
        <w:tab/>
        <w:t>2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-516(1)</w:t>
        <w:tab/>
        <w:t>3868(2)</w:t>
        <w:tab/>
        <w:t>2186(1)</w:t>
        <w:tab/>
        <w:t>2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>4463(2)</w:t>
        <w:tab/>
        <w:t>2736(4)</w:t>
        <w:tab/>
        <w:t>248(2)</w:t>
        <w:tab/>
        <w:t>8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>3019(5)</w:t>
        <w:tab/>
        <w:t>5691(7)</w:t>
        <w:tab/>
        <w:t>2521(4)</w:t>
        <w:tab/>
        <w:t>3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>3801(6)</w:t>
        <w:tab/>
        <w:t>7010(7)</w:t>
        <w:tab/>
        <w:t>2768(5)</w:t>
        <w:tab/>
        <w:t>5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>1157(6)</w:t>
        <w:tab/>
        <w:t>1119(7)</w:t>
        <w:tab/>
        <w:t>-777(5)</w:t>
        <w:tab/>
        <w:t>6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2999(6)</w:t>
        <w:tab/>
        <w:t>3410(9)</w:t>
        <w:tab/>
        <w:t>541(6)</w:t>
        <w:tab/>
        <w:t>4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1504(7)</w:t>
        <w:tab/>
        <w:t>2341(9)</w:t>
        <w:tab/>
        <w:t>-99(5)</w:t>
        <w:tab/>
        <w:t>4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567(6)</w:t>
        <w:tab/>
        <w:t>2976(7)</w:t>
        <w:tab/>
        <w:t>626(5)</w:t>
        <w:tab/>
        <w:t>2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>-741(6)</w:t>
        <w:tab/>
        <w:t>3154(8)</w:t>
        <w:tab/>
        <w:t>622(5)</w:t>
        <w:tab/>
        <w:t>3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>-1938(8)</w:t>
        <w:tab/>
        <w:t>2842(12)</w:t>
        <w:tab/>
        <w:t>-331(6)</w:t>
        <w:tab/>
        <w:t>5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2481(16)</w:t>
        <w:tab/>
        <w:t>1679(13)</w:t>
        <w:tab/>
        <w:t>2377(9)</w:t>
        <w:tab/>
        <w:t>80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1138(12)</w:t>
        <w:tab/>
        <w:t>1541(10)</w:t>
        <w:tab/>
        <w:t>2835(10)</w:t>
        <w:tab/>
        <w:t>6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1503(10)</w:t>
        <w:tab/>
        <w:t>2760(13)</w:t>
        <w:tab/>
        <w:t>3826(8)</w:t>
        <w:tab/>
        <w:t>5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3000(10)</w:t>
        <w:tab/>
        <w:t>3544(11)</w:t>
        <w:tab/>
        <w:t>4010(7)</w:t>
        <w:tab/>
        <w:t>5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3653(10)</w:t>
        <w:tab/>
        <w:t>2929(16)</w:t>
        <w:tab/>
        <w:t>3122(10)</w:t>
        <w:tab/>
        <w:t>7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-1990(6)</w:t>
        <w:tab/>
        <w:t>2591(7)</w:t>
        <w:tab/>
        <w:t>2741(5)</w:t>
        <w:tab/>
        <w:t>3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-828(6)</w:t>
        <w:tab/>
        <w:t>5605(8)</w:t>
        <w:tab/>
        <w:t>2655(5)</w:t>
        <w:tab/>
        <w:t>3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-2755(7)</w:t>
        <w:tab/>
        <w:t>1131(9)</w:t>
        <w:tab/>
        <w:t>2069(6)</w:t>
        <w:tab/>
        <w:t>4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-3877(8)</w:t>
        <w:tab/>
        <w:t>163(10)</w:t>
        <w:tab/>
        <w:t>2510(7)</w:t>
        <w:tab/>
        <w:t>5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-4187(8)</w:t>
        <w:tab/>
        <w:t>665(10)</w:t>
        <w:tab/>
        <w:t>3622(7)</w:t>
        <w:tab/>
        <w:t>5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-3415(8)</w:t>
        <w:tab/>
        <w:t>2084(10)</w:t>
        <w:tab/>
        <w:t>4296(6)</w:t>
        <w:tab/>
        <w:t>4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-2313(7)</w:t>
        <w:tab/>
        <w:t>3058(9)</w:t>
        <w:tab/>
        <w:t>3868(5)</w:t>
        <w:tab/>
        <w:t>4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-2272(7)</w:t>
        <w:tab/>
        <w:t>5587(10)</w:t>
        <w:tab/>
        <w:t>2411(7)</w:t>
        <w:tab/>
        <w:t>4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-2522(10)</w:t>
        <w:tab/>
        <w:t>6904(11)</w:t>
        <w:tab/>
        <w:t>2778(8)</w:t>
        <w:tab/>
        <w:t>5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-1399(10)</w:t>
        <w:tab/>
        <w:t>8206(12)</w:t>
        <w:tab/>
        <w:t>3401(8)</w:t>
        <w:tab/>
        <w:t>5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1(9)</w:t>
        <w:tab/>
        <w:t>8197(8)</w:t>
        <w:tab/>
        <w:t>3631(7)</w:t>
        <w:tab/>
        <w:t>4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301(7)</w:t>
        <w:tab/>
        <w:t>6915(9)</w:t>
        <w:tab/>
        <w:t>3269(6)</w:t>
        <w:tab/>
        <w:t>4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30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 </w:t>
        <w:tab/>
        <w:t>1.78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8) </w:t>
        <w:tab/>
        <w:t>2.16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6) </w:t>
        <w:tab/>
        <w:t>2.28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1) </w:t>
        <w:tab/>
        <w:t>2.29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5) </w:t>
        <w:tab/>
        <w:t>2.32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3) </w:t>
        <w:tab/>
        <w:t>2.33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4) </w:t>
        <w:tab/>
        <w:t>2.35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) </w:t>
        <w:tab/>
        <w:t>2.36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 </w:t>
        <w:tab/>
        <w:t>2.520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9) </w:t>
        <w:tab/>
        <w:t>1.80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1) </w:t>
        <w:tab/>
        <w:t>1.82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2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8) </w:t>
        <w:tab/>
        <w:t>2.32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l-C(6) </w:t>
        <w:tab/>
        <w:t>1.78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-O(1) </w:t>
        <w:tab/>
        <w:t>1.22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O(2)-C(7) </w:t>
        <w:tab/>
        <w:t>1.20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49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47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8)-C(9) </w:t>
        <w:tab/>
        <w:t>1.34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9)-C(10) </w:t>
        <w:tab/>
        <w:t>1.48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410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418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401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36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8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9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6) </w:t>
        <w:tab/>
        <w:t>1.40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37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41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402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8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64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6) </w:t>
        <w:tab/>
        <w:t>1.38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9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74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7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8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8)</w:t>
        <w:tab/>
        <w:t>107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</w:t>
        <w:tab/>
        <w:t>88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6)</w:t>
        <w:tab/>
        <w:t>60.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</w:t>
        <w:tab/>
        <w:t>139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1)</w:t>
        <w:tab/>
        <w:t>103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</w:t>
        <w:tab/>
        <w:t>84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</w:t>
        <w:tab/>
        <w:t>105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5)</w:t>
        <w:tab/>
        <w:t>136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</w:t>
        <w:tab/>
        <w:t>92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</w:t>
        <w:tab/>
        <w:t>35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</w:t>
        <w:tab/>
        <w:t>119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3)</w:t>
        <w:tab/>
        <w:t>124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</w:t>
        <w:tab/>
        <w:t>142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</w:t>
        <w:tab/>
        <w:t>57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</w:t>
        <w:tab/>
        <w:t>57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</w:t>
        <w:tab/>
        <w:t>96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4)</w:t>
        <w:tab/>
        <w:t>155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</w:t>
        <w:tab/>
        <w:t>125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</w:t>
        <w:tab/>
        <w:t>57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</w:t>
        <w:tab/>
        <w:t>34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</w:t>
        <w:tab/>
        <w:t>33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</w:t>
        <w:tab/>
        <w:t>153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2)</w:t>
        <w:tab/>
        <w:t>98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</w:t>
        <w:tab/>
        <w:t>112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</w:t>
        <w:tab/>
        <w:t>35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</w:t>
        <w:tab/>
        <w:t>58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</w:t>
        <w:tab/>
        <w:t>34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</w:t>
        <w:tab/>
        <w:t>57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</w:t>
        <w:tab/>
        <w:t>95.23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P</w:t>
        <w:tab/>
        <w:t>58.86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</w:t>
        <w:tab/>
        <w:t>117.63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</w:t>
        <w:tab/>
        <w:t>123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</w:t>
        <w:tab/>
        <w:t>144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</w:t>
        <w:tab/>
        <w:t>87.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</w:t>
        <w:tab/>
        <w:t>115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</w:t>
        <w:tab/>
        <w:t>90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11)</w:t>
        <w:tab/>
        <w:t>108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21)</w:t>
        <w:tab/>
        <w:t>112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</w:t>
        <w:tab/>
        <w:t>103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8)</w:t>
        <w:tab/>
        <w:t>35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8)</w:t>
        <w:tab/>
        <w:t>120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8)</w:t>
        <w:tab/>
        <w:t>130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W</w:t>
        <w:tab/>
        <w:t>87.94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W</w:t>
        <w:tab/>
        <w:t>119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W</w:t>
        <w:tab/>
        <w:t>123.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P-W</w:t>
        <w:tab/>
        <w:t>52.7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-N-W</w:t>
        <w:tab/>
        <w:t>173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l</w:t>
        <w:tab/>
        <w:t>113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</w:t>
        <w:tab/>
        <w:t>90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C(6)-W</w:t>
        <w:tab/>
        <w:t>126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C(7)-C(8)</w:t>
        <w:tab/>
        <w:t>128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C(7)-C(6)</w:t>
        <w:tab/>
        <w:t>129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C(6)</w:t>
        <w:tab/>
        <w:t>98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C(7)</w:t>
        <w:tab/>
        <w:t>144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W</w:t>
        <w:tab/>
        <w:t>119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W</w:t>
        <w:tab/>
        <w:t>96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P</w:t>
        <w:tab/>
        <w:t>50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P</w:t>
        <w:tab/>
        <w:t>163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8)-P</w:t>
        <w:tab/>
        <w:t>68.35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</w:t>
        <w:tab/>
        <w:t>132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P</w:t>
        <w:tab/>
        <w:t>93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P</w:t>
        <w:tab/>
        <w:t>133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</w:t>
        <w:tab/>
        <w:t>109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</w:t>
        <w:tab/>
        <w:t>75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</w:t>
        <w:tab/>
        <w:t>73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05.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</w:t>
        <w:tab/>
        <w:t>71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</w:t>
        <w:tab/>
        <w:t>69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C(2)</w:t>
        <w:tab/>
        <w:t>109.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</w:t>
        <w:tab/>
        <w:t>73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</w:t>
        <w:tab/>
        <w:t>73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</w:t>
        <w:tab/>
        <w:t>109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</w:t>
        <w:tab/>
        <w:t>72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</w:t>
        <w:tab/>
        <w:t>71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1)</w:t>
        <w:tab/>
        <w:t>105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</w:t>
        <w:tab/>
        <w:t>73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</w:t>
        <w:tab/>
        <w:t>71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</w:t>
        <w:tab/>
        <w:t>119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</w:t>
        <w:tab/>
        <w:t>120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P</w:t>
        <w:tab/>
        <w:t>120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</w:t>
        <w:tab/>
        <w:t>119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21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18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</w:t>
        <w:tab/>
        <w:t>119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C(12)</w:t>
        <w:tab/>
        <w:t>119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C(13)</w:t>
        <w:tab/>
        <w:t>121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</w:t>
        <w:tab/>
        <w:t>120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6)-C(11)</w:t>
        <w:tab/>
        <w:t>120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2)-C(21)</w:t>
        <w:tab/>
        <w:t>119.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3)-C(22)</w:t>
        <w:tab/>
        <w:t>121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</w:t>
        <w:tab/>
        <w:t>118.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2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6)-C(25)</w:t>
        <w:tab/>
        <w:t>119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30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26(1) </w:t>
        <w:tab/>
        <w:t>28(1)</w:t>
        <w:tab/>
        <w:t xml:space="preserve">27(1) </w:t>
        <w:tab/>
        <w:t>4(1)</w:t>
        <w:tab/>
        <w:t xml:space="preserve">5(1) </w:t>
        <w:tab/>
        <w:t>1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27(1) </w:t>
        <w:tab/>
        <w:t>27(1)</w:t>
        <w:tab/>
        <w:t xml:space="preserve">26(1) </w:t>
        <w:tab/>
        <w:t>6(1)</w:t>
        <w:tab/>
        <w:t xml:space="preserve">9(1) </w:t>
        <w:tab/>
        <w:t>1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 xml:space="preserve">41(1) </w:t>
        <w:tab/>
        <w:t>114(2)</w:t>
        <w:tab/>
        <w:t xml:space="preserve">68(1) </w:t>
        <w:tab/>
        <w:t>-24(1)</w:t>
        <w:tab/>
        <w:t xml:space="preserve">6(1) </w:t>
        <w:tab/>
        <w:t>4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 xml:space="preserve">27(2) </w:t>
        <w:tab/>
        <w:t>42(3)</w:t>
        <w:tab/>
        <w:t xml:space="preserve">30(2) </w:t>
        <w:tab/>
        <w:t>2(2)</w:t>
        <w:tab/>
        <w:t xml:space="preserve">11(2) </w:t>
        <w:tab/>
        <w:t>5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 xml:space="preserve">44(2) </w:t>
        <w:tab/>
        <w:t>39(3)</w:t>
        <w:tab/>
        <w:t xml:space="preserve">54(3) </w:t>
        <w:tab/>
        <w:t>2(2)</w:t>
        <w:tab/>
        <w:t xml:space="preserve">12(2) </w:t>
        <w:tab/>
        <w:t>1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 xml:space="preserve">47(3) </w:t>
        <w:tab/>
        <w:t>61(4)</w:t>
        <w:tab/>
        <w:t xml:space="preserve">51(3) </w:t>
        <w:tab/>
        <w:t>-20(3)</w:t>
        <w:tab/>
        <w:t xml:space="preserve">8(2) </w:t>
        <w:tab/>
        <w:t>17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31(3) </w:t>
        <w:tab/>
        <w:t>52(5)</w:t>
        <w:tab/>
        <w:t xml:space="preserve">36(3) </w:t>
        <w:tab/>
        <w:t>-2(3)</w:t>
        <w:tab/>
        <w:t xml:space="preserve">15(2) </w:t>
        <w:tab/>
        <w:t>15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36(3) </w:t>
        <w:tab/>
        <w:t>51(5)</w:t>
        <w:tab/>
        <w:t xml:space="preserve">27(3) </w:t>
        <w:tab/>
        <w:t>1(3)</w:t>
        <w:tab/>
        <w:t xml:space="preserve">8(2) </w:t>
        <w:tab/>
        <w:t>18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30(2) </w:t>
        <w:tab/>
        <w:t>29(3)</w:t>
        <w:tab/>
        <w:t xml:space="preserve">25(2) </w:t>
        <w:tab/>
        <w:t>7(2)</w:t>
        <w:tab/>
        <w:t xml:space="preserve">5(2) </w:t>
        <w:tab/>
        <w:t>1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 xml:space="preserve">28(2) </w:t>
        <w:tab/>
        <w:t>36(3)</w:t>
        <w:tab/>
        <w:t xml:space="preserve">30(2) </w:t>
        <w:tab/>
        <w:t>6(2)</w:t>
        <w:tab/>
        <w:t xml:space="preserve">9(2) </w:t>
        <w:tab/>
        <w:t>11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 xml:space="preserve">45(3) </w:t>
        <w:tab/>
        <w:t>81(7)</w:t>
        <w:tab/>
        <w:t xml:space="preserve">38(3) </w:t>
        <w:tab/>
        <w:t>12(4)</w:t>
        <w:tab/>
        <w:t xml:space="preserve">5(3) </w:t>
        <w:tab/>
        <w:t>3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174(12) </w:t>
        <w:tab/>
        <w:t>55(6)</w:t>
        <w:tab/>
        <w:t xml:space="preserve">64(5) </w:t>
        <w:tab/>
        <w:t>37(5)</w:t>
        <w:tab/>
        <w:t xml:space="preserve">24(7) </w:t>
        <w:tab/>
        <w:t>89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94(6) </w:t>
        <w:tab/>
        <w:t>22(4)</w:t>
        <w:tab/>
        <w:t xml:space="preserve">93(7) </w:t>
        <w:tab/>
        <w:t>43(5)</w:t>
        <w:tab/>
        <w:t xml:space="preserve">-19(6) </w:t>
        <w:tab/>
        <w:t>1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68(5) </w:t>
        <w:tab/>
        <w:t>78(7)</w:t>
        <w:tab/>
        <w:t xml:space="preserve">59(4) </w:t>
        <w:tab/>
        <w:t>51(5)</w:t>
        <w:tab/>
        <w:t xml:space="preserve">20(4) </w:t>
        <w:tab/>
        <w:t>3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74(5) </w:t>
        <w:tab/>
        <w:t>45(5)</w:t>
        <w:tab/>
        <w:t xml:space="preserve">51(4) </w:t>
        <w:tab/>
        <w:t>21(4)</w:t>
        <w:tab/>
        <w:t xml:space="preserve">-14(4) </w:t>
        <w:tab/>
        <w:t>2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49(4) </w:t>
        <w:tab/>
        <w:t>107(10)</w:t>
        <w:tab/>
        <w:t xml:space="preserve">92(7) </w:t>
        <w:tab/>
        <w:t>55(7)</w:t>
        <w:tab/>
        <w:t xml:space="preserve">13(5) </w:t>
        <w:tab/>
        <w:t>4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28(2) </w:t>
        <w:tab/>
        <w:t>32(3)</w:t>
        <w:tab/>
        <w:t xml:space="preserve">30(2) </w:t>
        <w:tab/>
        <w:t>6(2)</w:t>
        <w:tab/>
        <w:t xml:space="preserve">10(2) </w:t>
        <w:tab/>
        <w:t>1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36(3) </w:t>
        <w:tab/>
        <w:t>31(3)</w:t>
        <w:tab/>
        <w:t xml:space="preserve">34(3) </w:t>
        <w:tab/>
        <w:t>9(3)</w:t>
        <w:tab/>
        <w:t xml:space="preserve">14(2) </w:t>
        <w:tab/>
        <w:t>1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44(3) </w:t>
        <w:tab/>
        <w:t>37(4)</w:t>
        <w:tab/>
        <w:t xml:space="preserve">36(3) </w:t>
        <w:tab/>
        <w:t>3(3)</w:t>
        <w:tab/>
        <w:t xml:space="preserve">13(2) </w:t>
        <w:tab/>
        <w:t>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48(4) </w:t>
        <w:tab/>
        <w:t>40(4)</w:t>
        <w:tab/>
        <w:t xml:space="preserve">47(4) </w:t>
        <w:tab/>
        <w:t>4(3)</w:t>
        <w:tab/>
        <w:t xml:space="preserve">14(3) </w:t>
        <w:tab/>
        <w:t>1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44(3) </w:t>
        <w:tab/>
        <w:t>52(5)</w:t>
        <w:tab/>
        <w:t xml:space="preserve">49(4) </w:t>
        <w:tab/>
        <w:t>22(4)</w:t>
        <w:tab/>
        <w:t xml:space="preserve">16(3) </w:t>
        <w:tab/>
        <w:t>6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46(3) </w:t>
        <w:tab/>
        <w:t>56(5)</w:t>
        <w:tab/>
        <w:t xml:space="preserve">32(3) </w:t>
        <w:tab/>
        <w:t>13(3)</w:t>
        <w:tab/>
        <w:t xml:space="preserve">15(3) </w:t>
        <w:tab/>
        <w:t>17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41(3) </w:t>
        <w:tab/>
        <w:t>40(4)</w:t>
        <w:tab/>
        <w:t xml:space="preserve">30(3) </w:t>
        <w:tab/>
        <w:t>5(3)</w:t>
        <w:tab/>
        <w:t xml:space="preserve">8(2) </w:t>
        <w:tab/>
        <w:t>6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35(3) </w:t>
        <w:tab/>
        <w:t>44(5)</w:t>
        <w:tab/>
        <w:t xml:space="preserve">57(4) </w:t>
        <w:tab/>
        <w:t>5(4)</w:t>
        <w:tab/>
        <w:t xml:space="preserve">8(3) </w:t>
        <w:tab/>
        <w:t>17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62(5) </w:t>
        <w:tab/>
        <w:t>55(6)</w:t>
        <w:tab/>
        <w:t xml:space="preserve">69(5) </w:t>
        <w:tab/>
        <w:t>29(5)</w:t>
        <w:tab/>
        <w:t xml:space="preserve">21(4) </w:t>
        <w:tab/>
        <w:t>4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76(5) </w:t>
        <w:tab/>
        <w:t>55(6)</w:t>
        <w:tab/>
        <w:t xml:space="preserve">57(4) </w:t>
        <w:tab/>
        <w:t>17(4)</w:t>
        <w:tab/>
        <w:t xml:space="preserve">23(4) </w:t>
        <w:tab/>
        <w:t>4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76(5) </w:t>
        <w:tab/>
        <w:t>18(3)</w:t>
        <w:tab/>
        <w:t xml:space="preserve">47(4) </w:t>
        <w:tab/>
        <w:t>14(3)</w:t>
        <w:tab/>
        <w:t xml:space="preserve">15(3) </w:t>
        <w:tab/>
        <w:t>1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41(3) </w:t>
        <w:tab/>
        <w:t>35(4)</w:t>
        <w:tab/>
        <w:t xml:space="preserve">37(3) </w:t>
        <w:tab/>
        <w:t>4(3)</w:t>
        <w:tab/>
        <w:t xml:space="preserve">6(2) </w:t>
        <w:tab/>
        <w:t>10(3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30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)</w:t>
        <w:tab/>
        <w:t>3238</w:t>
        <w:tab/>
        <w:t>4325</w:t>
        <w:tab/>
        <w:t>305</w:t>
        <w:tab/>
        <w:t>60(30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A)</w:t>
        <w:tab/>
        <w:t>-2727</w:t>
        <w:tab/>
        <w:t>3104</w:t>
        <w:tab/>
        <w:t>-9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B)</w:t>
        <w:tab/>
        <w:t>-2318</w:t>
        <w:tab/>
        <w:t>1804</w:t>
        <w:tab/>
        <w:t>-745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C)</w:t>
        <w:tab/>
        <w:t>-1541</w:t>
        <w:tab/>
        <w:t>3417</w:t>
        <w:tab/>
        <w:t>-857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2582</w:t>
        <w:tab/>
        <w:t>1051</w:t>
        <w:tab/>
        <w:t>1697</w:t>
        <w:tab/>
        <w:t>9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205</w:t>
        <w:tab/>
        <w:t>798</w:t>
        <w:tab/>
        <w:t>2541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828</w:t>
        <w:tab/>
        <w:t>2998</w:t>
        <w:tab/>
        <w:t>4287</w:t>
        <w:tab/>
        <w:t>7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3509</w:t>
        <w:tab/>
        <w:t>4369</w:t>
        <w:tab/>
        <w:t>4638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4655</w:t>
        <w:tab/>
        <w:t>3266</w:t>
        <w:tab/>
        <w:t>3033</w:t>
        <w:tab/>
        <w:t>8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)</w:t>
        <w:tab/>
        <w:t>-2523</w:t>
        <w:tab/>
        <w:t>800</w:t>
        <w:tab/>
        <w:t>1332</w:t>
        <w:tab/>
        <w:t>5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-4409</w:t>
        <w:tab/>
        <w:t>-809</w:t>
        <w:tab/>
        <w:t>2061</w:t>
        <w:tab/>
        <w:t>6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)</w:t>
        <w:tab/>
        <w:t>-4935</w:t>
        <w:tab/>
        <w:t>23</w:t>
        <w:tab/>
        <w:t>3912</w:t>
        <w:tab/>
        <w:t>6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-3628</w:t>
        <w:tab/>
        <w:t>2397</w:t>
        <w:tab/>
        <w:t>5044</w:t>
        <w:tab/>
        <w:t>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)</w:t>
        <w:tab/>
        <w:t>-1786</w:t>
        <w:tab/>
        <w:t>4025</w:t>
        <w:tab/>
        <w:t>4329</w:t>
        <w:tab/>
        <w:t>4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-3048</w:t>
        <w:tab/>
        <w:t>4706</w:t>
        <w:tab/>
        <w:t>2011</w:t>
        <w:tab/>
        <w:t>5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-3465</w:t>
        <w:tab/>
        <w:t>6902</w:t>
        <w:tab/>
        <w:t>2597</w:t>
        <w:tab/>
        <w:t>6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-1581</w:t>
        <w:tab/>
        <w:t>9075</w:t>
        <w:tab/>
        <w:t>3662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768</w:t>
        <w:tab/>
        <w:t>9078</w:t>
        <w:tab/>
        <w:t>4042</w:t>
        <w:tab/>
        <w:t>5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1255</w:t>
        <w:tab/>
        <w:t>6938</w:t>
        <w:tab/>
        <w:t>3439</w:t>
        <w:tab/>
        <w:t>48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30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9)</w:t>
        <w:tab/>
        <w:t>104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P-C(9)</w:t>
        <w:tab/>
        <w:t>-2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9)</w:t>
        <w:tab/>
        <w:t>13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9)</w:t>
        <w:tab/>
        <w:t>-89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9)</w:t>
        <w:tab/>
        <w:t>-130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9)</w:t>
        <w:tab/>
        <w:t>-136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9)</w:t>
        <w:tab/>
        <w:t>-155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9)</w:t>
        <w:tab/>
        <w:t>-102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11)</w:t>
        <w:tab/>
        <w:t>-145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P-C(11)</w:t>
        <w:tab/>
        <w:t>107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11)</w:t>
        <w:tab/>
        <w:t>124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11)</w:t>
        <w:tab/>
        <w:t>21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11)</w:t>
        <w:tab/>
        <w:t>-19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11)</w:t>
        <w:tab/>
        <w:t>-26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11)</w:t>
        <w:tab/>
        <w:t>-45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11)</w:t>
        <w:tab/>
        <w:t>8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21)</w:t>
        <w:tab/>
        <w:t>-12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P-C(21)</w:t>
        <w:tab/>
        <w:t>-118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21)</w:t>
        <w:tab/>
        <w:t>-102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21)</w:t>
        <w:tab/>
        <w:t>154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21)</w:t>
        <w:tab/>
        <w:t>113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21)</w:t>
        <w:tab/>
        <w:t>107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21)</w:t>
        <w:tab/>
        <w:t>88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21)</w:t>
        <w:tab/>
        <w:t>141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-C(8)</w:t>
        <w:tab/>
        <w:t>106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-C(8)</w:t>
        <w:tab/>
        <w:t>16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-C(8)</w:t>
        <w:tab/>
        <w:t>-86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-C(8)</w:t>
        <w:tab/>
        <w:t>-127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-C(8)</w:t>
        <w:tab/>
        <w:t>-134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-C(8)</w:t>
        <w:tab/>
        <w:t>-152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-C(8)</w:t>
        <w:tab/>
        <w:t>-99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N-O(1)</w:t>
        <w:tab/>
        <w:t>-15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N-O(1)</w:t>
        <w:tab/>
        <w:t>-9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N-O(1)</w:t>
        <w:tab/>
        <w:t>-1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N-O(1)</w:t>
        <w:tab/>
        <w:t>-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N-O(1)</w:t>
        <w:tab/>
        <w:t>5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N-O(1)</w:t>
        <w:tab/>
        <w:t>3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N-O(1)</w:t>
        <w:tab/>
        <w:t>4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N-O(1)</w:t>
        <w:tab/>
        <w:t>14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C(7)</w:t>
        <w:tab/>
        <w:t>-134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6)-C(7)</w:t>
        <w:tab/>
        <w:t>-23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C(7)</w:t>
        <w:tab/>
        <w:t>86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C(7)</w:t>
        <w:tab/>
        <w:t>120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C(7)</w:t>
        <w:tab/>
        <w:t>87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C(7)</w:t>
        <w:tab/>
        <w:t>128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C(7)</w:t>
        <w:tab/>
        <w:t>64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6)-C(7)</w:t>
        <w:tab/>
        <w:t>-39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Cl</w:t>
        <w:tab/>
        <w:t>105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6)-Cl</w:t>
        <w:tab/>
        <w:t>-143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Cl</w:t>
        <w:tab/>
        <w:t>-34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Cl</w:t>
        <w:tab/>
        <w:t>0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Cl</w:t>
        <w:tab/>
        <w:t>-33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Cl</w:t>
        <w:tab/>
        <w:t>8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Cl</w:t>
        <w:tab/>
        <w:t>-56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6)-Cl</w:t>
        <w:tab/>
        <w:t>-159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C(6)-C(7)-O(2)</w:t>
        <w:tab/>
        <w:t>-0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6)-C(7)-O(2)</w:t>
        <w:tab/>
        <w:t>-131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C(6)-C(7)-C(8)</w:t>
        <w:tab/>
        <w:t>161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6)-C(7)-C(8)</w:t>
        <w:tab/>
        <w:t>30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C(7)-C(8)-C(9)</w:t>
        <w:tab/>
        <w:t>-46.8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C(9)</w:t>
        <w:tab/>
        <w:t>151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C(7)-C(8)-W</w:t>
        <w:tab/>
        <w:t>129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W</w:t>
        <w:tab/>
        <w:t>-32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C(7)-C(8)-P</w:t>
        <w:tab/>
        <w:t>106.5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P</w:t>
        <w:tab/>
        <w:t>-5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8)-C(9)</w:t>
        <w:tab/>
        <w:t>-81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8)-C(9)</w:t>
        <w:tab/>
        <w:t>-158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8)-C(9)</w:t>
        <w:tab/>
        <w:t>125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8)-C(9)</w:t>
        <w:tab/>
        <w:t>142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8)-C(9)</w:t>
        <w:tab/>
        <w:t>65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8)-C(9)</w:t>
        <w:tab/>
        <w:t>88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8)-C(9)</w:t>
        <w:tab/>
        <w:t>90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8)-C(9)</w:t>
        <w:tab/>
        <w:t>4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8)-C(7)</w:t>
        <w:tab/>
        <w:t>101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8)-C(7)</w:t>
        <w:tab/>
        <w:t>23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8)-C(7)</w:t>
        <w:tab/>
        <w:t>-52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8)-C(7)</w:t>
        <w:tab/>
        <w:t>-34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8)-C(7)</w:t>
        <w:tab/>
        <w:t>-112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8)-C(7)</w:t>
        <w:tab/>
        <w:t>-89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8)-C(7)</w:t>
        <w:tab/>
        <w:t>-87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8)-C(7)</w:t>
        <w:tab/>
        <w:t>-173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8)-P</w:t>
        <w:tab/>
        <w:t>-85.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8)-P</w:t>
        <w:tab/>
        <w:t>-163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8)-P</w:t>
        <w:tab/>
        <w:t>121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8)-P</w:t>
        <w:tab/>
        <w:t>13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8)-P</w:t>
        <w:tab/>
        <w:t>61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8)-P</w:t>
        <w:tab/>
        <w:t>84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8)-P</w:t>
        <w:tab/>
        <w:t>85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8)-C(9)</w:t>
        <w:tab/>
        <w:t>79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8)-C(9)</w:t>
        <w:tab/>
        <w:t>-70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8)-C(9)</w:t>
        <w:tab/>
        <w:t>-175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8)-C(7)</w:t>
        <w:tab/>
        <w:t>-16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8)-C(7)</w:t>
        <w:tab/>
        <w:t>-81.3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8)-C(7)</w:t>
        <w:tab/>
        <w:t>129.4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8)-C(7)</w:t>
        <w:tab/>
        <w:t>24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8)-W</w:t>
        <w:tab/>
        <w:t>175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8)-W</w:t>
        <w:tab/>
        <w:t>-105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8)-W</w:t>
        <w:tab/>
        <w:t>104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C(10)</w:t>
        <w:tab/>
        <w:t>-8.5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8)-C(9)-C(10)</w:t>
        <w:tab/>
        <w:t>175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8)-C(9)-C(10)</w:t>
        <w:tab/>
        <w:t>-179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P</w:t>
        <w:tab/>
        <w:t>170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8)-C(9)-P</w:t>
        <w:tab/>
        <w:t>-5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9)-C(8)</w:t>
        <w:tab/>
        <w:t>-116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9)-C(8)</w:t>
        <w:tab/>
        <w:t>129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9)-C(8)</w:t>
        <w:tab/>
        <w:t>3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9)-C(10)</w:t>
        <w:tab/>
        <w:t>62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9)-C(10)</w:t>
        <w:tab/>
        <w:t>-51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P-C(9)-C(10)</w:t>
        <w:tab/>
        <w:t>179.0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9)-C(10)</w:t>
        <w:tab/>
        <w:t>-177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2)</w:t>
        <w:tab/>
        <w:t>136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1)-C(2)</w:t>
        <w:tab/>
        <w:t>-85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2)</w:t>
        <w:tab/>
        <w:t>-143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1)-C(2)</w:t>
        <w:tab/>
        <w:t>115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2)</w:t>
        <w:tab/>
        <w:t>37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2)</w:t>
        <w:tab/>
        <w:t>77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2)</w:t>
        <w:tab/>
        <w:t>-23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5)</w:t>
        <w:tab/>
        <w:t>20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1)-C(5)</w:t>
        <w:tab/>
        <w:t>159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5)</w:t>
        <w:tab/>
        <w:t>101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5)</w:t>
        <w:tab/>
        <w:t>-7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5)</w:t>
        <w:tab/>
        <w:t>-37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-C(5)</w:t>
        <w:tab/>
        <w:t>-115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1)-C(5)</w:t>
        <w:tab/>
        <w:t>-139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2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2)-C(3)</w:t>
        <w:tab/>
        <w:t>-63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</w:t>
        <w:tab/>
        <w:t>66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3)</w:t>
        <w:tab/>
        <w:t>18.6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2)-C(3)</w:t>
        <w:tab/>
        <w:t>-142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3)</w:t>
        <w:tab/>
        <w:t>155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-C(3)</w:t>
        <w:tab/>
        <w:t>115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3)</w:t>
        <w:tab/>
        <w:t>7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3)</w:t>
        <w:tab/>
        <w:t>36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3)</w:t>
        <w:tab/>
        <w:t>-84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1)</w:t>
        <w:tab/>
        <w:t>-96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2)-C(1)</w:t>
        <w:tab/>
        <w:t>102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1)</w:t>
        <w:tab/>
        <w:t>40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1)</w:t>
        <w:tab/>
        <w:t>-38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-C(1)</w:t>
        <w:tab/>
        <w:t>-115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1)</w:t>
        <w:tab/>
        <w:t>-78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2)-C(1)</w:t>
        <w:tab/>
        <w:t>160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-3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2)-C(3)-C(4)</w:t>
        <w:tab/>
        <w:t>-65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</w:t>
        <w:tab/>
        <w:t>61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4)</w:t>
        <w:tab/>
        <w:t>-54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3)-C(4)</w:t>
        <w:tab/>
        <w:t>163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4)</w:t>
        <w:tab/>
        <w:t>77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4)</w:t>
        <w:tab/>
        <w:t>78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4)</w:t>
        <w:tab/>
        <w:t>35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-C(4)</w:t>
        <w:tab/>
        <w:t>116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4)</w:t>
        <w:tab/>
        <w:t>-14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2)</w:t>
        <w:tab/>
        <w:t>-170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3)-C(2)</w:t>
        <w:tab/>
        <w:t>46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2)</w:t>
        <w:tab/>
        <w:t>-39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2)</w:t>
        <w:tab/>
        <w:t>-3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2)</w:t>
        <w:tab/>
        <w:t>-80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-C(2)</w:t>
        <w:tab/>
        <w:t>-116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3)-C(2)</w:t>
        <w:tab/>
        <w:t>95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3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3)-C(4)-C(5)</w:t>
        <w:tab/>
        <w:t>-62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</w:t>
        <w:tab/>
        <w:t>65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3)</w:t>
        <w:tab/>
        <w:t>134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4)-C(3)</w:t>
        <w:tab/>
        <w:t>-35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3)</w:t>
        <w:tab/>
        <w:t>-132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3)</w:t>
        <w:tab/>
        <w:t>-79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-C(3)</w:t>
        <w:tab/>
        <w:t>-118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3)</w:t>
        <w:tab/>
        <w:t>-37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3)</w:t>
        <w:tab/>
        <w:t>35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5)</w:t>
        <w:tab/>
        <w:t>-10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4)-C(5)</w:t>
        <w:tab/>
        <w:t>83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5)</w:t>
        <w:tab/>
        <w:t>-14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5)</w:t>
        <w:tab/>
        <w:t>39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-C(5)</w:t>
        <w:tab/>
        <w:t>118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5)</w:t>
        <w:tab/>
        <w:t>81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4)-C(5)</w:t>
        <w:tab/>
        <w:t>154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-1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4)-C(5)-C(1)</w:t>
        <w:tab/>
        <w:t>-64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</w:t>
        <w:tab/>
        <w:t>62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-0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5)-C(4)</w:t>
        <w:tab/>
        <w:t>66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</w:t>
        <w:tab/>
        <w:t>-6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4)</w:t>
        <w:tab/>
        <w:t>80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5)-C(4)</w:t>
        <w:tab/>
        <w:t>-143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4)</w:t>
        <w:tab/>
        <w:t>168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-C(4)</w:t>
        <w:tab/>
        <w:t>-113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4)</w:t>
        <w:tab/>
        <w:t>-35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4)</w:t>
        <w:tab/>
        <w:t>-76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4)</w:t>
        <w:tab/>
        <w:t>-42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1)</w:t>
        <w:tab/>
        <w:t>-166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-C(5)-C(1)</w:t>
        <w:tab/>
        <w:t>-29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1)</w:t>
        <w:tab/>
        <w:t>-77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1)</w:t>
        <w:tab/>
        <w:t>78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-C(1)</w:t>
        <w:tab/>
        <w:t>113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1)</w:t>
        <w:tab/>
        <w:t>37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W-C(5)-C(1)</w:t>
        <w:tab/>
        <w:t>70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11)-C(12)</w:t>
        <w:tab/>
        <w:t>19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2)</w:t>
        <w:tab/>
        <w:t>139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P-C(11)-C(12)</w:t>
        <w:tab/>
        <w:t>-17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2)</w:t>
        <w:tab/>
        <w:t>-79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11)-C(16)</w:t>
        <w:tab/>
        <w:t>-163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1)-C(16)</w:t>
        <w:tab/>
        <w:t>-43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P-C(11)-C(16)</w:t>
        <w:tab/>
        <w:t>160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11)-C(16)</w:t>
        <w:tab/>
        <w:t>9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21)-C(26)</w:t>
        <w:tab/>
        <w:t>-115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6)</w:t>
        <w:tab/>
        <w:t>127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P-C(21)-C(26)</w:t>
        <w:tab/>
        <w:t>-79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6)</w:t>
        <w:tab/>
        <w:t>-12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P-C(21)-C(22)</w:t>
        <w:tab/>
        <w:t>6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-C(21)-C(22)</w:t>
        <w:tab/>
        <w:t>-50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P-C(21)-C(22)</w:t>
        <w:tab/>
        <w:t>102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-C(21)-C(22)</w:t>
        <w:tab/>
        <w:t>169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-C(13)</w:t>
        <w:tab/>
        <w:t>2.4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2)-C(13)</w:t>
        <w:tab/>
        <w:t>179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-C(14)</w:t>
        <w:tab/>
        <w:t>-1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C(14)-C(15)</w:t>
        <w:tab/>
        <w:t>-0.3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-C(16)</w:t>
        <w:tab/>
        <w:t>1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-C(11)</w:t>
        <w:tab/>
        <w:t>0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-C(15)</w:t>
        <w:tab/>
        <w:t>-1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1)-C(16)-C(15)</w:t>
        <w:tab/>
        <w:t>-179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1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179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-2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1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-1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-0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-178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0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5:46:00Z</dcterms:created>
  <dc:creator>thomas</dc:creator>
  <dc:description/>
  <dc:language>en-US</dc:language>
  <cp:lastModifiedBy>thomas</cp:lastModifiedBy>
  <dcterms:modified xsi:type="dcterms:W3CDTF">2001-06-23T08:10:00Z</dcterms:modified>
  <cp:revision>3</cp:revision>
  <dc:subject/>
  <dc:title/>
</cp:coreProperties>
</file>