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245</wp:posOffset>
            </wp:positionH>
            <wp:positionV relativeFrom="paragraph">
              <wp:posOffset>197485</wp:posOffset>
            </wp:positionV>
            <wp:extent cx="4389120" cy="3032760"/>
            <wp:effectExtent l="0" t="0" r="0" b="0"/>
            <wp:wrapNone/>
            <wp:docPr id="1" name="Ipak046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k046wm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15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5</w:t>
            </w:r>
            <w:r>
              <w:rPr>
                <w:b/>
                <w:lang w:val="en-US"/>
              </w:rPr>
              <w:t xml:space="preserve">NOPClW </w:t>
            </w:r>
            <w:r>
              <w:rPr>
                <w:b/>
                <w:u w:val="single"/>
                <w:lang w:val="en-US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Axenzwilling entlang [100]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08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08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3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.648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lb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c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780" w:leader="none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3.138(3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2.995(3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91.61(3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0.420(3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8.29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Z</w:t>
            </w:r>
            <w:r>
              <w:rPr>
                <w:sz w:val="22"/>
                <w:lang w:val="en-US"/>
              </w:rPr>
              <w:t xml:space="preserve">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14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.3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4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4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5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7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8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8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7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.6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73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3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7188(1)</w:t>
        <w:tab/>
        <w:t>648(1)</w:t>
        <w:tab/>
        <w:t>542(1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7612(1)</w:t>
        <w:tab/>
        <w:t>-299(2)</w:t>
        <w:tab/>
        <w:t>2537(2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6230(4)</w:t>
        <w:tab/>
        <w:t>1429(7)</w:t>
        <w:tab/>
        <w:t>1189(8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5528(4)</w:t>
        <w:tab/>
        <w:t>2004(6)</w:t>
        <w:tab/>
        <w:t>1421(9)</w:t>
        <w:tab/>
        <w:t>7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8645(2)</w:t>
        <w:tab/>
        <w:t>1735(2)</w:t>
        <w:tab/>
        <w:t>1108(3)</w:t>
        <w:tab/>
        <w:t>6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6682(4)</w:t>
        <w:tab/>
        <w:t>-744(7)</w:t>
        <w:tab/>
        <w:t>1422(8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6097(5)</w:t>
        <w:tab/>
        <w:t>-1570(8)</w:t>
        <w:tab/>
        <w:t>1279(10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8768(5)</w:t>
        <w:tab/>
        <w:t>-1186(7)</w:t>
        <w:tab/>
        <w:t>2596(9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9144(6)</w:t>
        <w:tab/>
        <w:t>-1234(9)</w:t>
        <w:tab/>
        <w:t>1228(11)</w:t>
        <w:tab/>
        <w:t>6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9595(7)</w:t>
        <w:tab/>
        <w:t>-681(9)</w:t>
        <w:tab/>
        <w:t>3464(16)</w:t>
        <w:tab/>
        <w:t>92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8506(8)</w:t>
        <w:tab/>
        <w:t>-2246(9)</w:t>
        <w:tab/>
        <w:t>3029(16)</w:t>
        <w:tab/>
        <w:t>85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7107(6)</w:t>
        <w:tab/>
        <w:t>34(9)</w:t>
        <w:tab/>
        <w:t>4139(11)</w:t>
        <w:tab/>
        <w:t>6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6038(9)</w:t>
        <w:tab/>
        <w:t>484(14)</w:t>
        <w:tab/>
        <w:t>3912(15)</w:t>
        <w:tab/>
        <w:t>113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7749(10)</w:t>
        <w:tab/>
        <w:t>901(16)</w:t>
        <w:tab/>
        <w:t>4750(20)</w:t>
        <w:tab/>
        <w:t>140(1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7034(18)</w:t>
        <w:tab/>
        <w:t>-877(19)</w:t>
        <w:tab/>
        <w:t>5030(30)</w:t>
        <w:tab/>
        <w:t>157(1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6259(6)</w:t>
        <w:tab/>
        <w:t>177(10)</w:t>
        <w:tab/>
        <w:t>-1275(11)</w:t>
        <w:tab/>
        <w:t>6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7102(7)</w:t>
        <w:tab/>
        <w:t>-481(9)</w:t>
        <w:tab/>
        <w:t>-1240(12)</w:t>
        <w:tab/>
        <w:t>5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7980(7)</w:t>
        <w:tab/>
        <w:t>52(11)</w:t>
        <w:tab/>
        <w:t>-1392(12)</w:t>
        <w:tab/>
        <w:t>6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7680(7)</w:t>
        <w:tab/>
        <w:t>1094(12)</w:t>
        <w:tab/>
        <w:t>-1546(14)</w:t>
        <w:tab/>
        <w:t>76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6637(7)</w:t>
        <w:tab/>
        <w:t>1153(11)</w:t>
        <w:tab/>
        <w:t>-1547(13)</w:t>
        <w:tab/>
        <w:t>7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3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6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14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0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5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36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6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42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37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46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6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6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90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21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2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4) </w:t>
        <w:tab/>
        <w:t>1.492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52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3) </w:t>
        <w:tab/>
        <w:t>1.54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4) </w:t>
        <w:tab/>
        <w:t>1.5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534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3) </w:t>
        <w:tab/>
        <w:t>1.53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9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9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5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7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95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95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87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15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134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7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129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78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</w:t>
        <w:tab/>
        <w:t>34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</w:t>
        <w:tab/>
        <w:t>55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89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22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</w:t>
        <w:tab/>
        <w:t>33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6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46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103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</w:t>
        <w:tab/>
        <w:t>57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</w:t>
        <w:tab/>
        <w:t>3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</w:t>
        <w:tab/>
        <w:t>32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</w:t>
        <w:tab/>
        <w:t>56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29.56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138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81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24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106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91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96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44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31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147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1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65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116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</w:t>
        <w:tab/>
        <w:t>85.9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14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11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</w:t>
        <w:tab/>
        <w:t>11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58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4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19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69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6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45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W</w:t>
        <w:tab/>
        <w:t>77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1)-C(12)</w:t>
        <w:tab/>
        <w:t>109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1)-C(13)</w:t>
        <w:tab/>
        <w:t>112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3)</w:t>
        <w:tab/>
        <w:t>109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1)-P</w:t>
        <w:tab/>
        <w:t>112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05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1)-P</w:t>
        <w:tab/>
        <w:t>108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1)-C(22)</w:t>
        <w:tab/>
        <w:t>108.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1)-C(23)</w:t>
        <w:tab/>
        <w:t>111.4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3)</w:t>
        <w:tab/>
        <w:t>105.9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1)-P</w:t>
        <w:tab/>
        <w:t>113.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07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1)-P</w:t>
        <w:tab/>
        <w:t>109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6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5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5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11.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5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0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05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1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0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9.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3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5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8.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0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3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42(1) </w:t>
        <w:tab/>
        <w:t>37(1)</w:t>
        <w:tab/>
        <w:t xml:space="preserve">36(1) </w:t>
        <w:tab/>
        <w:t>-2(1)</w:t>
        <w:tab/>
        <w:t xml:space="preserve">-2(1) </w:t>
        <w:tab/>
        <w:t>-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7(1) </w:t>
        <w:tab/>
        <w:t>43(1)</w:t>
        <w:tab/>
        <w:t xml:space="preserve">37(1) </w:t>
        <w:tab/>
        <w:t>2(1)</w:t>
        <w:tab/>
        <w:t xml:space="preserve">-4(1) </w:t>
        <w:tab/>
        <w:t>-8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53(4) </w:t>
        <w:tab/>
        <w:t>59(6)</w:t>
        <w:tab/>
        <w:t xml:space="preserve">53(5) </w:t>
        <w:tab/>
        <w:t>2(4)</w:t>
        <w:tab/>
        <w:t xml:space="preserve">-15(3) </w:t>
        <w:tab/>
        <w:t>5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72(4) </w:t>
        <w:tab/>
        <w:t>76(7)</w:t>
        <w:tab/>
        <w:t xml:space="preserve">88(7) </w:t>
        <w:tab/>
        <w:t>-36(5)</w:t>
        <w:tab/>
        <w:t xml:space="preserve">-17(3) </w:t>
        <w:tab/>
        <w:t>2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69(1) </w:t>
        <w:tab/>
        <w:t>55(2)</w:t>
        <w:tab/>
        <w:t xml:space="preserve">69(2) </w:t>
        <w:tab/>
        <w:t>2(1)</w:t>
        <w:tab/>
        <w:t xml:space="preserve">-3(1) </w:t>
        <w:tab/>
        <w:t>-25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34(4) </w:t>
        <w:tab/>
        <w:t>48(5)</w:t>
        <w:tab/>
        <w:t xml:space="preserve">53(5) </w:t>
        <w:tab/>
        <w:t>13(4)</w:t>
        <w:tab/>
        <w:t xml:space="preserve">-8(2) </w:t>
        <w:tab/>
        <w:t>-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52(5) </w:t>
        <w:tab/>
        <w:t>54(7)</w:t>
        <w:tab/>
        <w:t xml:space="preserve">62(6) </w:t>
        <w:tab/>
        <w:t>-4(5)</w:t>
        <w:tab/>
        <w:t xml:space="preserve">-7(3) </w:t>
        <w:tab/>
        <w:t>-1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49(4) </w:t>
        <w:tab/>
        <w:t>47(6)</w:t>
        <w:tab/>
        <w:t xml:space="preserve">55(6) </w:t>
        <w:tab/>
        <w:t>3(4)</w:t>
        <w:tab/>
        <w:t xml:space="preserve">-15(3) </w:t>
        <w:tab/>
        <w:t>-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60(5) </w:t>
        <w:tab/>
        <w:t>76(8)</w:t>
        <w:tab/>
        <w:t xml:space="preserve">61(7) </w:t>
        <w:tab/>
        <w:t>-7(6)</w:t>
        <w:tab/>
        <w:t xml:space="preserve">0(3) </w:t>
        <w:tab/>
        <w:t>1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59(6) </w:t>
        <w:tab/>
        <w:t>95(10)</w:t>
        <w:tab/>
        <w:t xml:space="preserve">119(12) </w:t>
        <w:tab/>
        <w:t>-31(8)</w:t>
        <w:tab/>
        <w:t xml:space="preserve">-41(6) </w:t>
        <w:tab/>
        <w:t>1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98(8) </w:t>
        <w:tab/>
        <w:t>58(9)</w:t>
        <w:tab/>
        <w:t xml:space="preserve">100(13) </w:t>
        <w:tab/>
        <w:t>25(8)</w:t>
        <w:tab/>
        <w:t xml:space="preserve">1(6) </w:t>
        <w:tab/>
        <w:t>2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67(6) </w:t>
        <w:tab/>
        <w:t>72(8)</w:t>
        <w:tab/>
        <w:t xml:space="preserve">49(6) </w:t>
        <w:tab/>
        <w:t>-12(6)</w:t>
        <w:tab/>
        <w:t xml:space="preserve">7(3) </w:t>
        <w:tab/>
        <w:t>-1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86(8) </w:t>
        <w:tab/>
        <w:t>200(20)</w:t>
        <w:tab/>
        <w:t xml:space="preserve">54(9) </w:t>
        <w:tab/>
        <w:t>-9(11)</w:t>
        <w:tab/>
        <w:t xml:space="preserve">19(5) </w:t>
        <w:tab/>
        <w:t>41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110(12) </w:t>
        <w:tab/>
        <w:t>160(20)</w:t>
        <w:tab/>
        <w:t xml:space="preserve">150(20) </w:t>
        <w:tab/>
        <w:t>-98(17)</w:t>
        <w:tab/>
        <w:t xml:space="preserve">15(9) </w:t>
        <w:tab/>
        <w:t>-37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240(20) </w:t>
        <w:tab/>
        <w:t>160(30)</w:t>
        <w:tab/>
        <w:t xml:space="preserve">70(19) </w:t>
        <w:tab/>
        <w:t>33(18)</w:t>
        <w:tab/>
        <w:t xml:space="preserve">72(17) </w:t>
        <w:tab/>
        <w:t>27(1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61(6) </w:t>
        <w:tab/>
        <w:t>68(9)</w:t>
        <w:tab/>
        <w:t xml:space="preserve">56(7) </w:t>
        <w:tab/>
        <w:t>-5(6)</w:t>
        <w:tab/>
        <w:t xml:space="preserve">-8(3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92(7) </w:t>
        <w:tab/>
        <w:t>31(8)</w:t>
        <w:tab/>
        <w:t xml:space="preserve">47(7) </w:t>
        <w:tab/>
        <w:t>-11(6)</w:t>
        <w:tab/>
        <w:t xml:space="preserve">-3(4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76(7) </w:t>
        <w:tab/>
        <w:t>71(10)</w:t>
        <w:tab/>
        <w:t xml:space="preserve">45(7) </w:t>
        <w:tab/>
        <w:t>-1(6)</w:t>
        <w:tab/>
        <w:t xml:space="preserve">3(3) </w:t>
        <w:tab/>
        <w:t>1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85(8) </w:t>
        <w:tab/>
        <w:t>92(11)</w:t>
        <w:tab/>
        <w:t xml:space="preserve">52(8) </w:t>
        <w:tab/>
        <w:t>11(7)</w:t>
        <w:tab/>
        <w:t xml:space="preserve">7(5) </w:t>
        <w:tab/>
        <w:t>-1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66(6) </w:t>
        <w:tab/>
        <w:t>85(10)</w:t>
        <w:tab/>
        <w:t xml:space="preserve">63(8) </w:t>
        <w:tab/>
        <w:t>0(6)</w:t>
        <w:tab/>
        <w:t xml:space="preserve">-10(4) </w:t>
        <w:tab/>
        <w:t>15(5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3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A)</w:t>
        <w:tab/>
        <w:t>6134</w:t>
        <w:tab/>
        <w:t>-2097</w:t>
        <w:tab/>
        <w:t>1883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B)</w:t>
        <w:tab/>
        <w:t>5649</w:t>
        <w:tab/>
        <w:t>-1623</w:t>
        <w:tab/>
        <w:t>575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A)</w:t>
        <w:tab/>
        <w:t>9317</w:t>
        <w:tab/>
        <w:t>-555</w:t>
        <w:tab/>
        <w:t>947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B)</w:t>
        <w:tab/>
        <w:t>8618</w:t>
        <w:tab/>
        <w:t>-1511</w:t>
        <w:tab/>
        <w:t>672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C)</w:t>
        <w:tab/>
        <w:t>9735</w:t>
        <w:tab/>
        <w:t>-1668</w:t>
        <w:tab/>
        <w:t>1203</w:t>
        <w:tab/>
        <w:t>9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A)</w:t>
        <w:tab/>
        <w:t>9738</w:t>
        <w:tab/>
        <w:t>-3</w:t>
        <w:tab/>
        <w:t>3151</w:t>
        <w:tab/>
        <w:t>13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B)</w:t>
        <w:tab/>
        <w:t>10204</w:t>
        <w:tab/>
        <w:t>-1089</w:t>
        <w:tab/>
        <w:t>3455</w:t>
        <w:tab/>
        <w:t>13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C)</w:t>
        <w:tab/>
        <w:t>9359</w:t>
        <w:tab/>
        <w:t>-637</w:t>
        <w:tab/>
        <w:t>4325</w:t>
        <w:tab/>
        <w:t>13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A)</w:t>
        <w:tab/>
        <w:t>8266</w:t>
        <w:tab/>
        <w:t>-2219</w:t>
        <w:tab/>
        <w:t>3890</w:t>
        <w:tab/>
        <w:t>12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B)</w:t>
        <w:tab/>
        <w:t>9100</w:t>
        <w:tab/>
        <w:t>-2675</w:t>
        <w:tab/>
        <w:t>3006</w:t>
        <w:tab/>
        <w:t>12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C)</w:t>
        <w:tab/>
        <w:t>7983</w:t>
        <w:tab/>
        <w:t>-2525</w:t>
        <w:tab/>
        <w:t>2469</w:t>
        <w:tab/>
        <w:t>12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A)</w:t>
        <w:tab/>
        <w:t>6075</w:t>
        <w:tab/>
        <w:t>1066</w:t>
        <w:tab/>
        <w:t>3348</w:t>
        <w:tab/>
        <w:t>1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B)</w:t>
        <w:tab/>
        <w:t>5769</w:t>
        <w:tab/>
        <w:t>698</w:t>
        <w:tab/>
        <w:t>4717</w:t>
        <w:tab/>
        <w:t>1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C)</w:t>
        <w:tab/>
        <w:t>5601</w:t>
        <w:tab/>
        <w:t>-30</w:t>
        <w:tab/>
        <w:t>3530</w:t>
        <w:tab/>
        <w:t>1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A)</w:t>
        <w:tab/>
        <w:t>7784</w:t>
        <w:tab/>
        <w:t>1468</w:t>
        <w:tab/>
        <w:t>4165</w:t>
        <w:tab/>
        <w:t>20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B)</w:t>
        <w:tab/>
        <w:t>8424</w:t>
        <w:tab/>
        <w:t>652</w:t>
        <w:tab/>
        <w:t>4945</w:t>
        <w:tab/>
        <w:t>20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C)</w:t>
        <w:tab/>
        <w:t>7442</w:t>
        <w:tab/>
        <w:t>1124</w:t>
        <w:tab/>
        <w:t>5529</w:t>
        <w:tab/>
        <w:t>20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A)</w:t>
        <w:tab/>
        <w:t>7700</w:t>
        <w:tab/>
        <w:t>-1165</w:t>
        <w:tab/>
        <w:t>5179</w:t>
        <w:tab/>
        <w:t>23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B)</w:t>
        <w:tab/>
        <w:t>6595</w:t>
        <w:tab/>
        <w:t>-1388</w:t>
        <w:tab/>
        <w:t>4642</w:t>
        <w:tab/>
        <w:t>23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C)</w:t>
        <w:tab/>
        <w:t>6761</w:t>
        <w:tab/>
        <w:t>-659</w:t>
        <w:tab/>
        <w:t>5828</w:t>
        <w:tab/>
        <w:t>23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5584</w:t>
        <w:tab/>
        <w:t>0</w:t>
        <w:tab/>
        <w:t>-1143</w:t>
        <w:tab/>
        <w:t>7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7066</w:t>
        <w:tab/>
        <w:t>-1190</w:t>
        <w:tab/>
        <w:t>-1128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8639</w:t>
        <w:tab/>
        <w:t>-211</w:t>
        <w:tab/>
        <w:t>-1394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8120</w:t>
        <w:tab/>
        <w:t>1649</w:t>
        <w:tab/>
        <w:t>-1632</w:t>
        <w:tab/>
        <w:t>9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6249</w:t>
        <w:tab/>
        <w:t>1741</w:t>
        <w:tab/>
        <w:t>-1702</w:t>
        <w:tab/>
        <w:t>86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3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90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-12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-104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-46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-22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-81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6)</w:t>
        <w:tab/>
        <w:t>-171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-8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-99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12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155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-145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-121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179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21)</w:t>
        <w:tab/>
        <w:t>8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-171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9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85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-6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51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7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16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11)</w:t>
        <w:tab/>
        <w:t>-73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-12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-3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2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-4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10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-16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-68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63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175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W</w:t>
        <w:tab/>
        <w:t>116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W</w:t>
        <w:tab/>
        <w:t>-11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91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-3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-41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-37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-0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-59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-163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-174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</w:t>
        <w:tab/>
        <w:t>-94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</w:t>
        <w:tab/>
        <w:t>170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</w:t>
        <w:tab/>
        <w:t>132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</w:t>
        <w:tab/>
        <w:t>136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</w:t>
        <w:tab/>
        <w:t>173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</w:t>
        <w:tab/>
        <w:t>114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</w:t>
        <w:tab/>
        <w:t>10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4)</w:t>
        <w:tab/>
        <w:t>-62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4)</w:t>
        <w:tab/>
        <w:t>68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4)</w:t>
        <w:tab/>
        <w:t>-126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5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-172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-7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3)</w:t>
        <w:tab/>
        <w:t>173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3)</w:t>
        <w:tab/>
        <w:t>-55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3)</w:t>
        <w:tab/>
        <w:t>108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4)</w:t>
        <w:tab/>
        <w:t>85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4)</w:t>
        <w:tab/>
        <w:t>-44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4)</w:t>
        <w:tab/>
        <w:t>151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-34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164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31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3)</w:t>
        <w:tab/>
        <w:t>-149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3)</w:t>
        <w:tab/>
        <w:t>80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3)</w:t>
        <w:tab/>
        <w:t>-82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80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175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-36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-11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-7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-28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-175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-167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-73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75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11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34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83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-64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4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-65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69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13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-138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119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3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79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-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-10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15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102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-80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-39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-119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-126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133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0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-62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61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78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42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-3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-114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-77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173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87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36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15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7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114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36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-71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-157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3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-6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63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43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83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36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78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115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-13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15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-158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-3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-78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-3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-115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10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38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5.5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-61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67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5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63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-69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141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-122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-117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-7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-37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43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-104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101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-5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117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39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79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160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13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uto" w:line="360"/>
      <w:jc w:val="both"/>
    </w:pPr>
    <w:rPr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55:00Z</dcterms:created>
  <dc:creator>thomas</dc:creator>
  <dc:description/>
  <dc:language>en-US</dc:language>
  <cp:lastModifiedBy>thomas</cp:lastModifiedBy>
  <dcterms:modified xsi:type="dcterms:W3CDTF">2001-06-23T07:25:00Z</dcterms:modified>
  <cp:revision>2</cp:revision>
  <dc:subject/>
  <dc:title/>
</cp:coreProperties>
</file>