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val="en-US" w:eastAsia="de-DE"/>
        </w:rPr>
      </w:pPr>
      <w:r>
        <w:rPr>
          <w:rFonts w:cs="CG Times (W1);Times New Roman" w:ascii="CG Times (W1);Times New Roman" w:hAnsi="CG Times (W1);Times New Roman"/>
          <w:lang w:val="en-US" w:eastAsia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4765</wp:posOffset>
            </wp:positionH>
            <wp:positionV relativeFrom="paragraph">
              <wp:posOffset>106680</wp:posOffset>
            </wp:positionV>
            <wp:extent cx="3182620" cy="2737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tbl>
      <w:tblPr>
        <w:tblW w:w="765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898"/>
      </w:tblGrid>
      <w:tr>
        <w:trPr>
          <w:trHeight w:val="200" w:hRule="atLeast"/>
        </w:trPr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Kristallographische Daten von C</w:t>
            </w:r>
            <w:r>
              <w:rPr>
                <w:b/>
                <w:sz w:val="24"/>
                <w:vertAlign w:val="subscript"/>
                <w:lang w:val="en-US"/>
              </w:rPr>
              <w:t>60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vertAlign w:val="subscript"/>
                <w:lang w:val="en-US"/>
              </w:rPr>
              <w:t>42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O</w:t>
            </w:r>
            <w:r>
              <w:rPr>
                <w:b/>
                <w:sz w:val="24"/>
                <w:vertAlign w:val="subscript"/>
                <w:lang w:val="en-US"/>
              </w:rPr>
              <w:t>6</w:t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W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u w:val="single"/>
                <w:lang w:val="en-US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dimension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0.039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 xml:space="preserve"> 0.12 mm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sz w:val="22"/>
                <w:lang w:val="en-US"/>
              </w:rPr>
              <w:t>0.19 mm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olekulargewicht 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78.61 g/mol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arb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lb, transparen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ristallsystem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iklin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umgrupp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P0.9</w:t>
            </w:r>
            <w:r>
              <w:rPr>
                <w:sz w:val="22"/>
                <w:lang w:val="en-US"/>
              </w:rPr>
              <w:t xml:space="preserve"> (Nr. 2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itterkonstanten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 9.899(7)Å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= 100.24(9)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b</w:t>
            </w:r>
            <w:r>
              <w:rPr>
                <w:sz w:val="22"/>
                <w:lang w:val="en-US"/>
              </w:rPr>
              <w:t xml:space="preserve"> = 11.551(11)Å,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sz w:val="22"/>
                <w:lang w:val="en-US"/>
              </w:rPr>
              <w:t xml:space="preserve"> = 105.11(7)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sz w:val="22"/>
                <w:lang w:val="en-US"/>
              </w:rPr>
              <w:t xml:space="preserve"> = 13.302(9)Å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</w:t>
            </w:r>
            <w:r>
              <w:rPr>
                <w:sz w:val="22"/>
                <w:lang w:val="en-US"/>
              </w:rPr>
              <w:t xml:space="preserve"> = 103.14(9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lumen der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3.77 Å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eleinheiten pro EZ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 = 2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öntgenographische Dichte (berechnet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54 g/cm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nearer Absorptionskoeffizie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.2 cm</w:t>
            </w:r>
            <w:r>
              <w:rPr>
                <w:sz w:val="22"/>
                <w:vertAlign w:val="superscript"/>
                <w:lang w:val="en-US"/>
              </w:rPr>
              <w:t>–1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ffrakto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PDS (STOE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ahlungsquell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Mo 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  <w:r>
              <w:rPr>
                <w:sz w:val="22"/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</w:t>
            </w:r>
            <w:r>
              <w:rPr>
                <w:sz w:val="22"/>
                <w:lang w:val="en-US"/>
              </w:rPr>
              <w:t xml:space="preserve"> = 0.71069 pm)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ochromato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phit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ßbereich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9.5°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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56.3°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h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3,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4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k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5,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 xml:space="preserve">17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l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sz w:val="22"/>
                <w:lang w:val="en-US"/>
              </w:rPr>
              <w:t xml:space="preserve"> 17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messen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03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nabhängige Reflexe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30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int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2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Unabhängige Reflexe mit 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 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45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eratu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 K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er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4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788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657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[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 xml:space="preserve"> &gt; 4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</w:t>
            </w:r>
            <w:r>
              <w:rPr>
                <w:sz w:val="22"/>
                <w:lang w:val="en-US"/>
              </w:rPr>
              <w:t>(F</w:t>
            </w:r>
            <w:r>
              <w:rPr>
                <w:sz w:val="22"/>
                <w:vertAlign w:val="subscript"/>
                <w:lang w:val="en-US"/>
              </w:rPr>
              <w:t>o</w:t>
            </w:r>
            <w:r>
              <w:rPr>
                <w:sz w:val="22"/>
                <w:lang w:val="en-US"/>
              </w:rPr>
              <w:t>)]</w:t>
            </w:r>
          </w:p>
        </w:tc>
        <w:tc>
          <w:tcPr>
            <w:tcW w:w="389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359</w:t>
            </w:r>
          </w:p>
        </w:tc>
      </w:tr>
      <w:tr>
        <w:trPr>
          <w:trHeight w:val="200" w:hRule="atLeast"/>
        </w:trPr>
        <w:tc>
          <w:tcPr>
            <w:tcW w:w="3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Max and min 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</w:t>
            </w:r>
            <w:r>
              <w:rPr>
                <w:sz w:val="22"/>
                <w:lang w:val="en-US"/>
              </w:rPr>
              <w:t>(e·Å</w:t>
            </w:r>
            <w:r>
              <w:rPr>
                <w:sz w:val="22"/>
                <w:vertAlign w:val="superscript"/>
                <w:lang w:val="en-US"/>
              </w:rPr>
              <w:t>–3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1.3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  <w:lang w:val="en-US"/>
              </w:rPr>
              <w:t>1.17</w:t>
            </w:r>
          </w:p>
        </w:tc>
      </w:tr>
    </w:tbl>
    <w:p>
      <w:pPr>
        <w:pStyle w:val="Normal"/>
        <w:tabs>
          <w:tab w:val="clear" w:pos="708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2.  Atomic coordinates 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equivalent 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for 10.  U(eq) is defined as one third of 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ij</w:t>
      </w:r>
      <w:r>
        <w:rPr>
          <w:rFonts w:cs="CG Times (W1);Times New Roman" w:ascii="CG Times (W1);Times New Roman" w:hAnsi="CG Times (W1);Times New Roman"/>
          <w:lang w:eastAsia="de-DE"/>
        </w:rPr>
        <w:t xml:space="preserve"> tensor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x</w:t>
        <w:tab/>
        <w:t>y</w:t>
        <w:tab/>
        <w:t>z</w:t>
        <w:tab/>
        <w:t>U(eq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>2078(1)</w:t>
        <w:tab/>
        <w:t>3851(1)</w:t>
        <w:tab/>
        <w:t>3150(1)</w:t>
        <w:tab/>
        <w:t>3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</w:t>
        <w:tab/>
        <w:t>3957(2)</w:t>
        <w:tab/>
        <w:t>2765(1)</w:t>
        <w:tab/>
        <w:t>3890(1)</w:t>
        <w:tab/>
        <w:t>36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>3310(2)</w:t>
        <w:tab/>
        <w:t>4487(2)</w:t>
        <w:tab/>
        <w:t>1791(2)</w:t>
        <w:tab/>
        <w:t>3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>784(6)</w:t>
        <w:tab/>
        <w:t>2448(5)</w:t>
        <w:tab/>
        <w:t>2244(5)</w:t>
        <w:tab/>
        <w:t>47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>-118(6)</w:t>
        <w:tab/>
        <w:t>1509(4)</w:t>
        <w:tab/>
        <w:t>1649(5)</w:t>
        <w:tab/>
        <w:t>69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>777(7)</w:t>
        <w:tab/>
        <w:t>3462(7)</w:t>
        <w:tab/>
        <w:t>5036(5)</w:t>
        <w:tab/>
        <w:t>9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</w:t>
        <w:tab/>
        <w:t>-66(6)</w:t>
        <w:tab/>
        <w:t>5458(6)</w:t>
        <w:tab/>
        <w:t>2598(6)</w:t>
        <w:tab/>
        <w:t>85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>2844(7)</w:t>
        <w:tab/>
        <w:t>5795(6)</w:t>
        <w:tab/>
        <w:t>1319(6)</w:t>
        <w:tab/>
        <w:t>4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>3001(7)</w:t>
        <w:tab/>
        <w:t>3347(6)</w:t>
        <w:tab/>
        <w:t>555(5)</w:t>
        <w:tab/>
        <w:t>4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>4921(7)</w:t>
        <w:tab/>
        <w:t>2162(5)</w:t>
        <w:tab/>
        <w:t>3006(5)</w:t>
        <w:tab/>
        <w:t>39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9)</w:t>
        <w:tab/>
        <w:t>3188(7)</w:t>
        <w:tab/>
        <w:t>1418(5)</w:t>
        <w:tab/>
        <w:t>4338(6)</w:t>
        <w:tab/>
        <w:t>44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>3652(7)</w:t>
        <w:tab/>
        <w:t>5486(5)</w:t>
        <w:tab/>
        <w:t>4283(6)</w:t>
        <w:tab/>
        <w:t>41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>5384(6)</w:t>
        <w:tab/>
        <w:t>3700(5)</w:t>
        <w:tab/>
        <w:t>5012(5)</w:t>
        <w:tab/>
        <w:t>37(1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</w:t>
        <w:tab/>
        <w:t>726(8)</w:t>
        <w:tab/>
        <w:t>4887(6)</w:t>
        <w:tab/>
        <w:t>2773(7)</w:t>
        <w:tab/>
        <w:t>5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</w:t>
        <w:tab/>
        <w:t>1279(8)</w:t>
        <w:tab/>
        <w:t>3592(7)</w:t>
        <w:tab/>
        <w:t>4369(6)</w:t>
        <w:tab/>
        <w:t>5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9)</w:t>
        <w:tab/>
        <w:t>5229(7)</w:t>
        <w:tab/>
        <w:t>5066(6)</w:t>
        <w:tab/>
        <w:t>2306(6)</w:t>
        <w:tab/>
        <w:t>50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0)</w:t>
        <w:tab/>
        <w:t>6487(9)</w:t>
        <w:tab/>
        <w:t>5481(9)</w:t>
        <w:tab/>
        <w:t>2657(8)</w:t>
        <w:tab/>
        <w:t>78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>3057(10)</w:t>
        <w:tab/>
        <w:t>6858(7)</w:t>
        <w:tab/>
        <w:t>2074(7)</w:t>
        <w:tab/>
        <w:t>6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>2752(11)</w:t>
        <w:tab/>
        <w:t>7867(8)</w:t>
        <w:tab/>
        <w:t>1769(8)</w:t>
        <w:tab/>
        <w:t>70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>2216(9)</w:t>
        <w:tab/>
        <w:t>7823(7)</w:t>
        <w:tab/>
        <w:t>719(8)</w:t>
        <w:tab/>
        <w:t>6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>1986(9)</w:t>
        <w:tab/>
        <w:t>6785(7)</w:t>
        <w:tab/>
        <w:t>-51(7)</w:t>
        <w:tab/>
        <w:t>6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>2316(8)</w:t>
        <w:tab/>
        <w:t>5768(6)</w:t>
        <w:tab/>
        <w:t>254(6)</w:t>
        <w:tab/>
        <w:t>5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>1621(8)</w:t>
        <w:tab/>
        <w:t>2599(8)</w:t>
        <w:tab/>
        <w:t>22(7)</w:t>
        <w:tab/>
        <w:t>73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>1312(10)</w:t>
        <w:tab/>
        <w:t>1733(9)</w:t>
        <w:tab/>
        <w:t>-933(8)</w:t>
        <w:tab/>
        <w:t>85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>2408(12)</w:t>
        <w:tab/>
        <w:t>1622(8)</w:t>
        <w:tab/>
        <w:t>-1346(8)</w:t>
        <w:tab/>
        <w:t>81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>3785(11)</w:t>
        <w:tab/>
        <w:t>2354(9)</w:t>
        <w:tab/>
        <w:t>-827(8)</w:t>
        <w:tab/>
        <w:t>82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>4089(9)</w:t>
        <w:tab/>
        <w:t>3225(7)</w:t>
        <w:tab/>
        <w:t>116(7)</w:t>
        <w:tab/>
        <w:t>63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>4114(8)</w:t>
        <w:tab/>
        <w:t>1311(6)</w:t>
        <w:tab/>
        <w:t>2036(6)</w:t>
        <w:tab/>
        <w:t>5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>4835(10)</w:t>
        <w:tab/>
        <w:t>839(7)</w:t>
        <w:tab/>
        <w:t>1358(7)</w:t>
        <w:tab/>
        <w:t>74(3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>6330(10)</w:t>
        <w:tab/>
        <w:t>1224(7)</w:t>
        <w:tab/>
        <w:t>1658(7)</w:t>
        <w:tab/>
        <w:t>67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7)</w:t>
        <w:tab/>
        <w:t>7109(9)</w:t>
        <w:tab/>
        <w:t>2076(7)</w:t>
        <w:tab/>
        <w:t>2578(7)</w:t>
        <w:tab/>
        <w:t>66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8)</w:t>
        <w:tab/>
        <w:t>6417(8)</w:t>
        <w:tab/>
        <w:t>2552(7)</w:t>
        <w:tab/>
        <w:t>3267(6)</w:t>
        <w:tab/>
        <w:t>58(2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0)</w:t>
        <w:tab/>
        <w:t>3908(14)</w:t>
        <w:tab/>
        <w:t>1200(11)</w:t>
        <w:tab/>
        <w:t>5258(11)</w:t>
        <w:tab/>
        <w:t>134(5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>3343(16)</w:t>
        <w:tab/>
        <w:t>191(12)</w:t>
        <w:tab/>
        <w:t>5623(12)</w:t>
        <w:tab/>
        <w:t>154(7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>2060(12)</w:t>
        <w:tab/>
        <w:t>-613(10)</w:t>
        <w:tab/>
        <w:t>5024(11)</w:t>
        <w:tab/>
        <w:t>104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>1336(13)</w:t>
        <w:tab/>
        <w:t>-424(9)</w:t>
        <w:tab/>
        <w:t>4105(11)</w:t>
        <w:tab/>
        <w:t>107(4)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>1873(10)</w:t>
        <w:tab/>
        <w:t>601(8)</w:t>
        <w:tab/>
        <w:t>3762(8)</w:t>
        <w:tab/>
        <w:t>9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3.   Bond lengths [Å] and angles [°] for  10.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N(1) </w:t>
        <w:tab/>
        <w:t>1.81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27) </w:t>
        <w:tab/>
        <w:t>2.017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28) </w:t>
        <w:tab/>
        <w:t>2.02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C(25) </w:t>
        <w:tab/>
        <w:t>2.16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P(2) </w:t>
        <w:tab/>
        <w:t>2.55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W-P(1) </w:t>
        <w:tab/>
        <w:t>2.55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26) </w:t>
        <w:tab/>
        <w:t>1.73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13) </w:t>
        <w:tab/>
        <w:t>1.836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1)-C(19) </w:t>
        <w:tab/>
        <w:t>1.83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29) </w:t>
        <w:tab/>
        <w:t>1.76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7) </w:t>
        <w:tab/>
        <w:t>1.820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P(2)-C(1) </w:t>
        <w:tab/>
        <w:t>1.842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N(1)-O(1) </w:t>
        <w:tab/>
        <w:t>1.21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O(2)-C(28) </w:t>
        <w:tab/>
        <w:t>1.13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O(3)-C(27) </w:t>
        <w:tab/>
        <w:t>1.140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6) </w:t>
        <w:tab/>
        <w:t>1.368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)-C(2) </w:t>
        <w:tab/>
        <w:t>1.377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)-C(8) </w:t>
        <w:tab/>
        <w:t>1.363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7)-C(12) </w:t>
        <w:tab/>
        <w:t>1.37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)-C(18) </w:t>
        <w:tab/>
        <w:t>1.375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3)-C(14) </w:t>
        <w:tab/>
        <w:t>1.388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9)-C(20) </w:t>
        <w:tab/>
        <w:t>1.344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9)-C(24) </w:t>
        <w:tab/>
        <w:t>1.355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5)-C(26)#1 </w:t>
        <w:tab/>
        <w:t>1.21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6)-C(25)#1 </w:t>
        <w:tab/>
        <w:t>1.21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9)-C(30) </w:t>
        <w:tab/>
        <w:t>1.160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)-C(3) </w:t>
        <w:tab/>
        <w:t>1.371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3)-C(4) </w:t>
        <w:tab/>
        <w:t>1.346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4)-C(5) </w:t>
        <w:tab/>
        <w:t>1.36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5)-C(6) </w:t>
        <w:tab/>
        <w:t>1.388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8)-C(9) </w:t>
        <w:tab/>
        <w:t>1.383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9)-C(10) </w:t>
        <w:tab/>
        <w:t>1.358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0)-C(11) </w:t>
        <w:tab/>
        <w:t>1.352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1)-C(12) </w:t>
        <w:tab/>
        <w:t>1.377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4)-C(15) </w:t>
        <w:tab/>
        <w:t>1.399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5)-C(16) </w:t>
        <w:tab/>
        <w:t>1.371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6)-C(17) </w:t>
        <w:tab/>
        <w:t>1.340(11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17)-C(18) </w:t>
        <w:tab/>
        <w:t>1.389(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0)-C(21) </w:t>
        <w:tab/>
        <w:t>1.398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1)-C(22) </w:t>
        <w:tab/>
        <w:t>1.336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2)-C(23) </w:t>
        <w:tab/>
        <w:t>1.329(1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C(23)-C(24) </w:t>
        <w:tab/>
        <w:t>1.387(1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C(27)</w:t>
        <w:tab/>
        <w:t>93.8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C(28)</w:t>
        <w:tab/>
        <w:t>92.2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C(28)</w:t>
        <w:tab/>
        <w:t>88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C(25)</w:t>
        <w:tab/>
        <w:t>177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C(25)</w:t>
        <w:tab/>
        <w:t>88.1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C(25)</w:t>
        <w:tab/>
        <w:t>86.3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P(2)</w:t>
        <w:tab/>
        <w:t>96.14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P(2)</w:t>
        <w:tab/>
        <w:t>89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P(2)</w:t>
        <w:tab/>
        <w:t>171.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W-P(2)</w:t>
        <w:tab/>
        <w:t>85.39(19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P(1)</w:t>
        <w:tab/>
        <w:t>93.6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P(1)</w:t>
        <w:tab/>
        <w:t>171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P(1)</w:t>
        <w:tab/>
        <w:t>87.4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W-P(1)</w:t>
        <w:tab/>
        <w:t>84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-P(1)</w:t>
        <w:tab/>
        <w:t>93.2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P(1)-C(13)</w:t>
        <w:tab/>
        <w:t>102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P(1)-C(19)</w:t>
        <w:tab/>
        <w:t>104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19)</w:t>
        <w:tab/>
        <w:t>103.0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P(1)-W</w:t>
        <w:tab/>
        <w:t>113.1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W</w:t>
        <w:tab/>
        <w:t>118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9)-P(1)-W</w:t>
        <w:tab/>
        <w:t>113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9)-P(2)-C(7)</w:t>
        <w:tab/>
        <w:t>103.5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9)-P(2)-C(1)</w:t>
        <w:tab/>
        <w:t>100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2)-C(1)</w:t>
        <w:tab/>
        <w:t>103.9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9)-P(2)-W</w:t>
        <w:tab/>
        <w:t>114.6(3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2)-W</w:t>
        <w:tab/>
        <w:t>118.5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P(2)-W</w:t>
        <w:tab/>
        <w:t>113.7(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-N(1)-W</w:t>
        <w:tab/>
        <w:t>178.0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1)-C(2)</w:t>
        <w:tab/>
        <w:t>118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1)-P(2)</w:t>
        <w:tab/>
        <w:t>123.2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P(2)</w:t>
        <w:tab/>
        <w:t>118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7)-C(12)</w:t>
        <w:tab/>
        <w:t>118.2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7)-P(2)</w:t>
        <w:tab/>
        <w:t>118.7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7)-P(2)</w:t>
        <w:tab/>
        <w:t>123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8)-C(13)-C(14)</w:t>
        <w:tab/>
        <w:t>119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8)-C(13)-P(1)</w:t>
        <w:tab/>
        <w:t>121.9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P(1)</w:t>
        <w:tab/>
        <w:t>119.1(5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0)-C(19)-C(24)</w:t>
        <w:tab/>
        <w:t>116.8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0)-C(19)-P(1)</w:t>
        <w:tab/>
        <w:t>121.3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19)-P(1)</w:t>
        <w:tab/>
        <w:t>121.9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#1-C(25)-W</w:t>
        <w:tab/>
        <w:t>171.4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#1-C(26)-P(1)</w:t>
        <w:tab/>
        <w:t>169.0(6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-C(27)-W</w:t>
        <w:tab/>
        <w:t>176.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-C(28)-W</w:t>
        <w:tab/>
        <w:t>177.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0)-C(29)-P(2)</w:t>
        <w:tab/>
        <w:t>177.9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2)-C(1)</w:t>
        <w:tab/>
        <w:t>121.0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3)-C(2)</w:t>
        <w:tab/>
        <w:t>120.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</w:t>
        <w:tab/>
        <w:t>120.6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C(6)</w:t>
        <w:tab/>
        <w:t>119.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6)-C(5)</w:t>
        <w:tab/>
        <w:t>120.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</w:t>
        <w:tab/>
        <w:t>121.4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9)-C(8)</w:t>
        <w:tab/>
        <w:t>119.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-C(10)-C(9)</w:t>
        <w:tab/>
        <w:t>120.1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11)-C(12)</w:t>
        <w:tab/>
        <w:t>120.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12)-C(11)</w:t>
        <w:tab/>
        <w:t>120.4(8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4)-C(15)</w:t>
        <w:tab/>
        <w:t>119.6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5)-C(14)</w:t>
        <w:tab/>
        <w:t>119.7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7)-C(16)-C(15)</w:t>
        <w:tab/>
        <w:t>120.8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7)-C(18)</w:t>
        <w:tab/>
        <w:t>120.5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8)-C(17)</w:t>
        <w:tab/>
        <w:t>120.3(7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9)-C(20)-C(21)</w:t>
        <w:tab/>
        <w:t>122.5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1)-C(20)</w:t>
        <w:tab/>
        <w:t>119.2(12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-C(22)-C(21)</w:t>
        <w:tab/>
        <w:t>119.3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</w:t>
        <w:tab/>
        <w:t>121.4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9)-C(24)-C(23)</w:t>
        <w:tab/>
        <w:t>120.7(10)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decimal" w:pos="288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#1 -x+1,-y+1,-z+1      </w:t>
      </w:r>
      <w:r>
        <w:br w:type="page"/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4.   Anisotropic displacement parameters 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 for 10.  The anisotropic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displacement factor exponent takes the form:  -2</w:t>
      </w:r>
      <w:r>
        <w:rPr>
          <w:rFonts w:cs="Symbol" w:ascii="Symbol" w:hAnsi="Symbol"/>
          <w:lang w:eastAsia="de-DE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 xml:space="preserve"> + ...  + 2 h k a* b* 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  <w:r>
        <w:rPr>
          <w:rFonts w:cs="CG Times (W1);Times New Roman" w:ascii="CG Times (W1);Times New Roman" w:hAnsi="CG Times (W1);Times New Roman"/>
          <w:lang w:eastAsia="de-DE"/>
        </w:rPr>
        <w:t xml:space="preserve"> ]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1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2</w:t>
      </w:r>
      <w:r>
        <w:rPr>
          <w:rFonts w:cs="CG Times (W1);Times New Roman" w:ascii="CG Times (W1);Times New Roman" w:hAnsi="CG Times (W1);Times New Roman"/>
          <w:lang w:eastAsia="de-DE"/>
        </w:rPr>
        <w:t xml:space="preserve"> </w:t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3</w:t>
      </w:r>
      <w:r>
        <w:rPr>
          <w:rFonts w:cs="CG Times (W1);Times New Roman" w:ascii="CG Times (W1);Times New Roman" w:hAnsi="CG Times (W1);Times New Roman"/>
          <w:lang w:eastAsia="de-DE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12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/>
      </w:pPr>
      <w:r>
        <w:rPr>
          <w:rFonts w:cs="CG Times (W1);Times New Roman" w:ascii="CG Times (W1);Times New Roman" w:hAnsi="CG Times (W1);Times New Roman"/>
          <w:lang w:eastAsia="de-DE"/>
        </w:rPr>
        <w:t>W</w:t>
        <w:tab/>
        <w:t xml:space="preserve">29(1) </w:t>
        <w:tab/>
        <w:t>41(1)</w:t>
        <w:tab/>
        <w:t xml:space="preserve">34(1) </w:t>
        <w:tab/>
        <w:t>5(1)</w:t>
        <w:tab/>
        <w:t xml:space="preserve">9(1) </w:t>
        <w:tab/>
        <w:t>7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</w:t>
        <w:tab/>
        <w:t xml:space="preserve">35(1) </w:t>
        <w:tab/>
        <w:t>34(1)</w:t>
        <w:tab/>
        <w:t xml:space="preserve">33(1) </w:t>
        <w:tab/>
        <w:t>5(1)</w:t>
        <w:tab/>
        <w:t xml:space="preserve">8(1) </w:t>
        <w:tab/>
        <w:t>6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</w:t>
        <w:tab/>
        <w:t xml:space="preserve">36(1) </w:t>
        <w:tab/>
        <w:t>43(1)</w:t>
        <w:tab/>
        <w:t xml:space="preserve">36(1) </w:t>
        <w:tab/>
        <w:t>10(1)</w:t>
        <w:tab/>
        <w:t xml:space="preserve">10(1) </w:t>
        <w:tab/>
        <w:t>11(1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</w:t>
        <w:tab/>
        <w:t xml:space="preserve">44(3) </w:t>
        <w:tab/>
        <w:t>55(3)</w:t>
        <w:tab/>
        <w:t xml:space="preserve">48(4) </w:t>
        <w:tab/>
        <w:t>17(3)</w:t>
        <w:tab/>
        <w:t xml:space="preserve">20(3) </w:t>
        <w:tab/>
        <w:t>1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1)</w:t>
        <w:tab/>
        <w:t xml:space="preserve">60(3) </w:t>
        <w:tab/>
        <w:t>46(3)</w:t>
        <w:tab/>
        <w:t xml:space="preserve">68(4) </w:t>
        <w:tab/>
        <w:t>-5(3)</w:t>
        <w:tab/>
        <w:t xml:space="preserve">-4(3) </w:t>
        <w:tab/>
        <w:t>-7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2)</w:t>
        <w:tab/>
        <w:t xml:space="preserve">81(4) </w:t>
        <w:tab/>
        <w:t>147(6)</w:t>
        <w:tab/>
        <w:t xml:space="preserve">61(4) </w:t>
        <w:tab/>
        <w:t>27(4)</w:t>
        <w:tab/>
        <w:t xml:space="preserve">41(4) </w:t>
        <w:tab/>
        <w:t>8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O(3)</w:t>
        <w:tab/>
        <w:t xml:space="preserve">64(4) </w:t>
        <w:tab/>
        <w:t>105(5)</w:t>
        <w:tab/>
        <w:t xml:space="preserve">101(6) </w:t>
        <w:tab/>
        <w:t>28(4)</w:t>
        <w:tab/>
        <w:t xml:space="preserve">23(4) </w:t>
        <w:tab/>
        <w:t>5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</w:t>
        <w:tab/>
        <w:t xml:space="preserve">39(3) </w:t>
        <w:tab/>
        <w:t>50(4)</w:t>
        <w:tab/>
        <w:t xml:space="preserve">42(4) </w:t>
        <w:tab/>
        <w:t>16(3)</w:t>
        <w:tab/>
        <w:t xml:space="preserve">12(3) </w:t>
        <w:tab/>
        <w:t>1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</w:t>
        <w:tab/>
        <w:t xml:space="preserve">45(3) </w:t>
        <w:tab/>
        <w:t>49(3)</w:t>
        <w:tab/>
        <w:t xml:space="preserve">40(4) </w:t>
        <w:tab/>
        <w:t>15(3)</w:t>
        <w:tab/>
        <w:t xml:space="preserve">19(3) </w:t>
        <w:tab/>
        <w:t>1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</w:t>
        <w:tab/>
        <w:t xml:space="preserve">46(3) </w:t>
        <w:tab/>
        <w:t>33(3)</w:t>
        <w:tab/>
        <w:t xml:space="preserve">39(4) </w:t>
        <w:tab/>
        <w:t>11(2)</w:t>
        <w:tab/>
        <w:t xml:space="preserve">15(3) </w:t>
        <w:tab/>
        <w:t>12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9)</w:t>
        <w:tab/>
        <w:t xml:space="preserve">44(3) </w:t>
        <w:tab/>
        <w:t>43(3)</w:t>
        <w:tab/>
        <w:t xml:space="preserve">44(4) </w:t>
        <w:tab/>
        <w:t>14(3)</w:t>
        <w:tab/>
        <w:t xml:space="preserve">15(3) </w:t>
        <w:tab/>
        <w:t>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</w:t>
        <w:tab/>
        <w:t xml:space="preserve">42(3) </w:t>
        <w:tab/>
        <w:t>39(3)</w:t>
        <w:tab/>
        <w:t xml:space="preserve">40(4) </w:t>
        <w:tab/>
        <w:t>7(3)</w:t>
        <w:tab/>
        <w:t xml:space="preserve">10(3) </w:t>
        <w:tab/>
        <w:t>1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</w:t>
        <w:tab/>
        <w:t xml:space="preserve">37(3) </w:t>
        <w:tab/>
        <w:t>41(3)</w:t>
        <w:tab/>
        <w:t xml:space="preserve">35(4) </w:t>
        <w:tab/>
        <w:t>8(3)</w:t>
        <w:tab/>
        <w:t xml:space="preserve">9(3) </w:t>
        <w:tab/>
        <w:t>17(2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</w:t>
        <w:tab/>
        <w:t xml:space="preserve">46(4) </w:t>
        <w:tab/>
        <w:t>55(4)</w:t>
        <w:tab/>
        <w:t xml:space="preserve">72(6) </w:t>
        <w:tab/>
        <w:t>2(4)</w:t>
        <w:tab/>
        <w:t xml:space="preserve">28(4) </w:t>
        <w:tab/>
        <w:t>14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</w:t>
        <w:tab/>
        <w:t xml:space="preserve">48(4) </w:t>
        <w:tab/>
        <w:t>76(5)</w:t>
        <w:tab/>
        <w:t xml:space="preserve">41(4) </w:t>
        <w:tab/>
        <w:t>10(4)</w:t>
        <w:tab/>
        <w:t xml:space="preserve">12(4) </w:t>
        <w:tab/>
        <w:t>8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9)</w:t>
        <w:tab/>
        <w:t xml:space="preserve">40(4) </w:t>
        <w:tab/>
        <w:t>63(4)</w:t>
        <w:tab/>
        <w:t xml:space="preserve">47(4) </w:t>
        <w:tab/>
        <w:t>20(3)</w:t>
        <w:tab/>
        <w:t xml:space="preserve">13(3) </w:t>
        <w:tab/>
        <w:t>12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0)</w:t>
        <w:tab/>
        <w:t xml:space="preserve">40(4) </w:t>
        <w:tab/>
        <w:t>108(7)</w:t>
        <w:tab/>
        <w:t xml:space="preserve">80(7) </w:t>
        <w:tab/>
        <w:t>24(5)</w:t>
        <w:tab/>
        <w:t xml:space="preserve">11(5) </w:t>
        <w:tab/>
        <w:t>1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</w:t>
        <w:tab/>
        <w:t xml:space="preserve">89(6) </w:t>
        <w:tab/>
        <w:t>56(4)</w:t>
        <w:tab/>
        <w:t xml:space="preserve">45(5) </w:t>
        <w:tab/>
        <w:t>19(3)</w:t>
        <w:tab/>
        <w:t xml:space="preserve">17(5) </w:t>
        <w:tab/>
        <w:t>2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</w:t>
        <w:tab/>
        <w:t xml:space="preserve">93(7) </w:t>
        <w:tab/>
        <w:t>52(5)</w:t>
        <w:tab/>
        <w:t xml:space="preserve">65(6) </w:t>
        <w:tab/>
        <w:t>15(4)</w:t>
        <w:tab/>
        <w:t xml:space="preserve">21(6) </w:t>
        <w:tab/>
        <w:t>2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</w:t>
        <w:tab/>
        <w:t xml:space="preserve">63(5) </w:t>
        <w:tab/>
        <w:t>55(4)</w:t>
        <w:tab/>
        <w:t xml:space="preserve">83(7) </w:t>
        <w:tab/>
        <w:t>35(4)</w:t>
        <w:tab/>
        <w:t xml:space="preserve">17(5) </w:t>
        <w:tab/>
        <w:t>20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5)</w:t>
        <w:tab/>
        <w:t xml:space="preserve">65(5) </w:t>
        <w:tab/>
        <w:t>70(5)</w:t>
        <w:tab/>
        <w:t xml:space="preserve">59(6) </w:t>
        <w:tab/>
        <w:t>27(4)</w:t>
        <w:tab/>
        <w:t xml:space="preserve">2(5) </w:t>
        <w:tab/>
        <w:t>18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</w:t>
        <w:tab/>
        <w:t xml:space="preserve">60(4) </w:t>
        <w:tab/>
        <w:t>55(4)</w:t>
        <w:tab/>
        <w:t xml:space="preserve">49(5) </w:t>
        <w:tab/>
        <w:t>13(3)</w:t>
        <w:tab/>
        <w:t xml:space="preserve">12(4) </w:t>
        <w:tab/>
        <w:t>16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</w:t>
        <w:tab/>
        <w:t xml:space="preserve">50(4) </w:t>
        <w:tab/>
        <w:t>97(6)</w:t>
        <w:tab/>
        <w:t xml:space="preserve">57(5) </w:t>
        <w:tab/>
        <w:t>-10(4)</w:t>
        <w:tab/>
        <w:t xml:space="preserve">25(4) </w:t>
        <w:tab/>
        <w:t>6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</w:t>
        <w:tab/>
        <w:t xml:space="preserve">73(6) </w:t>
        <w:tab/>
        <w:t>92(6)</w:t>
        <w:tab/>
        <w:t xml:space="preserve">66(6) </w:t>
        <w:tab/>
        <w:t>-14(5)</w:t>
        <w:tab/>
        <w:t xml:space="preserve">21(5) </w:t>
        <w:tab/>
        <w:t>6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</w:t>
        <w:tab/>
        <w:t xml:space="preserve">106(8) </w:t>
        <w:tab/>
        <w:t>73(6)</w:t>
        <w:tab/>
        <w:t xml:space="preserve">60(6) </w:t>
        <w:tab/>
        <w:t>-3(4)</w:t>
        <w:tab/>
        <w:t xml:space="preserve">34(6) </w:t>
        <w:tab/>
        <w:t>25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1)</w:t>
        <w:tab/>
        <w:t xml:space="preserve">84(6) </w:t>
        <w:tab/>
        <w:t>92(6)</w:t>
        <w:tab/>
        <w:t xml:space="preserve">76(7) </w:t>
        <w:tab/>
        <w:t>2(5)</w:t>
        <w:tab/>
        <w:t xml:space="preserve">48(6) </w:t>
        <w:tab/>
        <w:t>27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</w:t>
        <w:tab/>
        <w:t xml:space="preserve">62(5) </w:t>
        <w:tab/>
        <w:t>63(4)</w:t>
        <w:tab/>
        <w:t xml:space="preserve">71(6) </w:t>
        <w:tab/>
        <w:t>12(4)</w:t>
        <w:tab/>
        <w:t xml:space="preserve">39(5) </w:t>
        <w:tab/>
        <w:t>1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</w:t>
        <w:tab/>
        <w:t xml:space="preserve">60(4) </w:t>
        <w:tab/>
        <w:t>56(4)</w:t>
        <w:tab/>
        <w:t xml:space="preserve">49(5) </w:t>
        <w:tab/>
        <w:t>0(3)</w:t>
        <w:tab/>
        <w:t xml:space="preserve">19(4) </w:t>
        <w:tab/>
        <w:t>9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</w:t>
        <w:tab/>
        <w:t xml:space="preserve">87(6) </w:t>
        <w:tab/>
        <w:t>57(5)</w:t>
        <w:tab/>
        <w:t xml:space="preserve">61(6) </w:t>
        <w:tab/>
        <w:t>-11(4)</w:t>
        <w:tab/>
        <w:t xml:space="preserve">30(5) </w:t>
        <w:tab/>
        <w:t>2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</w:t>
        <w:tab/>
        <w:t xml:space="preserve">88(6) </w:t>
        <w:tab/>
        <w:t>62(5)</w:t>
        <w:tab/>
        <w:t xml:space="preserve">64(6) </w:t>
        <w:tab/>
        <w:t>17(4)</w:t>
        <w:tab/>
        <w:t xml:space="preserve">45(5) </w:t>
        <w:tab/>
        <w:t>23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7)</w:t>
        <w:tab/>
        <w:t xml:space="preserve">56(4) </w:t>
        <w:tab/>
        <w:t>83(5)</w:t>
        <w:tab/>
        <w:t xml:space="preserve">68(6) </w:t>
        <w:tab/>
        <w:t>18(4)</w:t>
        <w:tab/>
        <w:t xml:space="preserve">32(5) </w:t>
        <w:tab/>
        <w:t>24(4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8)</w:t>
        <w:tab/>
        <w:t xml:space="preserve">48(4) </w:t>
        <w:tab/>
        <w:t>68(4)</w:t>
        <w:tab/>
        <w:t xml:space="preserve">53(5) </w:t>
        <w:tab/>
        <w:t>8(4)</w:t>
        <w:tab/>
        <w:t xml:space="preserve">16(4) </w:t>
        <w:tab/>
        <w:t>15(3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0)</w:t>
        <w:tab/>
        <w:t xml:space="preserve">103(8) </w:t>
        <w:tab/>
        <w:t>120(9)</w:t>
        <w:tab/>
        <w:t xml:space="preserve">121(10) </w:t>
        <w:tab/>
        <w:t>84(8)</w:t>
        <w:tab/>
        <w:t xml:space="preserve">-33(8) </w:t>
        <w:tab/>
        <w:t>-40(7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</w:t>
        <w:tab/>
        <w:t xml:space="preserve">129(11) </w:t>
        <w:tab/>
        <w:t>143(11)</w:t>
        <w:tab/>
        <w:t xml:space="preserve">138(12) </w:t>
        <w:tab/>
        <w:t>113(10)</w:t>
        <w:tab/>
        <w:t xml:space="preserve">-33(10) </w:t>
        <w:tab/>
        <w:t>-35(9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</w:t>
        <w:tab/>
        <w:t xml:space="preserve">86(7) </w:t>
        <w:tab/>
        <w:t>96(7)</w:t>
        <w:tab/>
        <w:t xml:space="preserve">134(11) </w:t>
        <w:tab/>
        <w:t>79(7)</w:t>
        <w:tab/>
        <w:t xml:space="preserve">27(8) </w:t>
        <w:tab/>
        <w:t>2(6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3)</w:t>
        <w:tab/>
        <w:t xml:space="preserve">85(7) </w:t>
        <w:tab/>
        <w:t>85(7)</w:t>
        <w:tab/>
        <w:t xml:space="preserve">116(10) </w:t>
        <w:tab/>
        <w:t>53(7)</w:t>
        <w:tab/>
        <w:t xml:space="preserve">-1(7) </w:t>
        <w:tab/>
        <w:t>-23(5)</w:t>
      </w:r>
    </w:p>
    <w:p>
      <w:pPr>
        <w:pStyle w:val="Normal"/>
        <w:tabs>
          <w:tab w:val="clear" w:pos="708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center" w:pos="84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</w:t>
        <w:tab/>
        <w:t xml:space="preserve">74(6) </w:t>
        <w:tab/>
        <w:t>78(6)</w:t>
        <w:tab/>
        <w:t xml:space="preserve">82(7) </w:t>
        <w:tab/>
        <w:t>43(5)</w:t>
        <w:tab/>
        <w:t xml:space="preserve">-18(5) </w:t>
        <w:tab/>
        <w:t>-24(5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4</w:t>
      </w:r>
      <w:r>
        <w:rPr>
          <w:rFonts w:cs="CG Times (W1);Times New Roman" w:ascii="CG Times (W1);Times New Roman" w:hAnsi="CG Times (W1);Times New Roman"/>
          <w:lang w:eastAsia="de-DE"/>
        </w:rPr>
        <w:t>) and isotropic 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2</w:t>
      </w:r>
      <w:r>
        <w:rPr>
          <w:rFonts w:cs="CG Times (W1);Times New Roman" w:ascii="CG Times (W1);Times New Roman" w:hAnsi="CG Times (W1);Times New Roman"/>
          <w:lang w:eastAsia="de-DE"/>
        </w:rPr>
        <w:t>x 10</w:t>
      </w:r>
      <w:r>
        <w:rPr>
          <w:rFonts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position w:val="6"/>
          <w:sz w:val="14"/>
          <w:lang w:eastAsia="de-DE"/>
        </w:rPr>
        <w:t>3</w:t>
      </w:r>
      <w:r>
        <w:rPr>
          <w:rFonts w:cs="CG Times (W1);Times New Roman" w:ascii="CG Times (W1);Times New Roman" w:hAnsi="CG Times (W1);Times New Roman"/>
          <w:lang w:eastAsia="de-DE"/>
        </w:rPr>
        <w:t>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for 10.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0)</w:t>
        <w:tab/>
        <w:t>7496</w:t>
        <w:tab/>
        <w:t>5814</w:t>
        <w:tab/>
        <w:t>2939</w:t>
        <w:tab/>
        <w:t>9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)</w:t>
        <w:tab/>
        <w:t>3412</w:t>
        <w:tab/>
        <w:t>6892</w:t>
        <w:tab/>
        <w:t>2802</w:t>
        <w:tab/>
        <w:t>7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3)</w:t>
        <w:tab/>
        <w:t>2915</w:t>
        <w:tab/>
        <w:t>8583</w:t>
        <w:tab/>
        <w:t>2289</w:t>
        <w:tab/>
        <w:t>84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4)</w:t>
        <w:tab/>
        <w:t>2000</w:t>
        <w:tab/>
        <w:t>8507</w:t>
        <w:tab/>
        <w:t>518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5)</w:t>
        <w:tab/>
        <w:t>1611</w:t>
        <w:tab/>
        <w:t>6758</w:t>
        <w:tab/>
        <w:t>-776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6)</w:t>
        <w:tab/>
        <w:t>2177</w:t>
        <w:tab/>
        <w:t>5063</w:t>
        <w:tab/>
        <w:t>-269</w:t>
        <w:tab/>
        <w:t>67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8)</w:t>
        <w:tab/>
        <w:t>870</w:t>
        <w:tab/>
        <w:t>2673</w:t>
        <w:tab/>
        <w:t>306</w:t>
        <w:tab/>
        <w:t>8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9)</w:t>
        <w:tab/>
        <w:t>363</w:t>
        <w:tab/>
        <w:t>1232</w:t>
        <w:tab/>
        <w:t>-1288</w:t>
        <w:tab/>
        <w:t>102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0)</w:t>
        <w:tab/>
        <w:t>2210</w:t>
        <w:tab/>
        <w:t>1041</w:t>
        <w:tab/>
        <w:t>-1987</w:t>
        <w:tab/>
        <w:t>9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1)</w:t>
        <w:tab/>
        <w:t>4533</w:t>
        <w:tab/>
        <w:t>2267</w:t>
        <w:tab/>
        <w:t>-1110</w:t>
        <w:tab/>
        <w:t>9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2)</w:t>
        <w:tab/>
        <w:t>5037</w:t>
        <w:tab/>
        <w:t>3735</w:t>
        <w:tab/>
        <w:t>458</w:t>
        <w:tab/>
        <w:t>76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4)</w:t>
        <w:tab/>
        <w:t>3099</w:t>
        <w:tab/>
        <w:t>1056</w:t>
        <w:tab/>
        <w:t>1837</w:t>
        <w:tab/>
        <w:t>7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5)</w:t>
        <w:tab/>
        <w:t>4302</w:t>
        <w:tab/>
        <w:t>266</w:t>
        <w:tab/>
        <w:t>708</w:t>
        <w:tab/>
        <w:t>8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6)</w:t>
        <w:tab/>
        <w:t>6810</w:t>
        <w:tab/>
        <w:t>890</w:t>
        <w:tab/>
        <w:t>1218</w:t>
        <w:tab/>
        <w:t>80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7)</w:t>
        <w:tab/>
        <w:t>8121</w:t>
        <w:tab/>
        <w:t>2351</w:t>
        <w:tab/>
        <w:t>2758</w:t>
        <w:tab/>
        <w:t>7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18)</w:t>
        <w:tab/>
        <w:t>6969</w:t>
        <w:tab/>
        <w:t>3137</w:t>
        <w:tab/>
        <w:t>3907</w:t>
        <w:tab/>
        <w:t>69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0)</w:t>
        <w:tab/>
        <w:t>4818</w:t>
        <w:tab/>
        <w:t>1741</w:t>
        <w:tab/>
        <w:t>5667</w:t>
        <w:tab/>
        <w:t>161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1)</w:t>
        <w:tab/>
        <w:t>3854</w:t>
        <w:tab/>
        <w:t>82</w:t>
        <w:tab/>
        <w:t>6275</w:t>
        <w:tab/>
        <w:t>18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2)</w:t>
        <w:tab/>
        <w:t>1677</w:t>
        <w:tab/>
        <w:t>-1298</w:t>
        <w:tab/>
        <w:t>5248</w:t>
        <w:tab/>
        <w:t>125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3)</w:t>
        <w:tab/>
        <w:t>450</w:t>
        <w:tab/>
        <w:t>-990</w:t>
        <w:tab/>
        <w:t>3683</w:t>
        <w:tab/>
        <w:t>128</w:t>
      </w:r>
    </w:p>
    <w:p>
      <w:pPr>
        <w:pStyle w:val="Normal"/>
        <w:tabs>
          <w:tab w:val="clear" w:pos="708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decimal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H(24)</w:t>
        <w:tab/>
        <w:t>1324</w:t>
        <w:tab/>
        <w:t>729</w:t>
        <w:tab/>
        <w:t>3131</w:t>
        <w:tab/>
        <w:t>110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________________ </w:t>
      </w:r>
      <w:r>
        <w:br w:type="page"/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/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  <w:r>
        <w:rPr>
          <w:rFonts w:cs="CG Times (W1);Times New Roman" w:ascii="CG Times (W1);Times New Roman" w:hAnsi="CG Times (W1);Times New Roman"/>
          <w:lang w:eastAsia="de-DE"/>
        </w:rPr>
        <w:t>Table 6.  Torsion angles [°] for 10.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P(1)-C(26)</w:t>
        <w:tab/>
        <w:t>-169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P(1)-C(26)</w:t>
        <w:tab/>
        <w:t>-16.8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P(1)-C(26)</w:t>
        <w:tab/>
        <w:t>-77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W-P(1)-C(26)</w:t>
        <w:tab/>
        <w:t>8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-P(1)-C(26)</w:t>
        <w:tab/>
        <w:t>93.9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P(1)-C(13)</w:t>
        <w:tab/>
        <w:t>70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P(1)-C(13)</w:t>
        <w:tab/>
        <w:t>-136.9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P(1)-C(13)</w:t>
        <w:tab/>
        <w:t>162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W-P(1)-C(13)</w:t>
        <w:tab/>
        <w:t>-111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-P(1)-C(13)</w:t>
        <w:tab/>
        <w:t>-26.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P(1)-C(19)</w:t>
        <w:tab/>
        <w:t>-50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P(1)-C(19)</w:t>
        <w:tab/>
        <w:t>102.1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P(1)-C(19)</w:t>
        <w:tab/>
        <w:t>41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W-P(1)-C(19)</w:t>
        <w:tab/>
        <w:t>127.8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-P(1)-C(19)</w:t>
        <w:tab/>
        <w:t>-147.2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P(2)-C(29)</w:t>
        <w:tab/>
        <w:t>-137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P(2)-C(29)</w:t>
        <w:tab/>
        <w:t>128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P(2)-C(29)</w:t>
        <w:tab/>
        <w:t>50.3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W-P(2)-C(29)</w:t>
        <w:tab/>
        <w:t>40.3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P(2)-C(29)</w:t>
        <w:tab/>
        <w:t>-43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P(2)-C(7)</w:t>
        <w:tab/>
        <w:t>-15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P(2)-C(7)</w:t>
        <w:tab/>
        <w:t>-109.0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P(2)-C(7)</w:t>
        <w:tab/>
        <w:t>172.9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W-P(2)-C(7)</w:t>
        <w:tab/>
        <w:t>162.9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P(2)-C(7)</w:t>
        <w:tab/>
        <w:t>78.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P(2)-C(1)</w:t>
        <w:tab/>
        <w:t>107.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P(2)-C(1)</w:t>
        <w:tab/>
        <w:t>13.5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P(2)-C(1)</w:t>
        <w:tab/>
        <w:t>-64.6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W-P(2)-C(1)</w:t>
        <w:tab/>
        <w:t>-74.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P(2)-C(1)</w:t>
        <w:tab/>
        <w:t>-158.8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N(1)-O(1)</w:t>
        <w:tab/>
        <w:t>-56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N(1)-O(1)</w:t>
        <w:tab/>
        <w:t>33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W-N(1)-O(1)</w:t>
        <w:tab/>
        <w:t>84(1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-N(1)-O(1)</w:t>
        <w:tab/>
        <w:t>-146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N(1)-O(1)</w:t>
        <w:tab/>
        <w:t>120(1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9)-P(2)-C(1)-C(6)</w:t>
        <w:tab/>
        <w:t>110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2)-C(1)-C(6)</w:t>
        <w:tab/>
        <w:t>3.3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2)-C(1)-C(6)</w:t>
        <w:tab/>
        <w:t>-126.9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9)-P(2)-C(1)-C(2)</w:t>
        <w:tab/>
        <w:t>-68.9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2)-C(1)-C(2)</w:t>
        <w:tab/>
        <w:t>-175.8(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2)-C(1)-C(2)</w:t>
        <w:tab/>
        <w:t>54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9)-P(2)-C(7)-C(8)</w:t>
        <w:tab/>
        <w:t>171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P(2)-C(7)-C(8)</w:t>
        <w:tab/>
        <w:t>-84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2)-C(7)-C(8)</w:t>
        <w:tab/>
        <w:t>43.3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9)-P(2)-C(7)-C(12)</w:t>
        <w:tab/>
        <w:t>-10.5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P(2)-C(7)-C(12)</w:t>
        <w:tab/>
        <w:t>94.2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2)-C(7)-C(12)</w:t>
        <w:tab/>
        <w:t>-138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P(1)-C(13)-C(18)</w:t>
        <w:tab/>
        <w:t>-5.0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9)-P(1)-C(13)-C(18)</w:t>
        <w:tab/>
        <w:t>-113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1)-C(13)-C(18)</w:t>
        <w:tab/>
        <w:t>120.4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P(1)-C(13)-C(14)</w:t>
        <w:tab/>
        <w:t>176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9)-P(1)-C(13)-C(14)</w:t>
        <w:tab/>
        <w:t>68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1)-C(13)-C(14)</w:t>
        <w:tab/>
        <w:t>-58.1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P(1)-C(19)-C(20)</w:t>
        <w:tab/>
        <w:t>-13.8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19)-C(20)</w:t>
        <w:tab/>
        <w:t>93.2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1)-C(19)-C(20)</w:t>
        <w:tab/>
        <w:t>-137.5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6)-P(1)-C(19)-C(24)</w:t>
        <w:tab/>
        <w:t>166.1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19)-C(24)</w:t>
        <w:tab/>
        <w:t>-87.0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1)-C(19)-C(24)</w:t>
        <w:tab/>
        <w:t>42.4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C(25)-C(26)#1</w:t>
        <w:tab/>
        <w:t>18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C(25)-C(26)#1</w:t>
        <w:tab/>
        <w:t>158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C(25)-C(26)#1</w:t>
        <w:tab/>
        <w:t>6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-C(25)-C(26)#1</w:t>
        <w:tab/>
        <w:t>-112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25)-C(26)#1</w:t>
        <w:tab/>
        <w:t>-19(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P(1)-C(26)-C(25)#1</w:t>
        <w:tab/>
        <w:t>97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9)-P(1)-C(26)-C(25)#1</w:t>
        <w:tab/>
        <w:t>-156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1)-C(26)-C(25)#1</w:t>
        <w:tab/>
        <w:t>-3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C(27)-O(3)</w:t>
        <w:tab/>
        <w:t>87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8)-W-C(27)-O(3)</w:t>
        <w:tab/>
        <w:t>-5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W-C(27)-O(3)</w:t>
        <w:tab/>
        <w:t>-91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-C(27)-O(3)</w:t>
        <w:tab/>
        <w:t>-177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27)-O(3)</w:t>
        <w:tab/>
        <w:t>-66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N(1)-W-C(28)-O(2)</w:t>
        <w:tab/>
        <w:t>-7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7)-W-C(28)-O(2)</w:t>
        <w:tab/>
        <w:t>18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5)-W-C(28)-O(2)</w:t>
        <w:tab/>
        <w:t>10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W-C(28)-O(2)</w:t>
        <w:tab/>
        <w:t>96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W-C(28)-O(2)</w:t>
        <w:tab/>
        <w:t>-169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P(2)-C(29)-C(30)</w:t>
        <w:tab/>
        <w:t>147(2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P(2)-C(29)-C(30)</w:t>
        <w:tab/>
        <w:t>40(2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W-P(2)-C(29)-C(30)</w:t>
        <w:tab/>
        <w:t>-82(2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6)-C(1)-C(2)-C(3)</w:t>
        <w:tab/>
        <w:t>-0.2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1)-C(2)-C(3)</w:t>
        <w:tab/>
        <w:t>178.9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)-C(2)-C(3)-C(4)</w:t>
        <w:tab/>
        <w:t>1.0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3)-C(4)-C(5)</w:t>
        <w:tab/>
        <w:t>-0.8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3)-C(4)-C(5)-C(6)</w:t>
        <w:tab/>
        <w:t>-0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)-C(1)-C(6)-C(5)</w:t>
        <w:tab/>
        <w:t>-0.9(10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1)-C(6)-C(5)</w:t>
        <w:tab/>
        <w:t>-180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4)-C(5)-C(6)-C(1)</w:t>
        <w:tab/>
        <w:t>1.1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2)-C(7)-C(8)-C(9)</w:t>
        <w:tab/>
        <w:t>0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7)-C(8)-C(9)</w:t>
        <w:tab/>
        <w:t>178.6(8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7)-C(8)-C(9)-C(10)</w:t>
        <w:tab/>
        <w:t>0.3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9)-C(10)-C(11)</w:t>
        <w:tab/>
        <w:t>-0.1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9)-C(10)-C(11)-C(12)</w:t>
        <w:tab/>
        <w:t>-0.7(1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8)-C(7)-C(12)-C(11)</w:t>
        <w:tab/>
        <w:t>-1.1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2)-C(7)-C(12)-C(11)</w:t>
        <w:tab/>
        <w:t>-179.3(7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0)-C(11)-C(12)-C(7)</w:t>
        <w:tab/>
        <w:t>1.3(15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8)-C(13)-C(14)-C(15)</w:t>
        <w:tab/>
        <w:t>1.9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13)-C(14)-C(15)</w:t>
        <w:tab/>
        <w:t>-179.6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3)-C(14)-C(15)-C(16)</w:t>
        <w:tab/>
        <w:t>-0.2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5)-C(16)-C(17)</w:t>
        <w:tab/>
        <w:t>-2.0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5)-C(16)-C(17)-C(18)</w:t>
        <w:tab/>
        <w:t>2.4(14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4)-C(13)-C(18)-C(17)</w:t>
        <w:tab/>
        <w:t>-1.5(11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13)-C(18)-C(17)</w:t>
        <w:tab/>
        <w:t>180.0(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6)-C(17)-C(18)-C(13)</w:t>
        <w:tab/>
        <w:t>-0.7(1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4)-C(19)-C(20)-C(21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19)-C(20)-C(21)</w:t>
        <w:tab/>
        <w:t>179.3(1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19)-C(20)-C(21)-C(22)</w:t>
        <w:tab/>
        <w:t>2(3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0)-C(21)-C(22)-C(23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1)-C(22)-C(23)-C(24)</w:t>
        <w:tab/>
        <w:t>-1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0)-C(19)-C(24)-C(23)</w:t>
        <w:tab/>
        <w:t>-1.8(16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P(1)-C(19)-C(24)-C(23)</w:t>
        <w:tab/>
        <w:t>178.4(9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>C(22)-C(23)-C(24)-C(19)</w:t>
        <w:tab/>
        <w:t>3(2)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Symmetry transformations used to generate equivalent atoms: </w:t>
      </w:r>
    </w:p>
    <w:p>
      <w:pPr>
        <w:pStyle w:val="Normal"/>
        <w:tabs>
          <w:tab w:val="clear" w:pos="708"/>
          <w:tab w:val="center" w:pos="560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  <w:t xml:space="preserve">#1 -x+1,-y+1,-z+1      </w:t>
      </w:r>
      <w:r>
        <w:br w:type="page"/>
      </w:r>
    </w:p>
    <w:p>
      <w:pPr>
        <w:pStyle w:val="Normal"/>
        <w:tabs>
          <w:tab w:val="clear" w:pos="708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center" w:pos="8640" w:leader="none"/>
          <w:tab w:val="center" w:pos="11900" w:leader="none"/>
        </w:tabs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eastAsia="CG Times (W1);Times New Roman" w:cs="CG Times (W1);Times New Roman" w:ascii="CG Times (W1);Times New Roman" w:hAnsi="CG Times (W1);Times New Roman"/>
          <w:sz w:val="24"/>
          <w:lang w:eastAsia="de-DE"/>
        </w:rPr>
        <w:t xml:space="preserve"> </w:t>
      </w:r>
    </w:p>
    <w:p>
      <w:pPr>
        <w:pStyle w:val="Normal"/>
        <w:spacing w:lineRule="atLeast" w:line="360"/>
        <w:rPr>
          <w:rFonts w:ascii="CG Times (W1);Times New Roman" w:hAnsi="CG Times (W1);Times New Roman" w:cs="CG Times (W1);Times New Roman"/>
          <w:lang w:eastAsia="de-DE"/>
        </w:rPr>
      </w:pPr>
      <w:r>
        <w:rPr>
          <w:rFonts w:cs="CG Times (W1);Times New Roman" w:ascii="CG Times (W1);Times New Roman" w:hAnsi="CG Times (W1);Times New Roman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8:48:00Z</dcterms:created>
  <dc:creator>thomas</dc:creator>
  <dc:description/>
  <dc:language>en-US</dc:language>
  <cp:lastModifiedBy>thomas</cp:lastModifiedBy>
  <dcterms:modified xsi:type="dcterms:W3CDTF">2001-06-21T19:03:00Z</dcterms:modified>
  <cp:revision>2</cp:revision>
  <dc:subject/>
  <dc:title/>
</cp:coreProperties>
</file>