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val="en-US" w:eastAsia="de-DE"/>
        </w:rPr>
      </w:pPr>
      <w:r>
        <w:rPr>
          <w:rFonts w:cs="CG Times (W1);Times New Roman" w:ascii="CG Times (W1);Times New Roman" w:hAnsi="CG Times (W1);Times New Roman"/>
          <w:lang w:val="en-US" w:eastAsia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3245</wp:posOffset>
            </wp:positionH>
            <wp:positionV relativeFrom="paragraph">
              <wp:posOffset>106045</wp:posOffset>
            </wp:positionV>
            <wp:extent cx="4480560" cy="290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tbl>
      <w:tblPr>
        <w:tblW w:w="7654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898"/>
      </w:tblGrid>
      <w:tr>
        <w:trPr>
          <w:trHeight w:val="200" w:hRule="atLeast"/>
        </w:trPr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ristallographische Daten von C</w:t>
            </w:r>
            <w:r>
              <w:rPr>
                <w:b/>
                <w:vertAlign w:val="subscript"/>
                <w:lang w:val="en-US"/>
              </w:rPr>
              <w:t>38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34</w:t>
            </w:r>
            <w:r>
              <w:rPr>
                <w:b/>
                <w:lang w:val="en-US"/>
              </w:rPr>
              <w:t>N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P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W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u w:val="single"/>
                <w:lang w:val="en-US"/>
              </w:rPr>
              <w:t>35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dimension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0.19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12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27 mm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Molekulargewicht 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909 g/mol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arb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ange, transparen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system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oklin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umgrupp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P2</w:t>
            </w:r>
            <w:r>
              <w:rPr>
                <w:i/>
                <w:sz w:val="22"/>
                <w:vertAlign w:val="subscript"/>
                <w:lang w:val="en-US"/>
              </w:rPr>
              <w:t>1</w:t>
            </w:r>
            <w:r>
              <w:rPr>
                <w:i/>
                <w:sz w:val="22"/>
                <w:lang w:val="en-US"/>
              </w:rPr>
              <w:t>/n</w:t>
            </w:r>
            <w:r>
              <w:rPr>
                <w:sz w:val="22"/>
                <w:lang w:val="en-US"/>
              </w:rPr>
              <w:t xml:space="preserve"> (Nr. 14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itterkonstant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lang w:val="en-US"/>
              </w:rPr>
              <w:t xml:space="preserve"> = 11.235(1)Å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23.222(3)Å,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</w:t>
            </w:r>
            <w:r>
              <w:rPr>
                <w:sz w:val="22"/>
                <w:lang w:val="en-US"/>
              </w:rPr>
              <w:t xml:space="preserve"> = 100.04(1)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sz w:val="22"/>
                <w:lang w:val="en-US"/>
              </w:rPr>
              <w:t xml:space="preserve"> = 13.493(1)Å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lumen der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66.26 Å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ormeleinheiten pro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Z = 4 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öntgenographische Dichte (berechnet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909 g/cm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nearer Absorptionskoeffizie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.6 cm</w:t>
            </w:r>
            <w:r>
              <w:rPr>
                <w:sz w:val="22"/>
                <w:vertAlign w:val="superscript"/>
                <w:lang w:val="en-US"/>
              </w:rPr>
              <w:t>-1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ffrakto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PDS (STOE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ahlungsquell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Mo 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  <w:r>
              <w:rPr>
                <w:sz w:val="22"/>
                <w:lang w:val="en-US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</w:t>
            </w:r>
            <w:r>
              <w:rPr>
                <w:sz w:val="22"/>
                <w:lang w:val="en-US"/>
              </w:rPr>
              <w:t xml:space="preserve"> = 0.71069 pm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ochromato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aphi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ßbereich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8.1°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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52.1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2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h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3,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28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k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28,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6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l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6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messen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389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nabhängig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32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i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611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Unabhängige Reflexe mit 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 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48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mperatu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3 K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a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4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R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668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859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[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> 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>)]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565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Max and min 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</w:t>
            </w:r>
            <w:r>
              <w:rPr>
                <w:sz w:val="22"/>
                <w:lang w:val="en-US"/>
              </w:rPr>
              <w:t>(e·Å</w:t>
            </w:r>
            <w:r>
              <w:rPr>
                <w:sz w:val="22"/>
                <w:vertAlign w:val="superscript"/>
                <w:lang w:val="en-US"/>
              </w:rPr>
              <w:t>-3</w:t>
            </w:r>
            <w:r>
              <w:rPr>
                <w:lang w:val="en-US"/>
              </w:rPr>
              <w:t>)</w:t>
            </w:r>
          </w:p>
        </w:tc>
        <w:tc>
          <w:tcPr>
            <w:tcW w:w="3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3.17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>2.43</w:t>
            </w:r>
          </w:p>
        </w:tc>
      </w:tr>
    </w:tbl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br w:type="page"/>
      </w: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2.  Atomic coordinates 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equivalent 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for 35.  U(eq) is defined as one third of  the trace of the orthogonalized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ij</w:t>
      </w:r>
      <w:r>
        <w:rPr>
          <w:rFonts w:cs="CG Times (W1);Times New Roman" w:ascii="CG Times (W1);Times New Roman" w:hAnsi="CG Times (W1);Times New Roman"/>
          <w:lang w:eastAsia="de-DE"/>
        </w:rPr>
        <w:t xml:space="preserve"> tensor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x</w:t>
        <w:tab/>
        <w:t>y</w:t>
        <w:tab/>
        <w:t>z</w:t>
        <w:tab/>
        <w:t>U(eq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</w:t>
        <w:tab/>
        <w:t>1114(1)</w:t>
        <w:tab/>
        <w:t>1202(1)</w:t>
        <w:tab/>
        <w:t>1523(1)</w:t>
        <w:tab/>
        <w:t>38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</w:t>
        <w:tab/>
        <w:t>777(1)</w:t>
        <w:tab/>
        <w:t>1226(1)</w:t>
        <w:tab/>
        <w:t>4098(1)</w:t>
        <w:tab/>
        <w:t>38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</w:t>
        <w:tab/>
        <w:t>901(7)</w:t>
        <w:tab/>
        <w:t>1629(3)</w:t>
        <w:tab/>
        <w:t>2790(6)</w:t>
        <w:tab/>
        <w:t>3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</w:t>
        <w:tab/>
        <w:t>837(12)</w:t>
        <w:tab/>
        <w:t>458(5)</w:t>
        <w:tab/>
        <w:t>1572(8)</w:t>
        <w:tab/>
        <w:t>55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)</w:t>
        <w:tab/>
        <w:t>633(13)</w:t>
        <w:tab/>
        <w:t>-65(4)</w:t>
        <w:tab/>
        <w:t>1529(9)</w:t>
        <w:tab/>
        <w:t>81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</w:t>
        <w:tab/>
        <w:t>1195(12)</w:t>
        <w:tab/>
        <w:t>490(4)</w:t>
        <w:tab/>
        <w:t>4088(7)</w:t>
        <w:tab/>
        <w:t>50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)</w:t>
        <w:tab/>
        <w:t>1500(12)</w:t>
        <w:tab/>
        <w:t>-9(4)</w:t>
        <w:tab/>
        <w:t>4163(9)</w:t>
        <w:tab/>
        <w:t>74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</w:t>
        <w:tab/>
        <w:t>-972(3)</w:t>
        <w:tab/>
        <w:t>1369(1)</w:t>
        <w:tab/>
        <w:t>1888(2)</w:t>
        <w:tab/>
        <w:t>41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</w:t>
        <w:tab/>
        <w:t>2821(3)</w:t>
        <w:tab/>
        <w:t>1445(1)</w:t>
        <w:tab/>
        <w:t>3734(2)</w:t>
        <w:tab/>
        <w:t>36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>2835(12)</w:t>
        <w:tab/>
        <w:t>1058(5)</w:t>
        <w:tab/>
        <w:t>2581(8)</w:t>
        <w:tab/>
        <w:t>39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>3803(16)</w:t>
        <w:tab/>
        <w:t>753(6)</w:t>
        <w:tab/>
        <w:t>2442(11)</w:t>
        <w:tab/>
        <w:t>64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>-903(12)</w:t>
        <w:tab/>
        <w:t>986(5)</w:t>
        <w:tab/>
        <w:t>3080(9)</w:t>
        <w:tab/>
        <w:t>44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>-1737(17)</w:t>
        <w:tab/>
        <w:t>615(8)</w:t>
        <w:tab/>
        <w:t>3200(13)</w:t>
        <w:tab/>
        <w:t>83(6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>-1363(12)</w:t>
        <w:tab/>
        <w:t>2110(5)</w:t>
        <w:tab/>
        <w:t>2227(8)</w:t>
        <w:tab/>
        <w:t>43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</w:t>
        <w:tab/>
        <w:t>-2330(14)</w:t>
        <w:tab/>
        <w:t>1132(6)</w:t>
        <w:tab/>
        <w:t>955(11)</w:t>
        <w:tab/>
        <w:t>54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</w:t>
        <w:tab/>
        <w:t>3128(10)</w:t>
        <w:tab/>
        <w:t>2188(5)</w:t>
        <w:tab/>
        <w:t>3379(8)</w:t>
        <w:tab/>
        <w:t>3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</w:t>
        <w:tab/>
        <w:t>4152(11)</w:t>
        <w:tab/>
        <w:t>1225(5)</w:t>
        <w:tab/>
        <w:t>4635(8)</w:t>
        <w:tab/>
        <w:t>41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>-722(12)</w:t>
        <w:tab/>
        <w:t>2580(5)</w:t>
        <w:tab/>
        <w:t>1991(10)</w:t>
        <w:tab/>
        <w:t>47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>-964(13)</w:t>
        <w:tab/>
        <w:t>3123(6)</w:t>
        <w:tab/>
        <w:t>2357(10)</w:t>
        <w:tab/>
        <w:t>53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>-1862(17)</w:t>
        <w:tab/>
        <w:t>3194(7)</w:t>
        <w:tab/>
        <w:t>2923(10)</w:t>
        <w:tab/>
        <w:t>64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>-2515(13)</w:t>
        <w:tab/>
        <w:t>2730(7)</w:t>
        <w:tab/>
        <w:t>3130(9)</w:t>
        <w:tab/>
        <w:t>57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>-2276(12)</w:t>
        <w:tab/>
        <w:t>2181(7)</w:t>
        <w:tab/>
        <w:t>2790(9)</w:t>
        <w:tab/>
        <w:t>54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</w:t>
        <w:tab/>
        <w:t>-2143(17)</w:t>
        <w:tab/>
        <w:t>639(7)</w:t>
        <w:tab/>
        <w:t>439(15)</w:t>
        <w:tab/>
        <w:t>84(6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</w:t>
        <w:tab/>
        <w:t>-3058(19)</w:t>
        <w:tab/>
        <w:t>433(8)</w:t>
        <w:tab/>
        <w:t>-283(15)</w:t>
        <w:tab/>
        <w:t>88(6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</w:t>
        <w:tab/>
        <w:t>-4190(20)</w:t>
        <w:tab/>
        <w:t>711(9)</w:t>
        <w:tab/>
        <w:t>-445(16)</w:t>
        <w:tab/>
        <w:t>95(7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</w:t>
        <w:tab/>
        <w:t>-4334(16)</w:t>
        <w:tab/>
        <w:t>1210(9)</w:t>
        <w:tab/>
        <w:t>73(13)</w:t>
        <w:tab/>
        <w:t>83(6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</w:t>
        <w:tab/>
        <w:t>-3383(14)</w:t>
        <w:tab/>
        <w:t>1413(8)</w:t>
        <w:tab/>
        <w:t>779(12)</w:t>
        <w:tab/>
        <w:t>67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</w:t>
        <w:tab/>
        <w:t>4066(12)</w:t>
        <w:tab/>
        <w:t>2290(6)</w:t>
        <w:tab/>
        <w:t>2832(9)</w:t>
        <w:tab/>
        <w:t>47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</w:t>
        <w:tab/>
        <w:t>4271(12)</w:t>
        <w:tab/>
        <w:t>2849(6)</w:t>
        <w:tab/>
        <w:t>2513(9)</w:t>
        <w:tab/>
        <w:t>51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</w:t>
        <w:tab/>
        <w:t>3578(13)</w:t>
        <w:tab/>
        <w:t>3293(6)</w:t>
        <w:tab/>
        <w:t>2727(10)</w:t>
        <w:tab/>
        <w:t>51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5)</w:t>
        <w:tab/>
        <w:t>2674(14)</w:t>
        <w:tab/>
        <w:t>3200(5)</w:t>
        <w:tab/>
        <w:t>3269(10)</w:t>
        <w:tab/>
        <w:t>51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</w:t>
        <w:tab/>
        <w:t>2464(12)</w:t>
        <w:tab/>
        <w:t>2649(5)</w:t>
        <w:tab/>
        <w:t>3601(8)</w:t>
        <w:tab/>
        <w:t>41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)</w:t>
        <w:tab/>
        <w:t>4063(16)</w:t>
        <w:tab/>
        <w:t>735(6)</w:t>
        <w:tab/>
        <w:t>5207(11)</w:t>
        <w:tab/>
        <w:t>64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3)</w:t>
        <w:tab/>
        <w:t>4970(20)</w:t>
        <w:tab/>
        <w:t>528(7)</w:t>
        <w:tab/>
        <w:t>5903(15)</w:t>
        <w:tab/>
        <w:t>88(6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)</w:t>
        <w:tab/>
        <w:t>6044(18)</w:t>
        <w:tab/>
        <w:t>820(7)</w:t>
        <w:tab/>
        <w:t>6099(12)</w:t>
        <w:tab/>
        <w:t>72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5)</w:t>
        <w:tab/>
        <w:t>6174(13)</w:t>
        <w:tab/>
        <w:t>1321(8)</w:t>
        <w:tab/>
        <w:t>5600(11)</w:t>
        <w:tab/>
        <w:t>66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)</w:t>
        <w:tab/>
        <w:t>5241(12)</w:t>
        <w:tab/>
        <w:t>1528(7)</w:t>
        <w:tab/>
        <w:t>4865(9)</w:t>
        <w:tab/>
        <w:t>52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>2479(14)</w:t>
        <w:tab/>
        <w:t>1641(7)</w:t>
        <w:tab/>
        <w:t>593(10)</w:t>
        <w:tab/>
        <w:t>56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>1585(15)</w:t>
        <w:tab/>
        <w:t>2038(6)</w:t>
        <w:tab/>
        <w:t>599(9)</w:t>
        <w:tab/>
        <w:t>55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>495(14)</w:t>
        <w:tab/>
        <w:t>1797(6)</w:t>
        <w:tab/>
        <w:t>108(8)</w:t>
        <w:tab/>
        <w:t>51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>773(17)</w:t>
        <w:tab/>
        <w:t>1258(7)</w:t>
        <w:tab/>
        <w:t>-224(9)</w:t>
        <w:tab/>
        <w:t>67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>2019(18)</w:t>
        <w:tab/>
        <w:t>1145(7)</w:t>
        <w:tab/>
        <w:t>92(10)</w:t>
        <w:tab/>
        <w:t>72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>1153(15)</w:t>
        <w:tab/>
        <w:t>1311(6)</w:t>
        <w:tab/>
        <w:t>5832(9)</w:t>
        <w:tab/>
        <w:t>56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>1274(15)</w:t>
        <w:tab/>
        <w:t>1871(6)</w:t>
        <w:tab/>
        <w:t>5485(9)</w:t>
        <w:tab/>
        <w:t>53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</w:t>
        <w:tab/>
        <w:t>141(14)</w:t>
        <w:tab/>
        <w:t>2058(6)</w:t>
        <w:tab/>
        <w:t>4964(11)</w:t>
        <w:tab/>
        <w:t>56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</w:t>
        <w:tab/>
        <w:t>-681(17)</w:t>
        <w:tab/>
        <w:t>1629(7)</w:t>
        <w:tab/>
        <w:t>4991(11)</w:t>
        <w:tab/>
        <w:t>67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</w:t>
        <w:tab/>
        <w:t>-95(18)</w:t>
        <w:tab/>
        <w:t>1161(7)</w:t>
        <w:tab/>
        <w:t>5524(11)</w:t>
        <w:tab/>
        <w:t>76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3.   Bond lengths [Å] and angles [°] for  35.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N(1) </w:t>
        <w:tab/>
        <w:t>1.759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O(12) </w:t>
        <w:tab/>
        <w:t>2.025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11) </w:t>
        <w:tab/>
        <w:t>2.220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4) </w:t>
        <w:tab/>
        <w:t>2.325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5) </w:t>
        <w:tab/>
        <w:t>2.339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3) </w:t>
        <w:tab/>
        <w:t>2.361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1) </w:t>
        <w:tab/>
        <w:t>2.374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2) </w:t>
        <w:tab/>
        <w:t>2.415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P(1) </w:t>
        <w:tab/>
        <w:t>2.50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N(2) </w:t>
        <w:tab/>
        <w:t>1.772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O(12) </w:t>
        <w:tab/>
        <w:t>2.023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13) </w:t>
        <w:tab/>
        <w:t>2.204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10) </w:t>
        <w:tab/>
        <w:t>2.311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6) </w:t>
        <w:tab/>
        <w:t>2.312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7) </w:t>
        <w:tab/>
        <w:t>2.386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9) </w:t>
        <w:tab/>
        <w:t>2.388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8) </w:t>
        <w:tab/>
        <w:t>2.429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P(2) </w:t>
        <w:tab/>
        <w:t>2.48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N(1)-O(1) </w:t>
        <w:tab/>
        <w:t>1.236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N(2)-O(2) </w:t>
        <w:tab/>
        <w:t>1.208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1)-C(13) </w:t>
        <w:tab/>
        <w:t>1.828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1)-C(21) </w:t>
        <w:tab/>
        <w:t>1.853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1)-C(31) </w:t>
        <w:tab/>
        <w:t>1.883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2)-C(11) </w:t>
        <w:tab/>
        <w:t>1.800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2)-C(51) </w:t>
        <w:tab/>
        <w:t>1.827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2)-C(41) </w:t>
        <w:tab/>
        <w:t>1.840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)-C(12) </w:t>
        <w:tab/>
        <w:t>1.337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3)-C(14) </w:t>
        <w:tab/>
        <w:t>1.304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2) </w:t>
        <w:tab/>
        <w:t>1.375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6) </w:t>
        <w:tab/>
        <w:t>1.389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1)-C(36) </w:t>
        <w:tab/>
        <w:t>1.34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1)-C(32) </w:t>
        <w:tab/>
        <w:t>1.3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1)-C(46) </w:t>
        <w:tab/>
        <w:t>1.367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1)-C(42) </w:t>
        <w:tab/>
        <w:t>1.408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1)-C(52) </w:t>
        <w:tab/>
        <w:t>1.389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1)-C(56) </w:t>
        <w:tab/>
        <w:t>1.398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2)-C(23) </w:t>
        <w:tab/>
        <w:t>1.398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3)-C(24) </w:t>
        <w:tab/>
        <w:t>1.38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4)-C(25) </w:t>
        <w:tab/>
        <w:t>1.36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5)-C(26) </w:t>
        <w:tab/>
        <w:t>1.40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2)-C(33) </w:t>
        <w:tab/>
        <w:t>1.3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3)-C(34) </w:t>
        <w:tab/>
        <w:t>1.4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4)-C(35) </w:t>
        <w:tab/>
        <w:t>1.3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5)-C(36) </w:t>
        <w:tab/>
        <w:t>1.38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2)-C(43) </w:t>
        <w:tab/>
        <w:t>1.400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3)-C(44) </w:t>
        <w:tab/>
        <w:t>1.35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4)-C(45) </w:t>
        <w:tab/>
        <w:t>1.3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5)-C(46) </w:t>
        <w:tab/>
        <w:t>1.389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2)-C(53) </w:t>
        <w:tab/>
        <w:t>1.35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3)-C(54) </w:t>
        <w:tab/>
        <w:t>1.3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4)-C(55) </w:t>
        <w:tab/>
        <w:t>1.3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5)-C(56) </w:t>
        <w:tab/>
        <w:t>1.397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2) </w:t>
        <w:tab/>
        <w:t>1.3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5) </w:t>
        <w:tab/>
        <w:t>1.39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)-C(3) </w:t>
        <w:tab/>
        <w:t>1.40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)-C(4) </w:t>
        <w:tab/>
        <w:t>1.38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)-C(5) </w:t>
        <w:tab/>
        <w:t>1.42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6)-C(7) </w:t>
        <w:tab/>
        <w:t>1.397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6)-C(10) </w:t>
        <w:tab/>
        <w:t>1.43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7)-C(8) </w:t>
        <w:tab/>
        <w:t>1.41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8)-C(9) </w:t>
        <w:tab/>
        <w:t>1.36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9)-C(10) </w:t>
        <w:tab/>
        <w:t>1.4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O(12)</w:t>
        <w:tab/>
        <w:t>113.6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1)</w:t>
        <w:tab/>
        <w:t>88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11)</w:t>
        <w:tab/>
        <w:t>75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4)</w:t>
        <w:tab/>
        <w:t>95.4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4)</w:t>
        <w:tab/>
        <w:t>143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4)</w:t>
        <w:tab/>
        <w:t>129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5)</w:t>
        <w:tab/>
        <w:t>94.6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5)</w:t>
        <w:tab/>
        <w:t>149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5)</w:t>
        <w:tab/>
        <w:t>93.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5)</w:t>
        <w:tab/>
        <w:t>35.3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3)</w:t>
        <w:tab/>
        <w:t>125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3)</w:t>
        <w:tab/>
        <w:t>109.6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3)</w:t>
        <w:tab/>
        <w:t>135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3)</w:t>
        <w:tab/>
        <w:t>34.3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3)</w:t>
        <w:tab/>
        <w:t>58.3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)</w:t>
        <w:tab/>
        <w:t>125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1)</w:t>
        <w:tab/>
        <w:t>114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1)</w:t>
        <w:tab/>
        <w:t>80.4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)</w:t>
        <w:tab/>
        <w:t>56.4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1)</w:t>
        <w:tab/>
        <w:t>34.3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)</w:t>
        <w:tab/>
        <w:t>56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2)</w:t>
        <w:tab/>
        <w:t>149.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2)</w:t>
        <w:tab/>
        <w:t>96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2)</w:t>
        <w:tab/>
        <w:t>102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2)</w:t>
        <w:tab/>
        <w:t>56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2)</w:t>
        <w:tab/>
        <w:t>56.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2)</w:t>
        <w:tab/>
        <w:t>34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2)</w:t>
        <w:tab/>
        <w:t>33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P(1)</w:t>
        <w:tab/>
        <w:t>88.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P(1)</w:t>
        <w:tab/>
        <w:t>60.5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P(1)</w:t>
        <w:tab/>
        <w:t>129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P(1)</w:t>
        <w:tab/>
        <w:t>101.3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P(1)</w:t>
        <w:tab/>
        <w:t>136.6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P(1)</w:t>
        <w:tab/>
        <w:t>85.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P(1)</w:t>
        <w:tab/>
        <w:t>138.6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P(1)</w:t>
        <w:tab/>
        <w:t>105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O(12)</w:t>
        <w:tab/>
        <w:t>112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3)</w:t>
        <w:tab/>
        <w:t>87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13)</w:t>
        <w:tab/>
        <w:t>75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0)</w:t>
        <w:tab/>
        <w:t>95.4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10)</w:t>
        <w:tab/>
        <w:t>149.3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10)</w:t>
        <w:tab/>
        <w:t>93.5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6)</w:t>
        <w:tab/>
        <w:t>95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6)</w:t>
        <w:tab/>
        <w:t>144.6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6)</w:t>
        <w:tab/>
        <w:t>129.6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6)</w:t>
        <w:tab/>
        <w:t>36.1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7)</w:t>
        <w:tab/>
        <w:t>125.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7)</w:t>
        <w:tab/>
        <w:t>110.6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7)</w:t>
        <w:tab/>
        <w:t>134.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7)</w:t>
        <w:tab/>
        <w:t>57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7)</w:t>
        <w:tab/>
        <w:t>34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9)</w:t>
        <w:tab/>
        <w:t>126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9)</w:t>
        <w:tab/>
        <w:t>114.6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9)</w:t>
        <w:tab/>
        <w:t>79.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9)</w:t>
        <w:tab/>
        <w:t>34.7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9)</w:t>
        <w:tab/>
        <w:t>58.4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9)</w:t>
        <w:tab/>
        <w:t>56.3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8)</w:t>
        <w:tab/>
        <w:t>150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8)</w:t>
        <w:tab/>
        <w:t>97.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8)</w:t>
        <w:tab/>
        <w:t>102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8)</w:t>
        <w:tab/>
        <w:t>56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8)</w:t>
        <w:tab/>
        <w:t>57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8)</w:t>
        <w:tab/>
        <w:t>34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8)</w:t>
        <w:tab/>
        <w:t>32.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P(2)</w:t>
        <w:tab/>
        <w:t>86.6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P(2)</w:t>
        <w:tab/>
        <w:t>61.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P(2)</w:t>
        <w:tab/>
        <w:t>130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P(2)</w:t>
        <w:tab/>
        <w:t>136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P(2)</w:t>
        <w:tab/>
        <w:t>99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P(2)</w:t>
        <w:tab/>
        <w:t>85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P(2)</w:t>
        <w:tab/>
        <w:t>139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P(2)</w:t>
        <w:tab/>
        <w:t>107.0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O(12)-W(1)</w:t>
        <w:tab/>
        <w:t>123.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)-N(1)-W(1)</w:t>
        <w:tab/>
        <w:t>175.2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)-N(2)-W(2)</w:t>
        <w:tab/>
        <w:t>174.8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(1)-C(21)</w:t>
        <w:tab/>
        <w:t>102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(1)-C(31)</w:t>
        <w:tab/>
        <w:t>110.5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(1)-C(31)</w:t>
        <w:tab/>
        <w:t>103.8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(1)-W(1)</w:t>
        <w:tab/>
        <w:t>101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(1)-W(1)</w:t>
        <w:tab/>
        <w:t>117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(1)-W(1)</w:t>
        <w:tab/>
        <w:t>120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(2)-C(51)</w:t>
        <w:tab/>
        <w:t>107.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(2)-C(41)</w:t>
        <w:tab/>
        <w:t>102.3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P(2)-C(41)</w:t>
        <w:tab/>
        <w:t>105.5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(2)-W(2)</w:t>
        <w:tab/>
        <w:t>102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P(2)-W(2)</w:t>
        <w:tab/>
        <w:t>119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W(2)</w:t>
        <w:tab/>
        <w:t>117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1)-P(2)</w:t>
        <w:tab/>
        <w:t>121.0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1)-W(1)</w:t>
        <w:tab/>
        <w:t>128.9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11)-W(1)</w:t>
        <w:tab/>
        <w:t>110.0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3)-P(1)</w:t>
        <w:tab/>
        <w:t>120.6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3)-W(2)</w:t>
        <w:tab/>
        <w:t>130.2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C(13)-W(2)</w:t>
        <w:tab/>
        <w:t>109.0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C(26)</w:t>
        <w:tab/>
        <w:t>119.9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P(1)</w:t>
        <w:tab/>
        <w:t>121.6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P(1)</w:t>
        <w:tab/>
        <w:t>118.4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-C(31)-C(32)</w:t>
        <w:tab/>
        <w:t>121.7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-C(31)-P(1)</w:t>
        <w:tab/>
        <w:t>124.4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1)-P(1)</w:t>
        <w:tab/>
        <w:t>113.9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-C(41)-C(42)</w:t>
        <w:tab/>
        <w:t>118.1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-C(41)-P(2)</w:t>
        <w:tab/>
        <w:t>122.9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-C(41)-P(2)</w:t>
        <w:tab/>
        <w:t>119.0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)-C(51)-C(56)</w:t>
        <w:tab/>
        <w:t>115.7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)-C(51)-P(2)</w:t>
        <w:tab/>
        <w:t>117.9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)-C(51)-P(2)</w:t>
        <w:tab/>
        <w:t>126.1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2)-C(23)</w:t>
        <w:tab/>
        <w:t>119.5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3)-C(22)</w:t>
        <w:tab/>
        <w:t>120.7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C(24)-C(23)</w:t>
        <w:tab/>
        <w:t>119.5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5)-C(26)</w:t>
        <w:tab/>
        <w:t>120.9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6)-C(25)</w:t>
        <w:tab/>
        <w:t>119.4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-C(32)-C(31)</w:t>
        <w:tab/>
        <w:t>119.2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3)-C(34)</w:t>
        <w:tab/>
        <w:t>119.6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-C(34)-C(33)</w:t>
        <w:tab/>
        <w:t>119.5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-C(35)-C(36)</w:t>
        <w:tab/>
        <w:t>119.3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C(36)-C(35)</w:t>
        <w:tab/>
        <w:t>120.7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-C(42)-C(41)</w:t>
        <w:tab/>
        <w:t>119.7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-C(43)-C(42)</w:t>
        <w:tab/>
        <w:t>120.6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-C(44)-C(45)</w:t>
        <w:tab/>
        <w:t>120.1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-C(45)-C(46)</w:t>
        <w:tab/>
        <w:t>120.2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C(46)-C(45)</w:t>
        <w:tab/>
        <w:t>121.4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3)-C(52)-C(51)</w:t>
        <w:tab/>
        <w:t>124.2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)-C(53)-C(54)</w:t>
        <w:tab/>
        <w:t>119.4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5)-C(54)-C(53)</w:t>
        <w:tab/>
        <w:t>119.5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)-C(55)-C(56)</w:t>
        <w:tab/>
        <w:t>120.9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5)-C(56)-C(51)</w:t>
        <w:tab/>
        <w:t>120.2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</w:t>
        <w:tab/>
        <w:t>110.7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W(1)</w:t>
        <w:tab/>
        <w:t>75.1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W(1)</w:t>
        <w:tab/>
        <w:t>71.5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</w:t>
        <w:tab/>
        <w:t>107.9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W(1)</w:t>
        <w:tab/>
        <w:t>71.8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2)-W(1)</w:t>
        <w:tab/>
        <w:t>70.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3)-C(2)</w:t>
        <w:tab/>
        <w:t>106.7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3)-W(1)</w:t>
        <w:tab/>
        <w:t>71.4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W(1)</w:t>
        <w:tab/>
        <w:t>75.1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</w:t>
        <w:tab/>
        <w:t>109.8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W(1)</w:t>
        <w:tab/>
        <w:t>74.3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4)-W(1)</w:t>
        <w:tab/>
        <w:t>72.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5)-C(4)</w:t>
        <w:tab/>
        <w:t>104.8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5)-W(1)</w:t>
        <w:tab/>
        <w:t>74.3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5)-W(1)</w:t>
        <w:tab/>
        <w:t>71.8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C(10)</w:t>
        <w:tab/>
        <w:t>106.0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W(2)</w:t>
        <w:tab/>
        <w:t>75.6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6)-W(2)</w:t>
        <w:tab/>
        <w:t>71.9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C(8)</w:t>
        <w:tab/>
        <w:t>108.7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W(2)</w:t>
        <w:tab/>
        <w:t>69.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7)-W(2)</w:t>
        <w:tab/>
        <w:t>74.6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C(8)-C(7)</w:t>
        <w:tab/>
        <w:t>108.6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C(8)-W(2)</w:t>
        <w:tab/>
        <w:t>71.9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8)-W(2)</w:t>
        <w:tab/>
        <w:t>71.3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9)-C(10)</w:t>
        <w:tab/>
        <w:t>108.6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9)-W(2)</w:t>
        <w:tab/>
        <w:t>75.2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9)-W(2)</w:t>
        <w:tab/>
        <w:t>69.6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C(10)-C(6)</w:t>
        <w:tab/>
        <w:t>108.0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C(10)-W(2)</w:t>
        <w:tab/>
        <w:t>75.7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10)-W(2)</w:t>
        <w:tab/>
        <w:t>72.0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4.   Anisotropic displacement parameters 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 for 35.  The anisotropic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displacement factor exponent takes the form:  -2</w:t>
      </w:r>
      <w:r>
        <w:rPr>
          <w:rFonts w:cs="Symbol" w:ascii="Symbol" w:hAnsi="Symbol"/>
          <w:lang w:eastAsia="de-DE"/>
        </w:rPr>
        <w:t>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[ h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a*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 xml:space="preserve"> + ...  + 2 h k a* b*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  <w:r>
        <w:rPr>
          <w:rFonts w:cs="CG Times (W1);Times New Roman" w:ascii="CG Times (W1);Times New Roman" w:hAnsi="CG Times (W1);Times New Roman"/>
          <w:lang w:eastAsia="de-DE"/>
        </w:rPr>
        <w:t xml:space="preserve"> ]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2</w:t>
      </w:r>
      <w:r>
        <w:rPr>
          <w:rFonts w:cs="CG Times (W1);Times New Roman" w:ascii="CG Times (W1);Times New Roman" w:hAnsi="CG Times (W1);Times New Roman"/>
          <w:lang w:eastAsia="de-DE"/>
        </w:rPr>
        <w:t xml:space="preserve"> </w:t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W(1)</w:t>
        <w:tab/>
        <w:t xml:space="preserve">42(1) </w:t>
        <w:tab/>
        <w:t>48(1)</w:t>
        <w:tab/>
        <w:t xml:space="preserve">24(1) </w:t>
        <w:tab/>
        <w:t>-3(1)</w:t>
        <w:tab/>
        <w:t xml:space="preserve">4(1) </w:t>
        <w:tab/>
        <w:t>4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</w:t>
        <w:tab/>
        <w:t xml:space="preserve">42(1) </w:t>
        <w:tab/>
        <w:t>47(1)</w:t>
        <w:tab/>
        <w:t xml:space="preserve">27(1) </w:t>
        <w:tab/>
        <w:t>1(1)</w:t>
        <w:tab/>
        <w:t xml:space="preserve">6(1) </w:t>
        <w:tab/>
        <w:t>-11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</w:t>
        <w:tab/>
        <w:t xml:space="preserve">36(5) </w:t>
        <w:tab/>
        <w:t>42(4)</w:t>
        <w:tab/>
        <w:t xml:space="preserve">29(4) </w:t>
        <w:tab/>
        <w:t>1(3)</w:t>
        <w:tab/>
        <w:t xml:space="preserve">5(3) </w:t>
        <w:tab/>
        <w:t>-1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</w:t>
        <w:tab/>
        <w:t xml:space="preserve">57(8) </w:t>
        <w:tab/>
        <w:t>77(8)</w:t>
        <w:tab/>
        <w:t xml:space="preserve">29(5) </w:t>
        <w:tab/>
        <w:t>-8(5)</w:t>
        <w:tab/>
        <w:t xml:space="preserve">0(5) </w:t>
        <w:tab/>
        <w:t>11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)</w:t>
        <w:tab/>
        <w:t xml:space="preserve">122(11) </w:t>
        <w:tab/>
        <w:t>45(6)</w:t>
        <w:tab/>
        <w:t xml:space="preserve">75(8) </w:t>
        <w:tab/>
        <w:t>-12(5)</w:t>
        <w:tab/>
        <w:t xml:space="preserve">12(7) </w:t>
        <w:tab/>
        <w:t>-4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</w:t>
        <w:tab/>
        <w:t xml:space="preserve">68(8) </w:t>
        <w:tab/>
        <w:t>48(6)</w:t>
        <w:tab/>
        <w:t xml:space="preserve">32(5) </w:t>
        <w:tab/>
        <w:t>2(4)</w:t>
        <w:tab/>
        <w:t xml:space="preserve">1(5) </w:t>
        <w:tab/>
        <w:t>-20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)</w:t>
        <w:tab/>
        <w:t xml:space="preserve">95(10) </w:t>
        <w:tab/>
        <w:t>43(5)</w:t>
        <w:tab/>
        <w:t xml:space="preserve">81(8) </w:t>
        <w:tab/>
        <w:t>10(5)</w:t>
        <w:tab/>
        <w:t xml:space="preserve">5(7) </w:t>
        <w:tab/>
        <w:t>-8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</w:t>
        <w:tab/>
        <w:t xml:space="preserve">37(2) </w:t>
        <w:tab/>
        <w:t>50(2)</w:t>
        <w:tab/>
        <w:t xml:space="preserve">35(2) </w:t>
        <w:tab/>
        <w:t>-5(1)</w:t>
        <w:tab/>
        <w:t xml:space="preserve">2(1) </w:t>
        <w:tab/>
        <w:t>-4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</w:t>
        <w:tab/>
        <w:t xml:space="preserve">38(2) </w:t>
        <w:tab/>
        <w:t>42(1)</w:t>
        <w:tab/>
        <w:t xml:space="preserve">26(1) </w:t>
        <w:tab/>
        <w:t>2(1)</w:t>
        <w:tab/>
        <w:t xml:space="preserve">2(1) </w:t>
        <w:tab/>
        <w:t>-2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 xml:space="preserve">44(8) </w:t>
        <w:tab/>
        <w:t>39(6)</w:t>
        <w:tab/>
        <w:t xml:space="preserve">32(6) </w:t>
        <w:tab/>
        <w:t>0(4)</w:t>
        <w:tab/>
        <w:t xml:space="preserve">4(5) </w:t>
        <w:tab/>
        <w:t>7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 xml:space="preserve">92(13) </w:t>
        <w:tab/>
        <w:t>61(8)</w:t>
        <w:tab/>
        <w:t xml:space="preserve">39(7) </w:t>
        <w:tab/>
        <w:t>-10(6)</w:t>
        <w:tab/>
        <w:t xml:space="preserve">7(7) </w:t>
        <w:tab/>
        <w:t>21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 xml:space="preserve">47(8) </w:t>
        <w:tab/>
        <w:t>53(7)</w:t>
        <w:tab/>
        <w:t xml:space="preserve">32(6) </w:t>
        <w:tab/>
        <w:t>-2(5)</w:t>
        <w:tab/>
        <w:t xml:space="preserve">3(5) </w:t>
        <w:tab/>
        <w:t>-16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 xml:space="preserve">78(14) </w:t>
        <w:tab/>
        <w:t>109(13)</w:t>
        <w:tab/>
        <w:t xml:space="preserve">55(10) </w:t>
        <w:tab/>
        <w:t>10(9)</w:t>
        <w:tab/>
        <w:t xml:space="preserve">-4(9) </w:t>
        <w:tab/>
        <w:t>-56(1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 xml:space="preserve">48(8) </w:t>
        <w:tab/>
        <w:t>58(7)</w:t>
        <w:tab/>
        <w:t xml:space="preserve">24(5) </w:t>
        <w:tab/>
        <w:t>-3(5)</w:t>
        <w:tab/>
        <w:t xml:space="preserve">12(5) </w:t>
        <w:tab/>
        <w:t>3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</w:t>
        <w:tab/>
        <w:t xml:space="preserve">47(9) </w:t>
        <w:tab/>
        <w:t>54(7)</w:t>
        <w:tab/>
        <w:t xml:space="preserve">62(9) </w:t>
        <w:tab/>
        <w:t>-17(6)</w:t>
        <w:tab/>
        <w:t xml:space="preserve">13(7) </w:t>
        <w:tab/>
        <w:t>-16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</w:t>
        <w:tab/>
        <w:t xml:space="preserve">24(7) </w:t>
        <w:tab/>
        <w:t>50(6)</w:t>
        <w:tab/>
        <w:t xml:space="preserve">32(6) </w:t>
        <w:tab/>
        <w:t>5(5)</w:t>
        <w:tab/>
        <w:t xml:space="preserve">-2(5) </w:t>
        <w:tab/>
        <w:t>-5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</w:t>
        <w:tab/>
        <w:t xml:space="preserve">29(7) </w:t>
        <w:tab/>
        <w:t>60(7)</w:t>
        <w:tab/>
        <w:t xml:space="preserve">27(5) </w:t>
        <w:tab/>
        <w:t>-4(5)</w:t>
        <w:tab/>
        <w:t xml:space="preserve">-12(4) </w:t>
        <w:tab/>
        <w:t>4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 xml:space="preserve">31(8) </w:t>
        <w:tab/>
        <w:t>54(7)</w:t>
        <w:tab/>
        <w:t xml:space="preserve">55(8) </w:t>
        <w:tab/>
        <w:t>0(6)</w:t>
        <w:tab/>
        <w:t xml:space="preserve">2(6) </w:t>
        <w:tab/>
        <w:t>11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 xml:space="preserve">47(9) </w:t>
        <w:tab/>
        <w:t>53(7)</w:t>
        <w:tab/>
        <w:t xml:space="preserve">55(8) </w:t>
        <w:tab/>
        <w:t>-1(6)</w:t>
        <w:tab/>
        <w:t xml:space="preserve">-5(7) </w:t>
        <w:tab/>
        <w:t>10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 xml:space="preserve">88(13) </w:t>
        <w:tab/>
        <w:t>66(9)</w:t>
        <w:tab/>
        <w:t xml:space="preserve">35(7) </w:t>
        <w:tab/>
        <w:t>-7(6)</w:t>
        <w:tab/>
        <w:t xml:space="preserve">5(7) </w:t>
        <w:tab/>
        <w:t>36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 xml:space="preserve">40(9) </w:t>
        <w:tab/>
        <w:t>102(11)</w:t>
        <w:tab/>
        <w:t xml:space="preserve">28(6) </w:t>
        <w:tab/>
        <w:t>-16(7)</w:t>
        <w:tab/>
        <w:t xml:space="preserve">-1(6) </w:t>
        <w:tab/>
        <w:t>18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 xml:space="preserve">33(8) </w:t>
        <w:tab/>
        <w:t>95(10)</w:t>
        <w:tab/>
        <w:t xml:space="preserve">31(6) </w:t>
        <w:tab/>
        <w:t>-9(6)</w:t>
        <w:tab/>
        <w:t xml:space="preserve">1(5) </w:t>
        <w:tab/>
        <w:t>-3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</w:t>
        <w:tab/>
        <w:t xml:space="preserve">59(12) </w:t>
        <w:tab/>
        <w:t>62(9)</w:t>
        <w:tab/>
        <w:t xml:space="preserve">109(15) </w:t>
        <w:tab/>
        <w:t>-15(9)</w:t>
        <w:tab/>
        <w:t xml:space="preserve">-46(10) </w:t>
        <w:tab/>
        <w:t>6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</w:t>
        <w:tab/>
        <w:t xml:space="preserve">87(16) </w:t>
        <w:tab/>
        <w:t>77(11)</w:t>
        <w:tab/>
        <w:t xml:space="preserve">81(12) </w:t>
        <w:tab/>
        <w:t>-23(9)</w:t>
        <w:tab/>
        <w:t xml:space="preserve">-38(11) </w:t>
        <w:tab/>
        <w:t>3(1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</w:t>
        <w:tab/>
        <w:t xml:space="preserve">86(17) </w:t>
        <w:tab/>
        <w:t>98(14)</w:t>
        <w:tab/>
        <w:t xml:space="preserve">87(14) </w:t>
        <w:tab/>
        <w:t>-13(11)</w:t>
        <w:tab/>
        <w:t xml:space="preserve">-27(11) </w:t>
        <w:tab/>
        <w:t>-38(1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</w:t>
        <w:tab/>
        <w:t xml:space="preserve">42(10) </w:t>
        <w:tab/>
        <w:t>143(17)</w:t>
        <w:tab/>
        <w:t xml:space="preserve">58(10) </w:t>
        <w:tab/>
        <w:t>-10(10)</w:t>
        <w:tab/>
        <w:t xml:space="preserve">-9(8) </w:t>
        <w:tab/>
        <w:t>-9(1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</w:t>
        <w:tab/>
        <w:t xml:space="preserve">42(10) </w:t>
        <w:tab/>
        <w:t>99(11)</w:t>
        <w:tab/>
        <w:t xml:space="preserve">58(9) </w:t>
        <w:tab/>
        <w:t>-28(8)</w:t>
        <w:tab/>
        <w:t xml:space="preserve">3(7) </w:t>
        <w:tab/>
        <w:t>-14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</w:t>
        <w:tab/>
        <w:t xml:space="preserve">39(8) </w:t>
        <w:tab/>
        <w:t>64(8)</w:t>
        <w:tab/>
        <w:t xml:space="preserve">37(6) </w:t>
        <w:tab/>
        <w:t>8(5)</w:t>
        <w:tab/>
        <w:t xml:space="preserve">8(6) </w:t>
        <w:tab/>
        <w:t>1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</w:t>
        <w:tab/>
        <w:t xml:space="preserve">35(8) </w:t>
        <w:tab/>
        <w:t>86(9)</w:t>
        <w:tab/>
        <w:t xml:space="preserve">34(6) </w:t>
        <w:tab/>
        <w:t>18(6)</w:t>
        <w:tab/>
        <w:t xml:space="preserve">5(5) </w:t>
        <w:tab/>
        <w:t>-10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</w:t>
        <w:tab/>
        <w:t xml:space="preserve">45(9) </w:t>
        <w:tab/>
        <w:t>58(8)</w:t>
        <w:tab/>
        <w:t xml:space="preserve">46(7) </w:t>
        <w:tab/>
        <w:t>16(6)</w:t>
        <w:tab/>
        <w:t xml:space="preserve">0(6) </w:t>
        <w:tab/>
        <w:t>-11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5)</w:t>
        <w:tab/>
        <w:t xml:space="preserve">57(10) </w:t>
        <w:tab/>
        <w:t>44(6)</w:t>
        <w:tab/>
        <w:t xml:space="preserve">53(8) </w:t>
        <w:tab/>
        <w:t>-1(6)</w:t>
        <w:tab/>
        <w:t xml:space="preserve">11(7) </w:t>
        <w:tab/>
        <w:t>-3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</w:t>
        <w:tab/>
        <w:t xml:space="preserve">46(8) </w:t>
        <w:tab/>
        <w:t>50(6)</w:t>
        <w:tab/>
        <w:t xml:space="preserve">29(6) </w:t>
        <w:tab/>
        <w:t>6(5)</w:t>
        <w:tab/>
        <w:t xml:space="preserve">11(5) </w:t>
        <w:tab/>
        <w:t>-1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)</w:t>
        <w:tab/>
        <w:t xml:space="preserve">73(12) </w:t>
        <w:tab/>
        <w:t>70(9)</w:t>
        <w:tab/>
        <w:t xml:space="preserve">42(8) </w:t>
        <w:tab/>
        <w:t>9(7)</w:t>
        <w:tab/>
        <w:t xml:space="preserve">-5(7) </w:t>
        <w:tab/>
        <w:t>0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3)</w:t>
        <w:tab/>
        <w:t xml:space="preserve">108(18) </w:t>
        <w:tab/>
        <w:t>53(9)</w:t>
        <w:tab/>
        <w:t xml:space="preserve">85(13) </w:t>
        <w:tab/>
        <w:t>13(8)</w:t>
        <w:tab/>
        <w:t xml:space="preserve">-32(11) </w:t>
        <w:tab/>
        <w:t>10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)</w:t>
        <w:tab/>
        <w:t xml:space="preserve">75(13) </w:t>
        <w:tab/>
        <w:t>80(10)</w:t>
        <w:tab/>
        <w:t xml:space="preserve">53(9) </w:t>
        <w:tab/>
        <w:t>6(8)</w:t>
        <w:tab/>
        <w:t xml:space="preserve">-7(8) </w:t>
        <w:tab/>
        <w:t>29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5)</w:t>
        <w:tab/>
        <w:t xml:space="preserve">31(8) </w:t>
        <w:tab/>
        <w:t>120(13)</w:t>
        <w:tab/>
        <w:t xml:space="preserve">45(8) </w:t>
        <w:tab/>
        <w:t>5(8)</w:t>
        <w:tab/>
        <w:t xml:space="preserve">1(6) </w:t>
        <w:tab/>
        <w:t>6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)</w:t>
        <w:tab/>
        <w:t xml:space="preserve">34(8) </w:t>
        <w:tab/>
        <w:t>90(10)</w:t>
        <w:tab/>
        <w:t xml:space="preserve">34(6) </w:t>
        <w:tab/>
        <w:t>12(6)</w:t>
        <w:tab/>
        <w:t xml:space="preserve">9(6) </w:t>
        <w:tab/>
        <w:t>9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 xml:space="preserve">52(9) </w:t>
        <w:tab/>
        <w:t>90(10)</w:t>
        <w:tab/>
        <w:t xml:space="preserve">30(6) </w:t>
        <w:tab/>
        <w:t>1(6)</w:t>
        <w:tab/>
        <w:t xml:space="preserve">19(6) </w:t>
        <w:tab/>
        <w:t>-2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 xml:space="preserve">71(11) </w:t>
        <w:tab/>
        <w:t>67(8)</w:t>
        <w:tab/>
        <w:t xml:space="preserve">30(6) </w:t>
        <w:tab/>
        <w:t>7(6)</w:t>
        <w:tab/>
        <w:t xml:space="preserve">19(7) </w:t>
        <w:tab/>
        <w:t>7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 xml:space="preserve">55(9) </w:t>
        <w:tab/>
        <w:t>79(9)</w:t>
        <w:tab/>
        <w:t xml:space="preserve">20(5) </w:t>
        <w:tab/>
        <w:t>15(5)</w:t>
        <w:tab/>
        <w:t xml:space="preserve">9(6) </w:t>
        <w:tab/>
        <w:t>15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 xml:space="preserve">92(13) </w:t>
        <w:tab/>
        <w:t>85(10)</w:t>
        <w:tab/>
        <w:t xml:space="preserve">17(6) </w:t>
        <w:tab/>
        <w:t>-8(6)</w:t>
        <w:tab/>
        <w:t xml:space="preserve">-8(6) </w:t>
        <w:tab/>
        <w:t>16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 xml:space="preserve">105(15) </w:t>
        <w:tab/>
        <w:t>89(11)</w:t>
        <w:tab/>
        <w:t xml:space="preserve">32(7) </w:t>
        <w:tab/>
        <w:t>15(7)</w:t>
        <w:tab/>
        <w:t xml:space="preserve">36(8) </w:t>
        <w:tab/>
        <w:t>40(1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 xml:space="preserve">77(11) </w:t>
        <w:tab/>
        <w:t>65(8)</w:t>
        <w:tab/>
        <w:t xml:space="preserve">24(6) </w:t>
        <w:tab/>
        <w:t>-7(5)</w:t>
        <w:tab/>
        <w:t xml:space="preserve">5(6) </w:t>
        <w:tab/>
        <w:t>-7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 xml:space="preserve">67(10) </w:t>
        <w:tab/>
        <w:t>64(8)</w:t>
        <w:tab/>
        <w:t xml:space="preserve">26(6) </w:t>
        <w:tab/>
        <w:t>-15(5)</w:t>
        <w:tab/>
        <w:t xml:space="preserve">9(6) </w:t>
        <w:tab/>
        <w:t>-18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</w:t>
        <w:tab/>
        <w:t xml:space="preserve">62(10) </w:t>
        <w:tab/>
        <w:t>64(8)</w:t>
        <w:tab/>
        <w:t xml:space="preserve">47(8) </w:t>
        <w:tab/>
        <w:t>-8(6)</w:t>
        <w:tab/>
        <w:t xml:space="preserve">24(7) </w:t>
        <w:tab/>
        <w:t>-8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</w:t>
        <w:tab/>
        <w:t xml:space="preserve">79(12) </w:t>
        <w:tab/>
        <w:t>93(11)</w:t>
        <w:tab/>
        <w:t xml:space="preserve">33(7) </w:t>
        <w:tab/>
        <w:t>-8(7)</w:t>
        <w:tab/>
        <w:t xml:space="preserve">19(7) </w:t>
        <w:tab/>
        <w:t>-12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</w:t>
        <w:tab/>
        <w:t xml:space="preserve">104(15) </w:t>
        <w:tab/>
        <w:t>87(11)</w:t>
        <w:tab/>
        <w:t xml:space="preserve">52(9) </w:t>
        <w:tab/>
        <w:t>-15(8)</w:t>
        <w:tab/>
        <w:t xml:space="preserve">58(10) </w:t>
        <w:tab/>
        <w:t>-47(10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5.   Hydrogen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isotropic 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for 35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 xml:space="preserve">x </w:t>
        <w:tab/>
        <w:t xml:space="preserve">y </w:t>
        <w:tab/>
        <w:t xml:space="preserve">z </w:t>
        <w:tab/>
        <w:t>U(eq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2A)</w:t>
        <w:tab/>
        <w:t>4482</w:t>
        <w:tab/>
        <w:t>739</w:t>
        <w:tab/>
        <w:t>2946</w:t>
        <w:tab/>
        <w:t>7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2B)</w:t>
        <w:tab/>
        <w:t>3796</w:t>
        <w:tab/>
        <w:t>556</w:t>
        <w:tab/>
        <w:t>1841</w:t>
        <w:tab/>
        <w:t>7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4A)</w:t>
        <w:tab/>
        <w:t>-2374</w:t>
        <w:tab/>
        <w:t>542</w:t>
        <w:tab/>
        <w:t>2675</w:t>
        <w:tab/>
        <w:t>9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4B)</w:t>
        <w:tab/>
        <w:t>-1694</w:t>
        <w:tab/>
        <w:t>422</w:t>
        <w:tab/>
        <w:t>3809</w:t>
        <w:tab/>
        <w:t>9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2)</w:t>
        <w:tab/>
        <w:t>-132</w:t>
        <w:tab/>
        <w:t>2537</w:t>
        <w:tab/>
        <w:t>1592</w:t>
        <w:tab/>
        <w:t>5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3)</w:t>
        <w:tab/>
        <w:t>-514</w:t>
        <w:tab/>
        <w:t>3440</w:t>
        <w:tab/>
        <w:t>2217</w:t>
        <w:tab/>
        <w:t>6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4)</w:t>
        <w:tab/>
        <w:t>-2021</w:t>
        <w:tab/>
        <w:t>3557</w:t>
        <w:tab/>
        <w:t>3161</w:t>
        <w:tab/>
        <w:t>7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5)</w:t>
        <w:tab/>
        <w:t>-3129</w:t>
        <w:tab/>
        <w:t>2778</w:t>
        <w:tab/>
        <w:t>3505</w:t>
        <w:tab/>
        <w:t>6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6)</w:t>
        <w:tab/>
        <w:t>-2725</w:t>
        <w:tab/>
        <w:t>1866</w:t>
        <w:tab/>
        <w:t>2938</w:t>
        <w:tab/>
        <w:t>6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2)</w:t>
        <w:tab/>
        <w:t>-1406</w:t>
        <w:tab/>
        <w:t>448</w:t>
        <w:tab/>
        <w:t>577</w:t>
        <w:tab/>
        <w:t>10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3)</w:t>
        <w:tab/>
        <w:t>-2932</w:t>
        <w:tab/>
        <w:t>111</w:t>
        <w:tab/>
        <w:t>-663</w:t>
        <w:tab/>
        <w:t>10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4)</w:t>
        <w:tab/>
        <w:t>-4830</w:t>
        <w:tab/>
        <w:t>560</w:t>
        <w:tab/>
        <w:t>-898</w:t>
        <w:tab/>
        <w:t>11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5)</w:t>
        <w:tab/>
        <w:t>-5064</w:t>
        <w:tab/>
        <w:t>1408</w:t>
        <w:tab/>
        <w:t>-50</w:t>
        <w:tab/>
        <w:t>10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6)</w:t>
        <w:tab/>
        <w:t>-3478</w:t>
        <w:tab/>
        <w:t>1748</w:t>
        <w:tab/>
        <w:t>1134</w:t>
        <w:tab/>
        <w:t>8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2)</w:t>
        <w:tab/>
        <w:t>4547</w:t>
        <w:tab/>
        <w:t>1987</w:t>
        <w:tab/>
        <w:t>2683</w:t>
        <w:tab/>
        <w:t>5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3)</w:t>
        <w:tab/>
        <w:t>4890</w:t>
        <w:tab/>
        <w:t>2916</w:t>
        <w:tab/>
        <w:t>2150</w:t>
        <w:tab/>
        <w:t>6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4)</w:t>
        <w:tab/>
        <w:t>3717</w:t>
        <w:tab/>
        <w:t>3663</w:t>
        <w:tab/>
        <w:t>2507</w:t>
        <w:tab/>
        <w:t>6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5)</w:t>
        <w:tab/>
        <w:t>2199</w:t>
        <w:tab/>
        <w:t>3506</w:t>
        <w:tab/>
        <w:t>3415</w:t>
        <w:tab/>
        <w:t>6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6)</w:t>
        <w:tab/>
        <w:t>1860</w:t>
        <w:tab/>
        <w:t>2593</w:t>
        <w:tab/>
        <w:t>3983</w:t>
        <w:tab/>
        <w:t>5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2)</w:t>
        <w:tab/>
        <w:t>3332</w:t>
        <w:tab/>
        <w:t>537</w:t>
        <w:tab/>
        <w:t>5102</w:t>
        <w:tab/>
        <w:t>7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3)</w:t>
        <w:tab/>
        <w:t>4861</w:t>
        <w:tab/>
        <w:t>190</w:t>
        <w:tab/>
        <w:t>6248</w:t>
        <w:tab/>
        <w:t>10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4)</w:t>
        <w:tab/>
        <w:t>6681</w:t>
        <w:tab/>
        <w:t>677</w:t>
        <w:tab/>
        <w:t>6569</w:t>
        <w:tab/>
        <w:t>8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5)</w:t>
        <w:tab/>
        <w:t>6892</w:t>
        <w:tab/>
        <w:t>1527</w:t>
        <w:tab/>
        <w:t>5751</w:t>
        <w:tab/>
        <w:t>7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6)</w:t>
        <w:tab/>
        <w:t>5344</w:t>
        <w:tab/>
        <w:t>1869</w:t>
        <w:tab/>
        <w:t>4528</w:t>
        <w:tab/>
        <w:t>6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)</w:t>
        <w:tab/>
        <w:t>3284</w:t>
        <w:tab/>
        <w:t>1694</w:t>
        <w:tab/>
        <w:t>884</w:t>
        <w:tab/>
        <w:t>6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)</w:t>
        <w:tab/>
        <w:t>1681</w:t>
        <w:tab/>
        <w:t>2405</w:t>
        <w:tab/>
        <w:t>880</w:t>
        <w:tab/>
        <w:t>6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)</w:t>
        <w:tab/>
        <w:t>-266</w:t>
        <w:tab/>
        <w:t>1966</w:t>
        <w:tab/>
        <w:t>22</w:t>
        <w:tab/>
        <w:t>6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)</w:t>
        <w:tab/>
        <w:t>224</w:t>
        <w:tab/>
        <w:t>1008</w:t>
        <w:tab/>
        <w:t>-598</w:t>
        <w:tab/>
        <w:t>8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)</w:t>
        <w:tab/>
        <w:t>2438</w:t>
        <w:tab/>
        <w:t>811</w:t>
        <w:tab/>
        <w:t>-13</w:t>
        <w:tab/>
        <w:t>8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6)</w:t>
        <w:tab/>
        <w:t>1759</w:t>
        <w:tab/>
        <w:t>1082</w:t>
        <w:tab/>
        <w:t>6190</w:t>
        <w:tab/>
        <w:t>6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7)</w:t>
        <w:tab/>
        <w:t>1984</w:t>
        <w:tab/>
        <w:t>2086</w:t>
        <w:tab/>
        <w:t>5582</w:t>
        <w:tab/>
        <w:t>6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8)</w:t>
        <w:tab/>
        <w:t>-18</w:t>
        <w:tab/>
        <w:t>2414</w:t>
        <w:tab/>
        <w:t>4654</w:t>
        <w:tab/>
        <w:t>6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9)</w:t>
        <w:tab/>
        <w:t>-1496</w:t>
        <w:tab/>
        <w:t>1645</w:t>
        <w:tab/>
        <w:t>4704</w:t>
        <w:tab/>
        <w:t>8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0)</w:t>
        <w:tab/>
        <w:t>-453</w:t>
        <w:tab/>
        <w:t>815</w:t>
        <w:tab/>
        <w:t>5654</w:t>
        <w:tab/>
        <w:t>91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6.  Torsion angles [°] for 35.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O(12)-W(1)</w:t>
        <w:tab/>
        <w:t>12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O(12)-W(1)</w:t>
        <w:tab/>
        <w:t>-68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O(12)-W(1)</w:t>
        <w:tab/>
        <w:t>-140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O(12)-W(1)</w:t>
        <w:tab/>
        <w:t>150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O(12)-W(1)</w:t>
        <w:tab/>
        <w:t>158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O(12)-W(1)</w:t>
        <w:tab/>
        <w:t>-139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O(12)-W(1)</w:t>
        <w:tab/>
        <w:t>-168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O(12)-W(1)</w:t>
        <w:tab/>
        <w:t>85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O(12)-W(2)</w:t>
        <w:tab/>
        <w:t>13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O(12)-W(2)</w:t>
        <w:tab/>
        <w:t>-67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O(12)-W(2)</w:t>
        <w:tab/>
        <w:t>154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O(12)-W(2)</w:t>
        <w:tab/>
        <w:t>-140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O(12)-W(2)</w:t>
        <w:tab/>
        <w:t>159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O(12)-W(2)</w:t>
        <w:tab/>
        <w:t>-139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O(12)-W(2)</w:t>
        <w:tab/>
        <w:t>-168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O(12)-W(2)</w:t>
        <w:tab/>
        <w:t>86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N(1)-O(1)</w:t>
        <w:tab/>
        <w:t>162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N(1)-O(1)</w:t>
        <w:tab/>
        <w:t>-125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N(1)-O(1)</w:t>
        <w:tab/>
        <w:t>5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N(1)-O(1)</w:t>
        <w:tab/>
        <w:t>-31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N(1)-O(1)</w:t>
        <w:tab/>
        <w:t>23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N(1)-O(1)</w:t>
        <w:tab/>
        <w:t>-48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N(1)-O(1)</w:t>
        <w:tab/>
        <w:t>-14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N(1)-O(1)</w:t>
        <w:tab/>
        <w:t>106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N(2)-O(2)</w:t>
        <w:tab/>
        <w:t>156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N(2)-O(2)</w:t>
        <w:tab/>
        <w:t>-131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N(2)-O(2)</w:t>
        <w:tab/>
        <w:t>-38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N(2)-O(2)</w:t>
        <w:tab/>
        <w:t>-2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N(2)-O(2)</w:t>
        <w:tab/>
        <w:t>16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N(2)-O(2)</w:t>
        <w:tab/>
        <w:t>-56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N(2)-O(2)</w:t>
        <w:tab/>
        <w:t>-21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N(2)-O(2)</w:t>
        <w:tab/>
        <w:t>98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P(1)-C(13)</w:t>
        <w:tab/>
        <w:t>57.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P(1)-C(13)</w:t>
        <w:tab/>
        <w:t>-61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P(1)-C(13)</w:t>
        <w:tab/>
        <w:t>-28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P(1)-C(13)</w:t>
        <w:tab/>
        <w:t>152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P(1)-C(13)</w:t>
        <w:tab/>
        <w:t>152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P(1)-C(13)</w:t>
        <w:tab/>
        <w:t>-176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P(1)-C(13)</w:t>
        <w:tab/>
        <w:t>-155.9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P(1)-C(13)</w:t>
        <w:tab/>
        <w:t>-149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P(1)-C(21)</w:t>
        <w:tab/>
        <w:t>168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P(1)-C(21)</w:t>
        <w:tab/>
        <w:t>49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P(1)-C(21)</w:t>
        <w:tab/>
        <w:t>82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P(1)-C(21)</w:t>
        <w:tab/>
        <w:t>-96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P(1)-C(21)</w:t>
        <w:tab/>
        <w:t>-97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P(1)-C(21)</w:t>
        <w:tab/>
        <w:t>-66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P(1)-C(21)</w:t>
        <w:tab/>
        <w:t>-45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P(1)-C(21)</w:t>
        <w:tab/>
        <w:t>-39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P(1)-C(31)</w:t>
        <w:tab/>
        <w:t>-64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P(1)-C(31)</w:t>
        <w:tab/>
        <w:t>176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P(1)-C(31)</w:t>
        <w:tab/>
        <w:t>-150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P(1)-C(31)</w:t>
        <w:tab/>
        <w:t>30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P(1)-C(31)</w:t>
        <w:tab/>
        <w:t>30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P(1)-C(31)</w:t>
        <w:tab/>
        <w:t>61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P(1)-C(31)</w:t>
        <w:tab/>
        <w:t>82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P(1)-C(31)</w:t>
        <w:tab/>
        <w:t>88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P(2)-C(11)</w:t>
        <w:tab/>
        <w:t>58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P(2)-C(11)</w:t>
        <w:tab/>
        <w:t>-59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P(2)-C(11)</w:t>
        <w:tab/>
        <w:t>-25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P(2)-C(11)</w:t>
        <w:tab/>
        <w:t>152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P(2)-C(11)</w:t>
        <w:tab/>
        <w:t>152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P(2)-C(11)</w:t>
        <w:tab/>
        <w:t>-175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P(2)-C(11)</w:t>
        <w:tab/>
        <w:t>-155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P(2)-C(11)</w:t>
        <w:tab/>
        <w:t>-148.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P(2)-C(51)</w:t>
        <w:tab/>
        <w:t>-61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P(2)-C(51)</w:t>
        <w:tab/>
        <w:t>-178.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P(2)-C(51)</w:t>
        <w:tab/>
        <w:t>-144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P(2)-C(51)</w:t>
        <w:tab/>
        <w:t>33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P(2)-C(51)</w:t>
        <w:tab/>
        <w:t>33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P(2)-C(51)</w:t>
        <w:tab/>
        <w:t>65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P(2)-C(51)</w:t>
        <w:tab/>
        <w:t>85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P(2)-C(51)</w:t>
        <w:tab/>
        <w:t>92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P(2)-C(41)</w:t>
        <w:tab/>
        <w:t>169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P(2)-C(41)</w:t>
        <w:tab/>
        <w:t>51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P(2)-C(41)</w:t>
        <w:tab/>
        <w:t>85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P(2)-C(41)</w:t>
        <w:tab/>
        <w:t>-96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P(2)-C(41)</w:t>
        <w:tab/>
        <w:t>-96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P(2)-C(41)</w:t>
        <w:tab/>
        <w:t>-64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P(2)-C(41)</w:t>
        <w:tab/>
        <w:t>-44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P(2)-C(41)</w:t>
        <w:tab/>
        <w:t>-37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P(2)-C(11)-C(12)</w:t>
        <w:tab/>
        <w:t>-10.1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11)-C(12)</w:t>
        <w:tab/>
        <w:t>100.8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P(2)-C(11)-C(12)</w:t>
        <w:tab/>
        <w:t>-136.8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P(2)-C(11)-W(1)</w:t>
        <w:tab/>
        <w:t>171.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11)-W(1)</w:t>
        <w:tab/>
        <w:t>-77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P(2)-C(11)-W(1)</w:t>
        <w:tab/>
        <w:t>45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1)-C(12)</w:t>
        <w:tab/>
        <w:t>64.0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11)-C(12)</w:t>
        <w:tab/>
        <w:t>179.0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1)-C(12)</w:t>
        <w:tab/>
        <w:t>-31.4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11)-C(12)</w:t>
        <w:tab/>
        <w:t>-30.5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1)-C(12)</w:t>
        <w:tab/>
        <w:t>-77.6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11)-C(12)</w:t>
        <w:tab/>
        <w:t>-62.1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11)-C(12)</w:t>
        <w:tab/>
        <w:t>-87.4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C(11)-C(12)</w:t>
        <w:tab/>
        <w:t>150.0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1)-P(2)</w:t>
        <w:tab/>
        <w:t>-118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11)-P(2)</w:t>
        <w:tab/>
        <w:t>-3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1)-P(2)</w:t>
        <w:tab/>
        <w:t>146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11)-P(2)</w:t>
        <w:tab/>
        <w:t>147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1)-P(2)</w:t>
        <w:tab/>
        <w:t>100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11)-P(2)</w:t>
        <w:tab/>
        <w:t>115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11)-P(2)</w:t>
        <w:tab/>
        <w:t>90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C(11)-P(2)</w:t>
        <w:tab/>
        <w:t>-32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(1)-C(13)-C(14)</w:t>
        <w:tab/>
        <w:t>108.8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(1)-C(13)-C(14)</w:t>
        <w:tab/>
        <w:t>-1.0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P(1)-C(13)-C(14)</w:t>
        <w:tab/>
        <w:t>-129.5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(1)-C(13)-W(2)</w:t>
        <w:tab/>
        <w:t>-74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(1)-C(13)-W(2)</w:t>
        <w:tab/>
        <w:t>175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P(1)-C(13)-W(2)</w:t>
        <w:tab/>
        <w:t>46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3)-C(14)</w:t>
        <w:tab/>
        <w:t>57.6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13)-C(14)</w:t>
        <w:tab/>
        <w:t>171.5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13)-C(14)</w:t>
        <w:tab/>
        <w:t>-37.7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13)-C(14)</w:t>
        <w:tab/>
        <w:t>-36.7(1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3)-C(14)</w:t>
        <w:tab/>
        <w:t>-83.5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13)-C(14)</w:t>
        <w:tab/>
        <w:t>-69.8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3)-C(14)</w:t>
        <w:tab/>
        <w:t>-94.2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C(13)-C(14)</w:t>
        <w:tab/>
        <w:t>140.7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3)-P(1)</w:t>
        <w:tab/>
        <w:t>-118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13)-P(1)</w:t>
        <w:tab/>
        <w:t>-4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13)-P(1)</w:t>
        <w:tab/>
        <w:t>146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13)-P(1)</w:t>
        <w:tab/>
        <w:t>147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3)-P(1)</w:t>
        <w:tab/>
        <w:t>100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13)-P(1)</w:t>
        <w:tab/>
        <w:t>114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3)-P(1)</w:t>
        <w:tab/>
        <w:t>89.9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C(13)-P(1)</w:t>
        <w:tab/>
        <w:t>-35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(1)-C(21)-C(22)</w:t>
        <w:tab/>
        <w:t>130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(1)-C(21)-C(22)</w:t>
        <w:tab/>
        <w:t>-115.0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P(1)-C(21)-C(22)</w:t>
        <w:tab/>
        <w:t>20.1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(1)-C(21)-C(26)</w:t>
        <w:tab/>
        <w:t>-45.7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(1)-C(21)-C(26)</w:t>
        <w:tab/>
        <w:t>69.2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P(1)-C(21)-C(26)</w:t>
        <w:tab/>
        <w:t>-155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(1)-C(31)-C(36)</w:t>
        <w:tab/>
        <w:t>97.2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(1)-C(31)-C(36)</w:t>
        <w:tab/>
        <w:t>-11.6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P(1)-C(31)-C(36)</w:t>
        <w:tab/>
        <w:t>-145.3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(1)-C(31)-C(32)</w:t>
        <w:tab/>
        <w:t>-84.2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(1)-C(31)-C(32)</w:t>
        <w:tab/>
        <w:t>167.1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P(1)-C(31)-C(32)</w:t>
        <w:tab/>
        <w:t>33.4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(2)-C(41)-C(46)</w:t>
        <w:tab/>
        <w:t>132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P(2)-C(41)-C(46)</w:t>
        <w:tab/>
        <w:t>-115.0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P(2)-C(41)-C(46)</w:t>
        <w:tab/>
        <w:t>20.9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(2)-C(41)-C(42)</w:t>
        <w:tab/>
        <w:t>-46.0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P(2)-C(41)-C(42)</w:t>
        <w:tab/>
        <w:t>66.6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P(2)-C(41)-C(42)</w:t>
        <w:tab/>
        <w:t>-157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(2)-C(51)-C(52)</w:t>
        <w:tab/>
        <w:t>-86.0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51)-C(52)</w:t>
        <w:tab/>
        <w:t>165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P(2)-C(51)-C(52)</w:t>
        <w:tab/>
        <w:t>30.2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(2)-C(51)-C(56)</w:t>
        <w:tab/>
        <w:t>99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51)-C(56)</w:t>
        <w:tab/>
        <w:t>-9.4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P(2)-C(51)-C(56)</w:t>
        <w:tab/>
        <w:t>-144.5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C(22)-C(23)</w:t>
        <w:tab/>
        <w:t>3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C(21)-C(22)-C(23)</w:t>
        <w:tab/>
        <w:t>-173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2)-C(23)-C(24)</w:t>
        <w:tab/>
        <w:t>-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3)-C(24)-C(25)</w:t>
        <w:tab/>
        <w:t>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-C(24)-C(25)-C(26)</w:t>
        <w:tab/>
        <w:t>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C(26)-C(25)</w:t>
        <w:tab/>
        <w:t>-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C(21)-C(26)-C(25)</w:t>
        <w:tab/>
        <w:t>174.4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5)-C(26)-C(21)</w:t>
        <w:tab/>
        <w:t>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-C(31)-C(32)-C(33)</w:t>
        <w:tab/>
        <w:t>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C(31)-C(32)-C(33)</w:t>
        <w:tab/>
        <w:t>-178.1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C(32)-C(33)-C(34)</w:t>
        <w:tab/>
        <w:t>-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3)-C(34)-C(35)</w:t>
        <w:tab/>
        <w:t>5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-C(34)-C(35)-C(36)</w:t>
        <w:tab/>
        <w:t>-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1)-C(36)-C(35)</w:t>
        <w:tab/>
        <w:t>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C(31)-C(36)-C(35)</w:t>
        <w:tab/>
        <w:t>179.5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-C(35)-C(36)-C(31)</w:t>
        <w:tab/>
        <w:t>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-C(41)-C(42)-C(43)</w:t>
        <w:tab/>
        <w:t>-1.6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41)-C(42)-C(43)</w:t>
        <w:tab/>
        <w:t>176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C(42)-C(43)-C(44)</w:t>
        <w:tab/>
        <w:t>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-C(43)-C(44)-C(45)</w:t>
        <w:tab/>
        <w:t>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-C(44)-C(45)-C(46)</w:t>
        <w:tab/>
        <w:t>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-C(41)-C(46)-C(45)</w:t>
        <w:tab/>
        <w:t>2.3(1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41)-C(46)-C(45)</w:t>
        <w:tab/>
        <w:t>-176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-C(45)-C(46)-C(41)</w:t>
        <w:tab/>
        <w:t>-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)-C(51)-C(52)-C(53)</w:t>
        <w:tab/>
        <w:t>-4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51)-C(52)-C(53)</w:t>
        <w:tab/>
        <w:t>-179.4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C(52)-C(53)-C(54)</w:t>
        <w:tab/>
        <w:t>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)-C(53)-C(54)-C(55)</w:t>
        <w:tab/>
        <w:t>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3)-C(54)-C(55)-C(56)</w:t>
        <w:tab/>
        <w:t>-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)-C(55)-C(56)-C(51)</w:t>
        <w:tab/>
        <w:t>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)-C(51)-C(56)-C(55)</w:t>
        <w:tab/>
        <w:t>2.7(1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51)-C(56)-C(55)</w:t>
        <w:tab/>
        <w:t>177.6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)-C(2)</w:t>
        <w:tab/>
        <w:t>149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1)-C(2)</w:t>
        <w:tab/>
        <w:t>-61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1)-C(2)</w:t>
        <w:tab/>
        <w:t>-130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)-C(2)</w:t>
        <w:tab/>
        <w:t>78.2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1)-C(2)</w:t>
        <w:tab/>
        <w:t>118.3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)-C(2)</w:t>
        <w:tab/>
        <w:t>36.8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C(1)-C(2)</w:t>
        <w:tab/>
        <w:t>11.6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)-C(5)</w:t>
        <w:tab/>
        <w:t>30.7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1)-C(5)</w:t>
        <w:tab/>
        <w:t>-179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1)-C(5)</w:t>
        <w:tab/>
        <w:t>111.5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)-C(5)</w:t>
        <w:tab/>
        <w:t>-40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)-C(5)</w:t>
        <w:tab/>
        <w:t>-81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1)-C(5)</w:t>
        <w:tab/>
        <w:t>-118.3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C(1)-C(5)</w:t>
        <w:tab/>
        <w:t>-106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C(3)</w:t>
        <w:tab/>
        <w:t>1.2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1)-C(2)-C(3)</w:t>
        <w:tab/>
        <w:t>-61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W(1)</w:t>
        <w:tab/>
        <w:t>63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2)-C(1)</w:t>
        <w:tab/>
        <w:t>-57.1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2)-C(1)</w:t>
        <w:tab/>
        <w:t>126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2)-C(1)</w:t>
        <w:tab/>
        <w:t>50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2)-C(1)</w:t>
        <w:tab/>
        <w:t>-78.9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2)-C(1)</w:t>
        <w:tab/>
        <w:t>-36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2)-C(1)</w:t>
        <w:tab/>
        <w:t>-117.3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C(2)-C(1)</w:t>
        <w:tab/>
        <w:t>-172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2)-C(3)</w:t>
        <w:tab/>
        <w:t>60.1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2)-C(3)</w:t>
        <w:tab/>
        <w:t>-115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2)-C(3)</w:t>
        <w:tab/>
        <w:t>167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2)-C(3)</w:t>
        <w:tab/>
        <w:t>38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2)-C(3)</w:t>
        <w:tab/>
        <w:t>81.0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2)-C(3)</w:t>
        <w:tab/>
        <w:t>117.3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C(2)-C(3)</w:t>
        <w:tab/>
        <w:t>-54.8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C(4)</w:t>
        <w:tab/>
        <w:t>-2.4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2)-C(3)-C(4)</w:t>
        <w:tab/>
        <w:t>-64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W(1)</w:t>
        <w:tab/>
        <w:t>62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3)-C(4)</w:t>
        <w:tab/>
        <w:t>-34.1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3)-C(4)</w:t>
        <w:tab/>
        <w:t>-174.5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3)-C(4)</w:t>
        <w:tab/>
        <w:t>96.6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3)-C(4)</w:t>
        <w:tab/>
        <w:t>37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3)-C(4)</w:t>
        <w:tab/>
        <w:t>78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3)-C(4)</w:t>
        <w:tab/>
        <w:t>113.8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C(3)-C(4)</w:t>
        <w:tab/>
        <w:t>-118.3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3)-C(2)</w:t>
        <w:tab/>
        <w:t>-147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3)-C(2)</w:t>
        <w:tab/>
        <w:t>71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3)-C(2)</w:t>
        <w:tab/>
        <w:t>-17.2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3)-C(2)</w:t>
        <w:tab/>
        <w:t>-113.8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3)-C(2)</w:t>
        <w:tab/>
        <w:t>-76.5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3)-C(2)</w:t>
        <w:tab/>
        <w:t>-35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C(3)-C(2)</w:t>
        <w:tab/>
        <w:t>127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C(5)</w:t>
        <w:tab/>
        <w:t>2.7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3)-C(4)-C(5)</w:t>
        <w:tab/>
        <w:t>-64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W(1)</w:t>
        <w:tab/>
        <w:t>67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4)-C(3)</w:t>
        <w:tab/>
        <w:t>152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4)-C(3)</w:t>
        <w:tab/>
        <w:t>8.7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4)-C(3)</w:t>
        <w:tab/>
        <w:t>-115.4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4)-C(3)</w:t>
        <w:tab/>
        <w:t>-117.1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4)-C(3)</w:t>
        <w:tab/>
        <w:t>-78.2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4)-C(3)</w:t>
        <w:tab/>
        <w:t>-38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C(4)-C(3)</w:t>
        <w:tab/>
        <w:t>63.5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4)-C(5)</w:t>
        <w:tab/>
        <w:t>-90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4)-C(5)</w:t>
        <w:tab/>
        <w:t>125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4)-C(5)</w:t>
        <w:tab/>
        <w:t>1.7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4)-C(5)</w:t>
        <w:tab/>
        <w:t>117.1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4)-C(5)</w:t>
        <w:tab/>
        <w:t>38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4)-C(5)</w:t>
        <w:tab/>
        <w:t>78.9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C(4)-C(5)</w:t>
        <w:tab/>
        <w:t>-179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C(4)</w:t>
        <w:tab/>
        <w:t>0.4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1)-C(5)-C(4)</w:t>
        <w:tab/>
        <w:t>65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W(1)</w:t>
        <w:tab/>
        <w:t>-65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C(1)</w:t>
        <w:tab/>
        <w:t>-1.9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4)-C(5)-C(1)</w:t>
        <w:tab/>
        <w:t>-67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W(1)</w:t>
        <w:tab/>
        <w:t>65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5)-C(1)</w:t>
        <w:tab/>
        <w:t>-155.3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5)-C(1)</w:t>
        <w:tab/>
        <w:t>1.0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5)-C(1)</w:t>
        <w:tab/>
        <w:t>-66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5)-C(1)</w:t>
        <w:tab/>
        <w:t>111.9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5)-C(1)</w:t>
        <w:tab/>
        <w:t>75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5)-C(1)</w:t>
        <w:tab/>
        <w:t>35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C(5)-C(1)</w:t>
        <w:tab/>
        <w:t>112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5)-C(4)</w:t>
        <w:tab/>
        <w:t>92.9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5)-C(4)</w:t>
        <w:tab/>
        <w:t>-110.9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5)-C(4)</w:t>
        <w:tab/>
        <w:t>-178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5)-C(4)</w:t>
        <w:tab/>
        <w:t>-36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5)-C(4)</w:t>
        <w:tab/>
        <w:t>-111.9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5)-C(4)</w:t>
        <w:tab/>
        <w:t>-76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C(5)-C(4)</w:t>
        <w:tab/>
        <w:t>0.8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6)-C(7)</w:t>
        <w:tab/>
        <w:t>155.2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6)-C(7)</w:t>
        <w:tab/>
        <w:t>13.6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6)-C(7)</w:t>
        <w:tab/>
        <w:t>-114.3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6)-C(7)</w:t>
        <w:tab/>
        <w:t>-112.5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6)-C(7)</w:t>
        <w:tab/>
        <w:t>-75.2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6)-C(7)</w:t>
        <w:tab/>
        <w:t>-36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C(6)-C(7)</w:t>
        <w:tab/>
        <w:t>67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6)-C(10)</w:t>
        <w:tab/>
        <w:t>-92.3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6)-C(10)</w:t>
        <w:tab/>
        <w:t>126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6)-C(10)</w:t>
        <w:tab/>
        <w:t>-1.8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6)-C(10)</w:t>
        <w:tab/>
        <w:t>112.5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6)-C(10)</w:t>
        <w:tab/>
        <w:t>37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6)-C(10)</w:t>
        <w:tab/>
        <w:t>76.3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C(6)-C(10)</w:t>
        <w:tab/>
        <w:t>-179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6)-C(7)-C(8)</w:t>
        <w:tab/>
        <w:t>-1.0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6)-C(7)-C(8)</w:t>
        <w:tab/>
        <w:t>65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6)-C(7)-W(2)</w:t>
        <w:tab/>
        <w:t>-66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7)-C(6)</w:t>
        <w:tab/>
        <w:t>-31.1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7)-C(6)</w:t>
        <w:tab/>
        <w:t>-171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7)-C(6)</w:t>
        <w:tab/>
        <w:t>98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7)-C(6)</w:t>
        <w:tab/>
        <w:t>40.2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7)-C(6)</w:t>
        <w:tab/>
        <w:t>81.9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7)-C(6)</w:t>
        <w:tab/>
        <w:t>117.1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C(7)-C(6)</w:t>
        <w:tab/>
        <w:t>-113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7)-C(8)</w:t>
        <w:tab/>
        <w:t>-148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7)-C(8)</w:t>
        <w:tab/>
        <w:t>71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7)-C(8)</w:t>
        <w:tab/>
        <w:t>-19.0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7)-C(8)</w:t>
        <w:tab/>
        <w:t>-76.9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7)-C(8)</w:t>
        <w:tab/>
        <w:t>-117.1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7)-C(8)</w:t>
        <w:tab/>
        <w:t>-35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C(7)-C(8)</w:t>
        <w:tab/>
        <w:t>129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C(8)-C(9)</w:t>
        <w:tab/>
        <w:t>0.8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7)-C(8)-C(9)</w:t>
        <w:tab/>
        <w:t>62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C(8)-W(2)</w:t>
        <w:tab/>
        <w:t>-61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8)-C(9)</w:t>
        <w:tab/>
        <w:t>-57.4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8)-C(9)</w:t>
        <w:tab/>
        <w:t>125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8)-C(9)</w:t>
        <w:tab/>
        <w:t>48.6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8)-C(9)</w:t>
        <w:tab/>
        <w:t>-37.5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8)-C(9)</w:t>
        <w:tab/>
        <w:t>-81.0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8)-C(9)</w:t>
        <w:tab/>
        <w:t>-117.7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C(8)-C(9)</w:t>
        <w:tab/>
        <w:t>-171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8)-C(7)</w:t>
        <w:tab/>
        <w:t>60.4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8)-C(7)</w:t>
        <w:tab/>
        <w:t>-116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8)-C(7)</w:t>
        <w:tab/>
        <w:t>166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8)-C(7)</w:t>
        <w:tab/>
        <w:t>80.2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8)-C(7)</w:t>
        <w:tab/>
        <w:t>36.8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8)-C(7)</w:t>
        <w:tab/>
        <w:t>117.7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C(8)-C(7)</w:t>
        <w:tab/>
        <w:t>-54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8)-C(9)-C(10)</w:t>
        <w:tab/>
        <w:t>-0.2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8)-C(9)-C(10)</w:t>
        <w:tab/>
        <w:t>62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8)-C(9)-W(2)</w:t>
        <w:tab/>
        <w:t>-62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9)-C(8)</w:t>
        <w:tab/>
        <w:t>149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9)-C(8)</w:t>
        <w:tab/>
        <w:t>-62.6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9)-C(8)</w:t>
        <w:tab/>
        <w:t>-131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9)-C(8)</w:t>
        <w:tab/>
        <w:t>116.8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9)-C(8)</w:t>
        <w:tab/>
        <w:t>77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9)-C(8)</w:t>
        <w:tab/>
        <w:t>36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C(9)-C(8)</w:t>
        <w:tab/>
        <w:t>11.9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9)-C(10)</w:t>
        <w:tab/>
        <w:t>32.5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9)-C(10)</w:t>
        <w:tab/>
        <w:t>-179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9)-C(10)</w:t>
        <w:tab/>
        <w:t>111.5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9)-C(10)</w:t>
        <w:tab/>
        <w:t>-39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9)-C(10)</w:t>
        <w:tab/>
        <w:t>-80.2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9)-C(10)</w:t>
        <w:tab/>
        <w:t>-116.8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C(9)-C(10)</w:t>
        <w:tab/>
        <w:t>-104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9)-C(10)-C(6)</w:t>
        <w:tab/>
        <w:t>-0.4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9)-C(10)-C(6)</w:t>
        <w:tab/>
        <w:t>65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9)-C(10)-W(2)</w:t>
        <w:tab/>
        <w:t>-65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C(10)-C(9)</w:t>
        <w:tab/>
        <w:t>0.9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6)-C(10)-C(9)</w:t>
        <w:tab/>
        <w:t>-67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C(10)-W(2)</w:t>
        <w:tab/>
        <w:t>68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0)-C(9)</w:t>
        <w:tab/>
        <w:t>-154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10)-C(9)</w:t>
        <w:tab/>
        <w:t>1.1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10)-C(9)</w:t>
        <w:tab/>
        <w:t>-66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10)-C(9)</w:t>
        <w:tab/>
        <w:t>114.7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0)-C(9)</w:t>
        <w:tab/>
        <w:t>76.4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0)-C(9)</w:t>
        <w:tab/>
        <w:t>35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C(10)-C(9)</w:t>
        <w:tab/>
        <w:t>115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0)-C(6)</w:t>
        <w:tab/>
        <w:t>91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10)-C(6)</w:t>
        <w:tab/>
        <w:t>-113.6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10)-C(6)</w:t>
        <w:tab/>
        <w:t>178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0)-C(6)</w:t>
        <w:tab/>
        <w:t>-38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10)-C(6)</w:t>
        <w:tab/>
        <w:t>-114.7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0)-C(6)</w:t>
        <w:tab/>
        <w:t>-79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C(10)-C(6)</w:t>
        <w:tab/>
        <w:t>0.4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sz w:val="24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  <w:lang w:eastAsia="de-DE"/>
        </w:rPr>
      </w:pPr>
      <w:r>
        <w:rPr>
          <w:rFonts w:cs="CG Times (W1);Times New Roman" w:ascii="CG Times (W1);Times New Roman" w:hAnsi="CG Times (W1);Times New Roman"/>
          <w:sz w:val="24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4"/>
      <w:lang w:eastAsia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51:00Z</dcterms:created>
  <dc:creator>thomas</dc:creator>
  <dc:description/>
  <dc:language>en-US</dc:language>
  <cp:lastModifiedBy>thomas</cp:lastModifiedBy>
  <dcterms:modified xsi:type="dcterms:W3CDTF">2001-06-22T08:53:00Z</dcterms:modified>
  <cp:revision>1</cp:revision>
  <dc:subject/>
  <dc:title/>
</cp:coreProperties>
</file>