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val="en-US" w:eastAsia="de-DE"/>
        </w:rPr>
      </w:pPr>
      <w:r>
        <w:rPr>
          <w:rFonts w:cs="CG Times (W1);Times New Roman" w:ascii="CG Times (W1);Times New Roman" w:hAnsi="CG Times (W1);Times New Roman"/>
          <w:lang w:val="en-US" w:eastAsia="de-D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3540</wp:posOffset>
            </wp:positionH>
            <wp:positionV relativeFrom="paragraph">
              <wp:posOffset>104140</wp:posOffset>
            </wp:positionV>
            <wp:extent cx="4751705" cy="3237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val="en-US" w:eastAsia="de-DE"/>
        </w:rPr>
      </w:pPr>
      <w:r>
        <w:rPr>
          <w:rFonts w:cs="CG Times (W1);Times New Roman" w:ascii="CG Times (W1);Times New Roman" w:hAnsi="CG Times (W1);Times New Roman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2285</wp:posOffset>
                </wp:positionH>
                <wp:positionV relativeFrom="paragraph">
                  <wp:posOffset>151765</wp:posOffset>
                </wp:positionV>
                <wp:extent cx="100584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· ¾  CH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Cl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]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1.95pt;mso-position-vertical-relative:text;margin-left:339.5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[· ¾  CH</w:t>
                      </w:r>
                      <w:r>
                        <w:rPr>
                          <w:b/>
                          <w:vertAlign w:val="subscript"/>
                        </w:rPr>
                        <w:t>2</w:t>
                      </w:r>
                      <w:r>
                        <w:rPr>
                          <w:b/>
                        </w:rPr>
                        <w:t>Cl</w:t>
                      </w:r>
                      <w:r>
                        <w:rPr>
                          <w:b/>
                          <w:vertAlign w:val="subscript"/>
                        </w:rPr>
                        <w:t>2</w:t>
                      </w:r>
                      <w:r>
                        <w:rPr>
                          <w:b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lang w:eastAsia="de-DE"/>
        </w:rPr>
        <w:t xml:space="preserve">                                      </w:t>
      </w:r>
      <w:r>
        <w:rPr>
          <w:rFonts w:cs="CG Times (W1);Times New Roman" w:ascii="CG Times (W1);Times New Roman" w:hAnsi="CG Times (W1);Times New Roman"/>
          <w:lang w:eastAsia="de-DE"/>
        </w:rPr>
        <w:t>Molekül A</w:t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val="en-US" w:eastAsia="de-DE"/>
        </w:rPr>
      </w:pPr>
      <w:r>
        <w:rPr>
          <w:rFonts w:cs="CG Times (W1);Times New Roman" w:ascii="CG Times (W1);Times New Roman" w:hAnsi="CG Times (W1);Times New Roman"/>
          <w:lang w:val="en-US" w:eastAsia="de-D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8925</wp:posOffset>
            </wp:positionH>
            <wp:positionV relativeFrom="paragraph">
              <wp:posOffset>151765</wp:posOffset>
            </wp:positionV>
            <wp:extent cx="5065395" cy="3130550"/>
            <wp:effectExtent l="0" t="0" r="0" b="0"/>
            <wp:wrapNone/>
            <wp:docPr id="3" name="Ipak039individumBn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pak039individumBne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val="en-US" w:eastAsia="de-DE"/>
        </w:rPr>
      </w:pPr>
      <w:r>
        <w:rPr>
          <w:rFonts w:cs="CG Times (W1);Times New Roman" w:ascii="CG Times (W1);Times New Roman" w:hAnsi="CG Times (W1);Times New Roman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2285</wp:posOffset>
                </wp:positionH>
                <wp:positionV relativeFrom="paragraph">
                  <wp:posOffset>106045</wp:posOffset>
                </wp:positionV>
                <wp:extent cx="100584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· ¾  CH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Cl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]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8.35pt;mso-position-vertical-relative:text;margin-left:339.5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[· ¾  CH</w:t>
                      </w:r>
                      <w:r>
                        <w:rPr>
                          <w:b/>
                          <w:vertAlign w:val="subscript"/>
                        </w:rPr>
                        <w:t>2</w:t>
                      </w:r>
                      <w:r>
                        <w:rPr>
                          <w:b/>
                        </w:rPr>
                        <w:t>Cl</w:t>
                      </w:r>
                      <w:r>
                        <w:rPr>
                          <w:b/>
                          <w:vertAlign w:val="subscript"/>
                        </w:rPr>
                        <w:t>2</w:t>
                      </w:r>
                      <w:r>
                        <w:rPr>
                          <w:b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lang w:eastAsia="de-DE"/>
        </w:rPr>
        <w:t xml:space="preserve">                            </w:t>
      </w:r>
      <w:r>
        <w:rPr>
          <w:rFonts w:cs="CG Times (W1);Times New Roman" w:ascii="CG Times (W1);Times New Roman" w:hAnsi="CG Times (W1);Times New Roman"/>
          <w:lang w:eastAsia="de-DE"/>
        </w:rPr>
        <w:t>Molekül B</w:t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tbl>
      <w:tblPr>
        <w:tblW w:w="7654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898"/>
      </w:tblGrid>
      <w:tr>
        <w:trPr>
          <w:trHeight w:val="200" w:hRule="atLeast"/>
        </w:trPr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Kristallographische Daten von C</w:t>
            </w:r>
            <w:r>
              <w:rPr>
                <w:b/>
                <w:sz w:val="22"/>
                <w:vertAlign w:val="subscript"/>
                <w:lang w:val="en-US"/>
              </w:rPr>
              <w:t>38</w:t>
            </w:r>
            <w:r>
              <w:rPr>
                <w:b/>
                <w:sz w:val="22"/>
                <w:lang w:val="en-US"/>
              </w:rPr>
              <w:t>H</w:t>
            </w:r>
            <w:r>
              <w:rPr>
                <w:b/>
                <w:sz w:val="22"/>
                <w:vertAlign w:val="subscript"/>
                <w:lang w:val="en-US"/>
              </w:rPr>
              <w:t>34</w:t>
            </w:r>
            <w:r>
              <w:rPr>
                <w:b/>
                <w:sz w:val="22"/>
                <w:lang w:val="en-US"/>
              </w:rPr>
              <w:t>N</w:t>
            </w:r>
            <w:r>
              <w:rPr>
                <w:b/>
                <w:sz w:val="22"/>
                <w:vertAlign w:val="subscript"/>
                <w:lang w:val="en-US"/>
              </w:rPr>
              <w:t>2</w:t>
            </w:r>
            <w:r>
              <w:rPr>
                <w:b/>
                <w:sz w:val="22"/>
                <w:lang w:val="en-US"/>
              </w:rPr>
              <w:t>O</w:t>
            </w:r>
            <w:r>
              <w:rPr>
                <w:b/>
                <w:sz w:val="22"/>
                <w:vertAlign w:val="subscript"/>
                <w:lang w:val="en-US"/>
              </w:rPr>
              <w:t>3</w:t>
            </w: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2</w:t>
            </w:r>
            <w:r>
              <w:rPr>
                <w:b/>
                <w:sz w:val="22"/>
                <w:lang w:val="en-US"/>
              </w:rPr>
              <w:t>W</w:t>
            </w:r>
            <w:r>
              <w:rPr>
                <w:b/>
                <w:sz w:val="22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</w:t>
            </w:r>
            <w:r>
              <w:rPr>
                <w:b/>
                <w:sz w:val="22"/>
                <w:lang w:val="en-US"/>
              </w:rPr>
              <w:t>3/4 CH</w:t>
            </w:r>
            <w:r>
              <w:rPr>
                <w:b/>
                <w:sz w:val="22"/>
                <w:vertAlign w:val="subscript"/>
                <w:lang w:val="en-US"/>
              </w:rPr>
              <w:t>2</w:t>
            </w:r>
            <w:r>
              <w:rPr>
                <w:b/>
                <w:sz w:val="22"/>
                <w:lang w:val="en-US"/>
              </w:rPr>
              <w:t>Cl</w:t>
            </w:r>
            <w:r>
              <w:rPr>
                <w:b/>
                <w:sz w:val="22"/>
                <w:vertAlign w:val="subscript"/>
                <w:lang w:val="en-US"/>
              </w:rPr>
              <w:t>2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u w:val="single"/>
                <w:lang w:val="en-US"/>
              </w:rPr>
              <w:t>34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ristalldimensionen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0.08 mm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sz w:val="22"/>
                <w:lang w:val="en-US"/>
              </w:rPr>
              <w:t xml:space="preserve"> 0.04 mm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sz w:val="22"/>
                <w:lang w:val="en-US"/>
              </w:rPr>
              <w:t xml:space="preserve"> 0.27 mm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Molekulargewicht (ohne C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Cl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6.353 g/mol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arb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lborange, transparent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ristallsystem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noklin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aumgrupp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C2/c</w:t>
            </w:r>
            <w:r>
              <w:rPr>
                <w:sz w:val="22"/>
                <w:lang w:val="en-US"/>
              </w:rPr>
              <w:t xml:space="preserve"> (Nr. 15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itterkonstanten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a</w:t>
            </w:r>
            <w:r>
              <w:rPr>
                <w:sz w:val="22"/>
                <w:lang w:val="en-US"/>
              </w:rPr>
              <w:t xml:space="preserve"> = 44.354(9)Å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=  9.976(2)Å,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</w:t>
            </w:r>
            <w:r>
              <w:rPr>
                <w:sz w:val="22"/>
                <w:lang w:val="en-US"/>
              </w:rPr>
              <w:t xml:space="preserve"> = 98.02(3)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c</w:t>
            </w:r>
            <w:r>
              <w:rPr>
                <w:sz w:val="22"/>
                <w:lang w:val="en-US"/>
              </w:rPr>
              <w:t xml:space="preserve"> = 34.402(7)Å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lumen der EZ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073.53 Å</w:t>
            </w:r>
            <w:r>
              <w:rPr>
                <w:sz w:val="22"/>
                <w:vertAlign w:val="superscript"/>
                <w:lang w:val="en-US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ormeleinheiten pro EZ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Z = </w:t>
            </w:r>
            <w:r>
              <w:rPr>
                <w:color w:val="000000"/>
                <w:sz w:val="22"/>
                <w:lang w:val="en-US"/>
              </w:rPr>
              <w:t>16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öntgenographische Dichte (berechnet)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868 g/cm</w:t>
            </w:r>
            <w:r>
              <w:rPr>
                <w:sz w:val="22"/>
                <w:vertAlign w:val="superscript"/>
                <w:lang w:val="en-US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nearer Absorptionskoeffizient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.3 cm</w:t>
            </w:r>
            <w:r>
              <w:rPr>
                <w:sz w:val="22"/>
                <w:vertAlign w:val="superscript"/>
                <w:lang w:val="en-US"/>
              </w:rPr>
              <w:t>-1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ffraktomete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PDS (STOE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ahlungsquell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Mo 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  <w:r>
              <w:rPr>
                <w:sz w:val="22"/>
                <w:lang w:val="en-US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</w:t>
            </w:r>
            <w:r>
              <w:rPr>
                <w:sz w:val="22"/>
                <w:lang w:val="en-US"/>
              </w:rPr>
              <w:t xml:space="preserve"> = 0.71069 pm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nochromato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aphit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ßbereich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5.7°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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42.0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44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h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43,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9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k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9,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34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l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34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messene Reflex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28377 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nabhängige Reflex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46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int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775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Unabhängige Reflexe mit F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 &gt; 4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</w:t>
            </w:r>
            <w:r>
              <w:rPr>
                <w:sz w:val="22"/>
                <w:lang w:val="en-US"/>
              </w:rPr>
              <w:t>(F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74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mperatu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3 K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amete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R</w:t>
            </w:r>
            <w:r>
              <w:rPr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754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785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>[F</w:t>
            </w:r>
            <w:r>
              <w:rPr>
                <w:sz w:val="22"/>
                <w:vertAlign w:val="subscript"/>
                <w:lang w:val="en-US"/>
              </w:rPr>
              <w:t>o</w:t>
            </w:r>
            <w:r>
              <w:rPr>
                <w:sz w:val="22"/>
                <w:lang w:val="en-US"/>
              </w:rPr>
              <w:t> &gt; 4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</w:t>
            </w:r>
            <w:r>
              <w:rPr>
                <w:sz w:val="22"/>
                <w:lang w:val="en-US"/>
              </w:rPr>
              <w:t>(F</w:t>
            </w:r>
            <w:r>
              <w:rPr>
                <w:sz w:val="22"/>
                <w:vertAlign w:val="subscript"/>
                <w:lang w:val="en-US"/>
              </w:rPr>
              <w:t>o</w:t>
            </w:r>
            <w:r>
              <w:rPr>
                <w:sz w:val="22"/>
                <w:lang w:val="en-US"/>
              </w:rPr>
              <w:t>)]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381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Max and min 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</w:t>
            </w:r>
            <w:r>
              <w:rPr>
                <w:sz w:val="22"/>
                <w:lang w:val="en-US"/>
              </w:rPr>
              <w:t>(e·Å</w:t>
            </w:r>
            <w:r>
              <w:rPr>
                <w:sz w:val="22"/>
                <w:vertAlign w:val="superscript"/>
                <w:lang w:val="en-US"/>
              </w:rPr>
              <w:t>-3</w:t>
            </w:r>
            <w:r>
              <w:rPr>
                <w:lang w:val="en-US"/>
              </w:rPr>
              <w:t>)</w:t>
            </w:r>
          </w:p>
        </w:tc>
        <w:tc>
          <w:tcPr>
            <w:tcW w:w="3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0.7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>0.67</w:t>
            </w:r>
          </w:p>
        </w:tc>
      </w:tr>
    </w:tbl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br w:type="page"/>
      </w: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2.  Atomic coordinates  ( 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4</w:t>
      </w:r>
      <w:r>
        <w:rPr>
          <w:rFonts w:cs="CG Times (W1);Times New Roman" w:ascii="CG Times (W1);Times New Roman" w:hAnsi="CG Times (W1);Times New Roman"/>
          <w:lang w:eastAsia="de-DE"/>
        </w:rPr>
        <w:t>) and equivalent  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for 34.  U(eq) is defined as one third of  the trace of the orthogonalized 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ij</w:t>
      </w:r>
      <w:r>
        <w:rPr>
          <w:rFonts w:cs="CG Times (W1);Times New Roman" w:ascii="CG Times (W1);Times New Roman" w:hAnsi="CG Times (W1);Times New Roman"/>
          <w:lang w:eastAsia="de-DE"/>
        </w:rPr>
        <w:t xml:space="preserve"> tensor.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>x</w:t>
        <w:tab/>
        <w:t>y</w:t>
        <w:tab/>
        <w:t>z</w:t>
        <w:tab/>
        <w:t>U(eq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</w:t>
        <w:tab/>
        <w:t>764(1)</w:t>
        <w:tab/>
        <w:t>-5460(1)</w:t>
        <w:tab/>
        <w:t>6735(1)</w:t>
        <w:tab/>
        <w:t>60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)</w:t>
        <w:tab/>
        <w:t>1029(2)</w:t>
        <w:tab/>
        <w:t>-2956(14)</w:t>
        <w:tab/>
        <w:t>6479(3)</w:t>
        <w:tab/>
        <w:t>84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</w:t>
        <w:tab/>
        <w:t>921(3)</w:t>
        <w:tab/>
        <w:t>-4031(15)</w:t>
        <w:tab/>
        <w:t>6573(3)</w:t>
        <w:tab/>
        <w:t>73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</w:t>
        <w:tab/>
        <w:t>1282(1)</w:t>
        <w:tab/>
        <w:t>-6302(4)</w:t>
        <w:tab/>
        <w:t>7053(1)</w:t>
        <w:tab/>
        <w:t>59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</w:t>
        <w:tab/>
        <w:t>1189(1)</w:t>
        <w:tab/>
        <w:t>-7031(1)</w:t>
        <w:tab/>
        <w:t>6096(1)</w:t>
        <w:tab/>
        <w:t>51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2)</w:t>
        <w:tab/>
        <w:t>1343(2)</w:t>
        <w:tab/>
        <w:t>-9803(13)</w:t>
        <w:tab/>
        <w:t>5914(3)</w:t>
        <w:tab/>
        <w:t>89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</w:t>
        <w:tab/>
        <w:t>1269(3)</w:t>
        <w:tab/>
        <w:t>-8699(14)</w:t>
        <w:tab/>
        <w:t>6023(3)</w:t>
        <w:tab/>
        <w:t>66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</w:t>
        <w:tab/>
        <w:t>623(1)</w:t>
        <w:tab/>
        <w:t>-7189(4)</w:t>
        <w:tab/>
        <w:t>5908(1)</w:t>
        <w:tab/>
        <w:t>53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</w:t>
        <w:tab/>
        <w:t>919(2)</w:t>
        <w:tab/>
        <w:t>-7114(10)</w:t>
        <w:tab/>
        <w:t>6519(2)</w:t>
        <w:tab/>
        <w:t>56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</w:t>
        <w:tab/>
        <w:t>303(6)</w:t>
        <w:tab/>
        <w:t>-6010(40)</w:t>
        <w:tab/>
        <w:t>6944(6)</w:t>
        <w:tab/>
        <w:t>116(8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</w:t>
        <w:tab/>
        <w:t>329(6)</w:t>
        <w:tab/>
        <w:t>-4620(40)</w:t>
        <w:tab/>
        <w:t>6942(7)</w:t>
        <w:tab/>
        <w:t>119(10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</w:t>
        <w:tab/>
        <w:t>558(7)</w:t>
        <w:tab/>
        <w:t>-4270(30)</w:t>
        <w:tab/>
        <w:t>7219(8)</w:t>
        <w:tab/>
        <w:t>110(8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</w:t>
        <w:tab/>
        <w:t>660(6)</w:t>
        <w:tab/>
        <w:t>-5400(50)</w:t>
        <w:tab/>
        <w:t>7394(5)</w:t>
        <w:tab/>
        <w:t>128(1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</w:t>
        <w:tab/>
        <w:t>517(6)</w:t>
        <w:tab/>
        <w:t>-6490(30)</w:t>
        <w:tab/>
        <w:t>7228(9)</w:t>
        <w:tab/>
        <w:t>96(7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</w:t>
        <w:tab/>
        <w:t>1200(4)</w:t>
        <w:tab/>
        <w:t>-6131(19)</w:t>
        <w:tab/>
        <w:t>5474(4)</w:t>
        <w:tab/>
        <w:t>71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</w:t>
        <w:tab/>
        <w:t>1130(4)</w:t>
        <w:tab/>
        <w:t>-5096(19)</w:t>
        <w:tab/>
        <w:t>5712(5)</w:t>
        <w:tab/>
        <w:t>78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</w:t>
        <w:tab/>
        <w:t>1386(5)</w:t>
        <w:tab/>
        <w:t>-4893(16)</w:t>
        <w:tab/>
        <w:t>5980(5)</w:t>
        <w:tab/>
        <w:t>77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</w:t>
        <w:tab/>
        <w:t>1599(4)</w:t>
        <w:tab/>
        <w:t>-5850(20)</w:t>
        <w:tab/>
        <w:t>5899(4)</w:t>
        <w:tab/>
        <w:t>78(6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</w:t>
        <w:tab/>
        <w:t>1481(4)</w:t>
        <w:tab/>
        <w:t>-6593(17)</w:t>
        <w:tab/>
        <w:t>5580(4)</w:t>
        <w:tab/>
        <w:t>71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</w:t>
        <w:tab/>
        <w:t>497(3)</w:t>
        <w:tab/>
        <w:t>-5729(15)</w:t>
        <w:tab/>
        <w:t>6163(4)</w:t>
        <w:tab/>
        <w:t>58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</w:t>
        <w:tab/>
        <w:t>268(4)</w:t>
        <w:tab/>
        <w:t>-4998(17)</w:t>
        <w:tab/>
        <w:t>5983(4)</w:t>
        <w:tab/>
        <w:t>85(6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</w:t>
        <w:tab/>
        <w:t>1483(3)</w:t>
        <w:tab/>
        <w:t>-6837(15)</w:t>
        <w:tab/>
        <w:t>6650(4)</w:t>
        <w:tab/>
        <w:t>61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</w:t>
        <w:tab/>
        <w:t>1770(4)</w:t>
        <w:tab/>
        <w:t>-7177(17)</w:t>
        <w:tab/>
        <w:t>6748(4)</w:t>
        <w:tab/>
        <w:t>83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</w:t>
        <w:tab/>
        <w:t>1229(3)</w:t>
        <w:tab/>
        <w:t>-7831(19)</w:t>
        <w:tab/>
        <w:t>7338(4)</w:t>
        <w:tab/>
        <w:t>66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</w:t>
        <w:tab/>
        <w:t>1183(3)</w:t>
        <w:tab/>
        <w:t>-9010(20)</w:t>
        <w:tab/>
        <w:t>7152(5)</w:t>
        <w:tab/>
        <w:t>72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</w:t>
        <w:tab/>
        <w:t>1110(4)</w:t>
        <w:tab/>
        <w:t>-10174(19)</w:t>
        <w:tab/>
        <w:t>7350(6)</w:t>
        <w:tab/>
        <w:t>101(7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</w:t>
        <w:tab/>
        <w:t>1085(5)</w:t>
        <w:tab/>
        <w:t>-10120(30)</w:t>
        <w:tab/>
        <w:t>7740(8)</w:t>
        <w:tab/>
        <w:t>119(8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</w:t>
        <w:tab/>
        <w:t>1131(4)</w:t>
        <w:tab/>
        <w:t>-8940(30)</w:t>
        <w:tab/>
        <w:t>7927(5)</w:t>
        <w:tab/>
        <w:t>90(6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</w:t>
        <w:tab/>
        <w:t>1207(3)</w:t>
        <w:tab/>
        <w:t>-7751(19)</w:t>
        <w:tab/>
        <w:t>7739(5)</w:t>
        <w:tab/>
        <w:t>78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</w:t>
        <w:tab/>
        <w:t>1543(3)</w:t>
        <w:tab/>
        <w:t>-5223(18)</w:t>
        <w:tab/>
        <w:t>7368(4)</w:t>
        <w:tab/>
        <w:t>60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</w:t>
        <w:tab/>
        <w:t>1526(4)</w:t>
        <w:tab/>
        <w:t>-3870(20)</w:t>
        <w:tab/>
        <w:t>7300(4)</w:t>
        <w:tab/>
        <w:t>75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</w:t>
        <w:tab/>
        <w:t>1742(5)</w:t>
        <w:tab/>
        <w:t>-2990(20)</w:t>
        <w:tab/>
        <w:t>7489(6)</w:t>
        <w:tab/>
        <w:t>97(6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</w:t>
        <w:tab/>
        <w:t>1978(5)</w:t>
        <w:tab/>
        <w:t>-3440(20)</w:t>
        <w:tab/>
        <w:t>7762(5)</w:t>
        <w:tab/>
        <w:t>89(6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)</w:t>
        <w:tab/>
        <w:t>1995(4)</w:t>
        <w:tab/>
        <w:t>-4800(30)</w:t>
        <w:tab/>
        <w:t>7834(4)</w:t>
        <w:tab/>
        <w:t>82(6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</w:t>
        <w:tab/>
        <w:t>1783(4)</w:t>
        <w:tab/>
        <w:t>-5670(20)</w:t>
        <w:tab/>
        <w:t>7643(4)</w:t>
        <w:tab/>
        <w:t>79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</w:t>
        <w:tab/>
        <w:t>434(3)</w:t>
        <w:tab/>
        <w:t>-8577(15)</w:t>
        <w:tab/>
        <w:t>6097(4)</w:t>
        <w:tab/>
        <w:t>55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</w:t>
        <w:tab/>
        <w:t>128(3)</w:t>
        <w:tab/>
        <w:t>-8586(17)</w:t>
        <w:tab/>
        <w:t>6076(4)</w:t>
        <w:tab/>
        <w:t>68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3)</w:t>
        <w:tab/>
        <w:t>-32(4)</w:t>
        <w:tab/>
        <w:t>-9650(20)</w:t>
        <w:tab/>
        <w:t>6209(5)</w:t>
        <w:tab/>
        <w:t>90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)</w:t>
        <w:tab/>
        <w:t>115(4)</w:t>
        <w:tab/>
        <w:t>-10752(18)</w:t>
        <w:tab/>
        <w:t>6370(4)</w:t>
        <w:tab/>
        <w:t>77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5)</w:t>
        <w:tab/>
        <w:t>429(4)</w:t>
        <w:tab/>
        <w:t>-10783(17)</w:t>
        <w:tab/>
        <w:t>6401(4)</w:t>
        <w:tab/>
        <w:t>72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)</w:t>
        <w:tab/>
        <w:t>583(3)</w:t>
        <w:tab/>
        <w:t>-9706(18)</w:t>
        <w:tab/>
        <w:t>6260(4)</w:t>
        <w:tab/>
        <w:t>66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</w:t>
        <w:tab/>
        <w:t>468(3)</w:t>
        <w:tab/>
        <w:t>-7240(17)</w:t>
        <w:tab/>
        <w:t>5387(4)</w:t>
        <w:tab/>
        <w:t>51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2)</w:t>
        <w:tab/>
        <w:t>455(3)</w:t>
        <w:tab/>
        <w:t>-6123(17)</w:t>
        <w:tab/>
        <w:t>5149(4)</w:t>
        <w:tab/>
        <w:t>65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3)</w:t>
        <w:tab/>
        <w:t>378(4)</w:t>
        <w:tab/>
        <w:t>-6250(20)</w:t>
        <w:tab/>
        <w:t>4744(4)</w:t>
        <w:tab/>
        <w:t>79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4)</w:t>
        <w:tab/>
        <w:t>329(3)</w:t>
        <w:tab/>
        <w:t>-7440(20)</w:t>
        <w:tab/>
        <w:t>4573(4)</w:t>
        <w:tab/>
        <w:t>67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5)</w:t>
        <w:tab/>
        <w:t>346(3)</w:t>
        <w:tab/>
        <w:t>-8578(18)</w:t>
        <w:tab/>
        <w:t>4807(5)</w:t>
        <w:tab/>
        <w:t>74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6)</w:t>
        <w:tab/>
        <w:t>413(3)</w:t>
        <w:tab/>
        <w:t>-8458(17)</w:t>
        <w:tab/>
        <w:t>5208(4)</w:t>
        <w:tab/>
        <w:t>59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B)</w:t>
        <w:tab/>
        <w:t>1866(1)</w:t>
        <w:tab/>
        <w:t>-2077(1)</w:t>
        <w:tab/>
        <w:t>4257(1)</w:t>
        <w:tab/>
        <w:t>46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</w:t>
        <w:tab/>
        <w:t>2018(2)</w:t>
        <w:tab/>
        <w:t>-1371(12)</w:t>
        <w:tab/>
        <w:t>4693(3)</w:t>
        <w:tab/>
        <w:t>49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B)</w:t>
        <w:tab/>
        <w:t>2132(2)</w:t>
        <w:tab/>
        <w:t>-921(11)</w:t>
        <w:tab/>
        <w:t>5018(3)</w:t>
        <w:tab/>
        <w:t>78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</w:t>
        <w:tab/>
        <w:t>1993(1)</w:t>
        <w:tab/>
        <w:t>107(4)</w:t>
        <w:tab/>
        <w:t>3898(1)</w:t>
        <w:tab/>
        <w:t>46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B)</w:t>
        <w:tab/>
        <w:t>1314(1)</w:t>
        <w:tab/>
        <w:t>307(1)</w:t>
        <w:tab/>
        <w:t>4209(1)</w:t>
        <w:tab/>
        <w:t>42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B)</w:t>
        <w:tab/>
        <w:t>997(2)</w:t>
        <w:tab/>
        <w:t>659(11)</w:t>
        <w:tab/>
        <w:t>3860(3)</w:t>
        <w:tab/>
        <w:t>46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2B)</w:t>
        <w:tab/>
        <w:t>764(2)</w:t>
        <w:tab/>
        <w:t>1102(11)</w:t>
        <w:tab/>
        <w:t>3661(3)</w:t>
        <w:tab/>
        <w:t>79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B)</w:t>
        <w:tab/>
        <w:t>1148(1)</w:t>
        <w:tab/>
        <w:t>-1973(4)</w:t>
        <w:tab/>
        <w:t>4429(1)</w:t>
        <w:tab/>
        <w:t>42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</w:t>
        <w:tab/>
        <w:t>1492(2)</w:t>
        <w:tab/>
        <w:t>-1296(9)</w:t>
        <w:tab/>
        <w:t>3972(2)</w:t>
        <w:tab/>
        <w:t>45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</w:t>
        <w:tab/>
        <w:t>1515(3)</w:t>
        <w:tab/>
        <w:t>-2763(15)</w:t>
        <w:tab/>
        <w:t>4583(3)</w:t>
        <w:tab/>
        <w:t>57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B)</w:t>
        <w:tab/>
        <w:t>1537(3)</w:t>
        <w:tab/>
        <w:t>-3570(17)</w:t>
        <w:tab/>
        <w:t>4887(4)</w:t>
        <w:tab/>
        <w:t>78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</w:t>
        <w:tab/>
        <w:t>1632(3)</w:t>
        <w:tab/>
        <w:t>1004(15)</w:t>
        <w:tab/>
        <w:t>3846(4)</w:t>
        <w:tab/>
        <w:t>57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B)</w:t>
        <w:tab/>
        <w:t>1581(3)</w:t>
        <w:tab/>
        <w:t>1917(17)</w:t>
        <w:tab/>
        <w:t>3550(4)</w:t>
        <w:tab/>
        <w:t>69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</w:t>
        <w:tab/>
        <w:t>1967(8)</w:t>
        <w:tab/>
        <w:t>-4318(19)</w:t>
        <w:tab/>
        <w:t>4252(9)</w:t>
        <w:tab/>
        <w:t>93(7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</w:t>
        <w:tab/>
        <w:t>1841(5)</w:t>
        <w:tab/>
        <w:t>-4080(30)</w:t>
        <w:tab/>
        <w:t>3890(12)</w:t>
        <w:tab/>
        <w:t>131(1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</w:t>
        <w:tab/>
        <w:t>2027(10)</w:t>
        <w:tab/>
        <w:t>-3240(30)</w:t>
        <w:tab/>
        <w:t>3761(7)</w:t>
        <w:tab/>
        <w:t>127(1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</w:t>
        <w:tab/>
        <w:t>2265(6)</w:t>
        <w:tab/>
        <w:t>-3090(20)</w:t>
        <w:tab/>
        <w:t>3985(17)</w:t>
        <w:tab/>
        <w:t>164(16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</w:t>
        <w:tab/>
        <w:t>2222(9)</w:t>
        <w:tab/>
        <w:t>-3720(30)</w:t>
        <w:tab/>
        <w:t>4345(8)</w:t>
        <w:tab/>
        <w:t>141(1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</w:t>
        <w:tab/>
        <w:t>1171(3)</w:t>
        <w:tab/>
        <w:t>1045(15)</w:t>
        <w:tab/>
        <w:t>4801(4)</w:t>
        <w:tab/>
        <w:t>53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B)</w:t>
        <w:tab/>
        <w:t>1488(3)</w:t>
        <w:tab/>
        <w:t>647(15)</w:t>
        <w:tab/>
        <w:t>4893(3)</w:t>
        <w:tab/>
        <w:t>50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B)</w:t>
        <w:tab/>
        <w:t>1640(3)</w:t>
        <w:tab/>
        <w:t>1499(17)</w:t>
        <w:tab/>
        <w:t>4697(4)</w:t>
        <w:tab/>
        <w:t>59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B)</w:t>
        <w:tab/>
        <w:t>1449(4)</w:t>
        <w:tab/>
        <w:t>2417(17)</w:t>
        <w:tab/>
        <w:t>4483(4)</w:t>
        <w:tab/>
        <w:t>66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B)</w:t>
        <w:tab/>
        <w:t>1159(4)</w:t>
        <w:tab/>
        <w:t>2173(16)</w:t>
        <w:tab/>
        <w:t>4567(4)</w:t>
        <w:tab/>
        <w:t>63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B)</w:t>
        <w:tab/>
        <w:t>2126(3)</w:t>
        <w:tab/>
        <w:t>-88(13)</w:t>
        <w:tab/>
        <w:t>3416(4)</w:t>
        <w:tab/>
        <w:t>45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B)</w:t>
        <w:tab/>
        <w:t>1916(3)</w:t>
        <w:tab/>
        <w:t>-373(15)</w:t>
        <w:tab/>
        <w:t>3084(4)</w:t>
        <w:tab/>
        <w:t>58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B)</w:t>
        <w:tab/>
        <w:t>2009(4)</w:t>
        <w:tab/>
        <w:t>-598(17)</w:t>
        <w:tab/>
        <w:t>2724(4)</w:t>
        <w:tab/>
        <w:t>74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B)</w:t>
        <w:tab/>
        <w:t>2309(5)</w:t>
        <w:tab/>
        <w:t>-545(19)</w:t>
        <w:tab/>
        <w:t>2692(4)</w:t>
        <w:tab/>
        <w:t>87(6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B)</w:t>
        <w:tab/>
        <w:t>2516(4)</w:t>
        <w:tab/>
        <w:t>-260(20)</w:t>
        <w:tab/>
        <w:t>3007(5)</w:t>
        <w:tab/>
        <w:t>102(7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B)</w:t>
        <w:tab/>
        <w:t>2422(3)</w:t>
        <w:tab/>
        <w:t>-12(16)</w:t>
        <w:tab/>
        <w:t>3371(4)</w:t>
        <w:tab/>
        <w:t>76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B)</w:t>
        <w:tab/>
        <w:t>2290(3)</w:t>
        <w:tab/>
        <w:t>1219(17)</w:t>
        <w:tab/>
        <w:t>4135(4)</w:t>
        <w:tab/>
        <w:t>48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B)</w:t>
        <w:tab/>
        <w:t>2321(4)</w:t>
        <w:tab/>
        <w:t>2500(20)</w:t>
        <w:tab/>
        <w:t>4002(6)</w:t>
        <w:tab/>
        <w:t>96(6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B)</w:t>
        <w:tab/>
        <w:t>2552(4)</w:t>
        <w:tab/>
        <w:t>3311(18)</w:t>
        <w:tab/>
        <w:t>4175(7)</w:t>
        <w:tab/>
        <w:t>115(8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B)</w:t>
        <w:tab/>
        <w:t>2753(4)</w:t>
        <w:tab/>
        <w:t>2860(30)</w:t>
        <w:tab/>
        <w:t>4458(6)</w:t>
        <w:tab/>
        <w:t>98(7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B)</w:t>
        <w:tab/>
        <w:t>2728(4)</w:t>
        <w:tab/>
        <w:t>1610(30)</w:t>
        <w:tab/>
        <w:t>4607(5)</w:t>
        <w:tab/>
        <w:t>102(8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B)</w:t>
        <w:tab/>
        <w:t>2498(3)</w:t>
        <w:tab/>
        <w:t>806(18)</w:t>
        <w:tab/>
        <w:t>4438(4)</w:t>
        <w:tab/>
        <w:t>78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B)</w:t>
        <w:tab/>
        <w:t>952(3)</w:t>
        <w:tab/>
        <w:t>-3019(17)</w:t>
        <w:tab/>
        <w:t>4037(3)</w:t>
        <w:tab/>
        <w:t>46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B)</w:t>
        <w:tab/>
        <w:t>765(3)</w:t>
        <w:tab/>
        <w:t>-2468(16)</w:t>
        <w:tab/>
        <w:t>3723(4)</w:t>
        <w:tab/>
        <w:t>65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3B)</w:t>
        <w:tab/>
        <w:t>609(4)</w:t>
        <w:tab/>
        <w:t>-3270(20)</w:t>
        <w:tab/>
        <w:t>3448(4)</w:t>
        <w:tab/>
        <w:t>81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B)</w:t>
        <w:tab/>
        <w:t>634(4)</w:t>
        <w:tab/>
        <w:t>-4620(20)</w:t>
        <w:tab/>
        <w:t>3468(4)</w:t>
        <w:tab/>
        <w:t>85(6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5B)</w:t>
        <w:tab/>
        <w:t>809(4)</w:t>
        <w:tab/>
        <w:t>-5187(18)</w:t>
        <w:tab/>
        <w:t>3766(6)</w:t>
        <w:tab/>
        <w:t>91(6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B)</w:t>
        <w:tab/>
        <w:t>976(3)</w:t>
        <w:tab/>
        <w:t>-4398(19)</w:t>
        <w:tab/>
        <w:t>4055(4)</w:t>
        <w:tab/>
        <w:t>71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B)</w:t>
        <w:tab/>
        <w:t>902(3)</w:t>
        <w:tab/>
        <w:t>-2188(13)</w:t>
        <w:tab/>
        <w:t>4811(3)</w:t>
        <w:tab/>
        <w:t>42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2B)</w:t>
        <w:tab/>
        <w:t>1001(3)</w:t>
        <w:tab/>
        <w:t>-1884(13)</w:t>
        <w:tab/>
        <w:t>5201(4)</w:t>
        <w:tab/>
        <w:t>48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3B)</w:t>
        <w:tab/>
        <w:t>808(3)</w:t>
        <w:tab/>
        <w:t>-1901(15)</w:t>
        <w:tab/>
        <w:t>5480(4)</w:t>
        <w:tab/>
        <w:t>55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4B)</w:t>
        <w:tab/>
        <w:t>509(4)</w:t>
        <w:tab/>
        <w:t>-2188(16)</w:t>
        <w:tab/>
        <w:t>5380(4)</w:t>
        <w:tab/>
        <w:t>63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5B)</w:t>
        <w:tab/>
        <w:t>396(3)</w:t>
        <w:tab/>
        <w:t>-2501(14)</w:t>
        <w:tab/>
        <w:t>4996(5)</w:t>
        <w:tab/>
        <w:t>61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6B)</w:t>
        <w:tab/>
        <w:t>596(3)</w:t>
        <w:tab/>
        <w:t>-2484(13)</w:t>
        <w:tab/>
        <w:t>4718(3)</w:t>
        <w:tab/>
        <w:t>49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</w:t>
        <w:tab/>
        <w:t>1862(7)</w:t>
        <w:tab/>
        <w:t>1790(40)</w:t>
        <w:tab/>
        <w:t>1390(7)</w:t>
        <w:tab/>
        <w:t>270(20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)</w:t>
        <w:tab/>
        <w:t>1907(2)</w:t>
        <w:tab/>
        <w:t>2091(10)</w:t>
        <w:tab/>
        <w:t>933(3)</w:t>
        <w:tab/>
        <w:t>219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)</w:t>
        <w:tab/>
        <w:t>2116(2)</w:t>
        <w:tab/>
        <w:t>997(13)</w:t>
        <w:tab/>
        <w:t>1674(3)</w:t>
        <w:tab/>
        <w:t>267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</w:t>
        <w:tab/>
        <w:t>264(9)</w:t>
        <w:tab/>
        <w:t>370(50)</w:t>
        <w:tab/>
        <w:t>2658(19)</w:t>
        <w:tab/>
        <w:t>170(30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3)</w:t>
        <w:tab/>
        <w:t>0</w:t>
        <w:tab/>
        <w:t>1740(30)</w:t>
        <w:tab/>
        <w:t>2500</w:t>
        <w:tab/>
        <w:t>760(40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4)</w:t>
        <w:tab/>
        <w:t>0</w:t>
        <w:tab/>
        <w:t>-690(30)</w:t>
        <w:tab/>
        <w:t>2500</w:t>
        <w:tab/>
        <w:t>466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3.   Bond lengths [Å] and angles [°] for  34.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N(1) </w:t>
        <w:tab/>
        <w:t>1.713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O(12) </w:t>
        <w:tab/>
        <w:t>1.973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11) </w:t>
        <w:tab/>
        <w:t>2.169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2) </w:t>
        <w:tab/>
        <w:t>2.304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1) </w:t>
        <w:tab/>
        <w:t>2.32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3) </w:t>
        <w:tab/>
        <w:t>2.333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5) </w:t>
        <w:tab/>
        <w:t>2.375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4) </w:t>
        <w:tab/>
        <w:t>2.375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P(1) </w:t>
        <w:tab/>
        <w:t>2.545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O(1)-N(1) </w:t>
        <w:tab/>
        <w:t>1.235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1)-C(31) </w:t>
        <w:tab/>
        <w:t>1.823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1)-C(13) </w:t>
        <w:tab/>
        <w:t>1.831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1)-C(21) </w:t>
        <w:tab/>
        <w:t>1.845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N(2) </w:t>
        <w:tab/>
        <w:t>1.727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O(12) </w:t>
        <w:tab/>
        <w:t>2.011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13) </w:t>
        <w:tab/>
        <w:t>2.162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6) </w:t>
        <w:tab/>
        <w:t>2.328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7) </w:t>
        <w:tab/>
        <w:t>2.333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9) </w:t>
        <w:tab/>
        <w:t>2.348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8) </w:t>
        <w:tab/>
        <w:t>2.360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10) </w:t>
        <w:tab/>
        <w:t>2.378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P(2) </w:t>
        <w:tab/>
        <w:t>2.50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O(2)-N(2) </w:t>
        <w:tab/>
        <w:t>1.223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2)-C(41) </w:t>
        <w:tab/>
        <w:t>1.788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2)-C(51) </w:t>
        <w:tab/>
        <w:t>1.827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2)-C(11) </w:t>
        <w:tab/>
        <w:t>1.828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)-C(5) </w:t>
        <w:tab/>
        <w:t>1.35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)-C(2) </w:t>
        <w:tab/>
        <w:t>1.39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)-C(3) </w:t>
        <w:tab/>
        <w:t>1.3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)-C(4) </w:t>
        <w:tab/>
        <w:t>1.3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)-C(5) </w:t>
        <w:tab/>
        <w:t>1.3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6)-C(10) </w:t>
        <w:tab/>
        <w:t>1.329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6)-C(7) </w:t>
        <w:tab/>
        <w:t>1.38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7)-C(8) </w:t>
        <w:tab/>
        <w:t>1.38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8)-C(9) </w:t>
        <w:tab/>
        <w:t>1.40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9)-C(10) </w:t>
        <w:tab/>
        <w:t>1.368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1)-C(12) </w:t>
        <w:tab/>
        <w:t>1.331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3)-C(14) </w:t>
        <w:tab/>
        <w:t>1.314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1)-C(22) </w:t>
        <w:tab/>
        <w:t>1.34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1)-C(26) </w:t>
        <w:tab/>
        <w:t>1.399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2)-C(23) </w:t>
        <w:tab/>
        <w:t>1.41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3)-C(24) </w:t>
        <w:tab/>
        <w:t>1.3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4)-C(25) </w:t>
        <w:tab/>
        <w:t>1.3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5)-C(26) </w:t>
        <w:tab/>
        <w:t>1.42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1)-C(32) </w:t>
        <w:tab/>
        <w:t>1.37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1)-C(36) </w:t>
        <w:tab/>
        <w:t>1.393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2)-C(33) </w:t>
        <w:tab/>
        <w:t>1.39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3)-C(34) </w:t>
        <w:tab/>
        <w:t>1.38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4)-C(35) </w:t>
        <w:tab/>
        <w:t>1.37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5)-C(36) </w:t>
        <w:tab/>
        <w:t>1.38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1)-C(42) </w:t>
        <w:tab/>
        <w:t>1.351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1)-C(46) </w:t>
        <w:tab/>
        <w:t>1.383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2)-C(43) </w:t>
        <w:tab/>
        <w:t>1.39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3)-C(44) </w:t>
        <w:tab/>
        <w:t>1.36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4)-C(45) </w:t>
        <w:tab/>
        <w:t>1.38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5)-C(46) </w:t>
        <w:tab/>
        <w:t>1.395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1)-C(56) </w:t>
        <w:tab/>
        <w:t>1.369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1)-C(52) </w:t>
        <w:tab/>
        <w:t>1.380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2)-C(53) </w:t>
        <w:tab/>
        <w:t>1.392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3)-C(54) </w:t>
        <w:tab/>
        <w:t>1.33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4)-C(55) </w:t>
        <w:tab/>
        <w:t>1.39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5)-C(56) </w:t>
        <w:tab/>
        <w:t>1.375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B)-N(1B) </w:t>
        <w:tab/>
        <w:t>1.711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B)-O(12B) </w:t>
        <w:tab/>
        <w:t>1.965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B)-C(11B) </w:t>
        <w:tab/>
        <w:t>2.152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B)-C(3B) </w:t>
        <w:tab/>
        <w:t>2.26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B)-C(5B) </w:t>
        <w:tab/>
        <w:t>2.27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B)-C(1B) </w:t>
        <w:tab/>
        <w:t>2.281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B)-C(4B) </w:t>
        <w:tab/>
        <w:t>2.345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B)-C(2B) </w:t>
        <w:tab/>
        <w:t>2.36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B)-P(1B) </w:t>
        <w:tab/>
        <w:t>2.604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N(1B)-O(1B) </w:t>
        <w:tab/>
        <w:t>1.244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1B)-C(31B) </w:t>
        <w:tab/>
        <w:t>1.823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1B)-C(13B) </w:t>
        <w:tab/>
        <w:t>1.825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1B)-C(21B) </w:t>
        <w:tab/>
        <w:t>1.845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B)-N(2B) </w:t>
        <w:tab/>
        <w:t>1.753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B)-O(12B) </w:t>
        <w:tab/>
        <w:t>2.006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B)-C(13B) </w:t>
        <w:tab/>
        <w:t>2.126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B)-C(6B) </w:t>
        <w:tab/>
        <w:t>2.336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B)-C(9B) </w:t>
        <w:tab/>
        <w:t>2.350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B)-C(8B) </w:t>
        <w:tab/>
        <w:t>2.375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B)-C(10B) </w:t>
        <w:tab/>
        <w:t>2.386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B)-C(7B) </w:t>
        <w:tab/>
        <w:t>2.397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B)-P(2B) </w:t>
        <w:tab/>
        <w:t>2.53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N(2B)-O(2B) </w:t>
        <w:tab/>
        <w:t>1.238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2B)-C(11B) </w:t>
        <w:tab/>
        <w:t>1.821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2B)-C(41B) </w:t>
        <w:tab/>
        <w:t>1.827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2B)-C(51B) </w:t>
        <w:tab/>
        <w:t>1.834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1B)-C(12B) </w:t>
        <w:tab/>
        <w:t>1.313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3B)-C(14B) </w:t>
        <w:tab/>
        <w:t>1.360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B)-C(5B) </w:t>
        <w:tab/>
        <w:t>1.2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B)-C(2B) </w:t>
        <w:tab/>
        <w:t>1.31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B)-C(3B) </w:t>
        <w:tab/>
        <w:t>1.30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B)-C(4B) </w:t>
        <w:tab/>
        <w:t>1.23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B)-C(5B) </w:t>
        <w:tab/>
        <w:t>1.42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6B)-C(10B) </w:t>
        <w:tab/>
        <w:t>1.380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6B)-C(7B) </w:t>
        <w:tab/>
        <w:t>1.452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7B)-C(8B) </w:t>
        <w:tab/>
        <w:t>1.326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8B)-C(9B) </w:t>
        <w:tab/>
        <w:t>1.387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9B)-C(10B) </w:t>
        <w:tab/>
        <w:t>1.379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1B)-C(26B) </w:t>
        <w:tab/>
        <w:t>1.345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1B)-C(22B) </w:t>
        <w:tab/>
        <w:t>1.399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2B)-C(23B) </w:t>
        <w:tab/>
        <w:t>1.377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3B)-C(24B) </w:t>
        <w:tab/>
        <w:t>1.35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4B)-C(25B) </w:t>
        <w:tab/>
        <w:t>1.35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5B)-C(26B) </w:t>
        <w:tab/>
        <w:t>1.395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1B)-C(32B) </w:t>
        <w:tab/>
        <w:t>1.359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1B)-C(36B) </w:t>
        <w:tab/>
        <w:t>1.37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6B)-C(35B) </w:t>
        <w:tab/>
        <w:t>1.37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5B)-C(34B) </w:t>
        <w:tab/>
        <w:t>1.31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4B)-C(33B) </w:t>
        <w:tab/>
        <w:t>1.3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3B)-C(32B) </w:t>
        <w:tab/>
        <w:t>1.36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1B)-C(42B) </w:t>
        <w:tab/>
        <w:t>1.381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1B)-C(46B) </w:t>
        <w:tab/>
        <w:t>1.381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2B)-C(43B) </w:t>
        <w:tab/>
        <w:t>1.353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3B)-C(44B) </w:t>
        <w:tab/>
        <w:t>1.35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4B)-C(45B) </w:t>
        <w:tab/>
        <w:t>1.32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5B)-C(46B) </w:t>
        <w:tab/>
        <w:t>1.40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1B)-C(56B) </w:t>
        <w:tab/>
        <w:t>1.384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1B)-C(52B) </w:t>
        <w:tab/>
        <w:t>1.387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2B)-C(53B) </w:t>
        <w:tab/>
        <w:t>1.372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3B)-C(54B) </w:t>
        <w:tab/>
        <w:t>1.353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4B)-C(55B) </w:t>
        <w:tab/>
        <w:t>1.381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5B)-C(56B) </w:t>
        <w:tab/>
        <w:t>1.392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5)-Cl(2) </w:t>
        <w:tab/>
        <w:t>1.59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5)-Cl(1) </w:t>
        <w:tab/>
        <w:t>1.64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6)-Cl(4) </w:t>
        <w:tab/>
        <w:t>1.6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6)-Cl(3) </w:t>
        <w:tab/>
        <w:t>1.83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l(3)-C(16)#1 </w:t>
        <w:tab/>
        <w:t>1.83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l(3)-Cl(4) </w:t>
        <w:tab/>
        <w:t>2.4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l(4)-C(16)#1 </w:t>
        <w:tab/>
        <w:t>1.6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O(12)</w:t>
        <w:tab/>
        <w:t>113.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1)</w:t>
        <w:tab/>
        <w:t>90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11)</w:t>
        <w:tab/>
        <w:t>74.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2)</w:t>
        <w:tab/>
        <w:t>101.2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2)</w:t>
        <w:tab/>
        <w:t>140.4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2)</w:t>
        <w:tab/>
        <w:t>87.1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)</w:t>
        <w:tab/>
        <w:t>135.3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1)</w:t>
        <w:tab/>
        <w:t>106.7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1)</w:t>
        <w:tab/>
        <w:t>81.8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1)</w:t>
        <w:tab/>
        <w:t>34.9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3)</w:t>
        <w:tab/>
        <w:t>91.5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3)</w:t>
        <w:tab/>
        <w:t>152.6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3)</w:t>
        <w:tab/>
        <w:t>119.5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3)</w:t>
        <w:tab/>
        <w:t>33.6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3)</w:t>
        <w:tab/>
        <w:t>56.7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5)</w:t>
        <w:tab/>
        <w:t>147.2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5)</w:t>
        <w:tab/>
        <w:t>97.4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5)</w:t>
        <w:tab/>
        <w:t>110.2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5)</w:t>
        <w:tab/>
        <w:t>56.4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5)</w:t>
        <w:tab/>
        <w:t>33.4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5)</w:t>
        <w:tab/>
        <w:t>56.3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4)</w:t>
        <w:tab/>
        <w:t>115.6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4)</w:t>
        <w:tab/>
        <w:t>120.4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4)</w:t>
        <w:tab/>
        <w:t>135.6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4)</w:t>
        <w:tab/>
        <w:t>54.2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4)</w:t>
        <w:tab/>
        <w:t>54.2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4)</w:t>
        <w:tab/>
        <w:t>32.8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4)</w:t>
        <w:tab/>
        <w:t>32.9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P(1)</w:t>
        <w:tab/>
        <w:t>91.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P(1)</w:t>
        <w:tab/>
        <w:t>63.0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P(1)</w:t>
        <w:tab/>
        <w:t>134.0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P(1)</w:t>
        <w:tab/>
        <w:t>137.1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P(1)</w:t>
        <w:tab/>
        <w:t>124.7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P(1)</w:t>
        <w:tab/>
        <w:t>106.4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P(1)</w:t>
        <w:tab/>
        <w:t>91.7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P(1)</w:t>
        <w:tab/>
        <w:t>83.2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)-N(1)-W(1)</w:t>
        <w:tab/>
        <w:t>175.5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(1)-C(13)</w:t>
        <w:tab/>
        <w:t>106.6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(1)-C(21)</w:t>
        <w:tab/>
        <w:t>106.9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(1)-C(21)</w:t>
        <w:tab/>
        <w:t>105.9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(1)-W(1)</w:t>
        <w:tab/>
        <w:t>121.4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(1)-W(1)</w:t>
        <w:tab/>
        <w:t>106.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(1)-W(1)</w:t>
        <w:tab/>
        <w:t>109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O(12)</w:t>
        <w:tab/>
        <w:t>102.7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3)</w:t>
        <w:tab/>
        <w:t>95.9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13)</w:t>
        <w:tab/>
        <w:t>73.3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6)</w:t>
        <w:tab/>
        <w:t>102.0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6)</w:t>
        <w:tab/>
        <w:t>140.6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C(6)</w:t>
        <w:tab/>
        <w:t>133.5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7)</w:t>
        <w:tab/>
        <w:t>136.5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7)</w:t>
        <w:tab/>
        <w:t>114.3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C(7)</w:t>
        <w:tab/>
        <w:t>115.5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7)</w:t>
        <w:tab/>
        <w:t>34.5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9)</w:t>
        <w:tab/>
        <w:t>105.1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9)</w:t>
        <w:tab/>
        <w:t>142.5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C(9)</w:t>
        <w:tab/>
        <w:t>79.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9)</w:t>
        <w:tab/>
        <w:t>54.8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9)</w:t>
        <w:tab/>
        <w:t>56.7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8)</w:t>
        <w:tab/>
        <w:t>139.3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8)</w:t>
        <w:tab/>
        <w:t>115.5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C(8)</w:t>
        <w:tab/>
        <w:t>82.8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8)</w:t>
        <w:tab/>
        <w:t>56.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8)</w:t>
        <w:tab/>
        <w:t>34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8)</w:t>
        <w:tab/>
        <w:t>34.5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0)</w:t>
        <w:tab/>
        <w:t>85.7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10)</w:t>
        <w:tab/>
        <w:t>171.3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C(10)</w:t>
        <w:tab/>
        <w:t>108.5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10)</w:t>
        <w:tab/>
        <w:t>32.8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10)</w:t>
        <w:tab/>
        <w:t>57.0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10)</w:t>
        <w:tab/>
        <w:t>33.7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10)</w:t>
        <w:tab/>
        <w:t>57.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P(2)</w:t>
        <w:tab/>
        <w:t>97.0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P(2)</w:t>
        <w:tab/>
        <w:t>60.6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P(2)</w:t>
        <w:tab/>
        <w:t>133.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P(2)</w:t>
        <w:tab/>
        <w:t>86.4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P(2)</w:t>
        <w:tab/>
        <w:t>82.9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P(2)</w:t>
        <w:tab/>
        <w:t>138.1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P(2)</w:t>
        <w:tab/>
        <w:t>113.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P(2)</w:t>
        <w:tab/>
        <w:t>116.6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2)-N(2)-W(2)</w:t>
        <w:tab/>
        <w:t>169.0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P(2)-C(51)</w:t>
        <w:tab/>
        <w:t>101.8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P(2)-C(11)</w:t>
        <w:tab/>
        <w:t>104.5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-P(2)-C(11)</w:t>
        <w:tab/>
        <w:t>113.3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P(2)-W(2)</w:t>
        <w:tab/>
        <w:t>117.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-P(2)-W(2)</w:t>
        <w:tab/>
        <w:t>118.7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(2)-W(2)</w:t>
        <w:tab/>
        <w:t>100.9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O(12)-W(2)</w:t>
        <w:tab/>
        <w:t>120.9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</w:t>
        <w:tab/>
        <w:t>108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W(1)</w:t>
        <w:tab/>
        <w:t>75.4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W(1)</w:t>
        <w:tab/>
        <w:t>71.8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2)-C(1)</w:t>
        <w:tab/>
        <w:t>108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2)-W(1)</w:t>
        <w:tab/>
        <w:t>74.4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W(1)</w:t>
        <w:tab/>
        <w:t>73.3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3)-C(2)</w:t>
        <w:tab/>
        <w:t>10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3)-W(1)</w:t>
        <w:tab/>
        <w:t>75.4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W(1)</w:t>
        <w:tab/>
        <w:t>72.0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</w:t>
        <w:tab/>
        <w:t>112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W(1)</w:t>
        <w:tab/>
        <w:t>71.9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4)-W(1)</w:t>
        <w:tab/>
        <w:t>73.5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5)-C(1)</w:t>
        <w:tab/>
        <w:t>105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5)-W(1)</w:t>
        <w:tab/>
        <w:t>73.6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5)-W(1)</w:t>
        <w:tab/>
        <w:t>71.2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C(6)-C(7)</w:t>
        <w:tab/>
        <w:t>112.2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C(6)-W(2)</w:t>
        <w:tab/>
        <w:t>75.7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6)-W(2)</w:t>
        <w:tab/>
        <w:t>73.0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C(7)-C(6)</w:t>
        <w:tab/>
        <w:t>105.8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C(7)-W(2)</w:t>
        <w:tab/>
        <w:t>74.0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7)-W(2)</w:t>
        <w:tab/>
        <w:t>72.6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8)-C(9)</w:t>
        <w:tab/>
        <w:t>106.5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8)-W(2)</w:t>
        <w:tab/>
        <w:t>71.9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C(8)-W(2)</w:t>
        <w:tab/>
        <w:t>72.3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C(9)-C(8)</w:t>
        <w:tab/>
        <w:t>109.7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C(9)-W(2)</w:t>
        <w:tab/>
        <w:t>74.4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C(9)-W(2)</w:t>
        <w:tab/>
        <w:t>73.2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10)-C(9)</w:t>
        <w:tab/>
        <w:t>105.7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10)-W(2)</w:t>
        <w:tab/>
        <w:t>71.6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C(10)-W(2)</w:t>
        <w:tab/>
        <w:t>72.0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1)-P(2)</w:t>
        <w:tab/>
        <w:t>118.5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1)-W(1)</w:t>
        <w:tab/>
        <w:t>129.8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11)-W(1)</w:t>
        <w:tab/>
        <w:t>111.7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C(13)-P(1)</w:t>
        <w:tab/>
        <w:t>115.9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C(13)-W(2)</w:t>
        <w:tab/>
        <w:t>130.2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C(13)-W(2)</w:t>
        <w:tab/>
        <w:t>113.4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C(26)</w:t>
        <w:tab/>
        <w:t>119.7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P(1)</w:t>
        <w:tab/>
        <w:t>119.5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C(21)-P(1)</w:t>
        <w:tab/>
        <w:t>120.6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C(22)-C(23)</w:t>
        <w:tab/>
        <w:t>121.5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3)-C(22)</w:t>
        <w:tab/>
        <w:t>120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-C(24)-C(23)</w:t>
        <w:tab/>
        <w:t>119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5)-C(26)</w:t>
        <w:tab/>
        <w:t>123.0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C(26)-C(25)</w:t>
        <w:tab/>
        <w:t>117.2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1)-C(36)</w:t>
        <w:tab/>
        <w:t>116.5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1)-P(1)</w:t>
        <w:tab/>
        <w:t>117.8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-C(31)-P(1)</w:t>
        <w:tab/>
        <w:t>125.3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C(32)-C(33)</w:t>
        <w:tab/>
        <w:t>121.5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-C(33)-C(32)</w:t>
        <w:tab/>
        <w:t>121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)-C(34)-C(33)</w:t>
        <w:tab/>
        <w:t>117.4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-C(35)-C(36)</w:t>
        <w:tab/>
        <w:t>121.1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)-C(36)-C(31)</w:t>
        <w:tab/>
        <w:t>122.0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-C(41)-C(46)</w:t>
        <w:tab/>
        <w:t>115.8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-C(41)-P(2)</w:t>
        <w:tab/>
        <w:t>120.3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)-C(41)-P(2)</w:t>
        <w:tab/>
        <w:t>123.9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C(42)-C(43)</w:t>
        <w:tab/>
        <w:t>122.9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)-C(43)-C(42)</w:t>
        <w:tab/>
        <w:t>121.2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3)-C(44)-C(45)</w:t>
        <w:tab/>
        <w:t>118.0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)-C(45)-C(46)</w:t>
        <w:tab/>
        <w:t>119.5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C(46)-C(45)</w:t>
        <w:tab/>
        <w:t>122.7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6)-C(51)-C(52)</w:t>
        <w:tab/>
        <w:t>117.3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6)-C(51)-P(2)</w:t>
        <w:tab/>
        <w:t>119.0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2)-C(51)-P(2)</w:t>
        <w:tab/>
        <w:t>122.6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-C(52)-C(53)</w:t>
        <w:tab/>
        <w:t>120.3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4)-C(53)-C(52)</w:t>
        <w:tab/>
        <w:t>121.8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3)-C(54)-C(55)</w:t>
        <w:tab/>
        <w:t>118.6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6)-C(55)-C(54)</w:t>
        <w:tab/>
        <w:t>120.0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-C(56)-C(55)</w:t>
        <w:tab/>
        <w:t>121.9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O(12B)</w:t>
        <w:tab/>
        <w:t>118.5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11B)</w:t>
        <w:tab/>
        <w:t>84.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1B)-C(11B)</w:t>
        <w:tab/>
        <w:t>76.4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3B)</w:t>
        <w:tab/>
        <w:t>138.2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1B)-C(3B)</w:t>
        <w:tab/>
        <w:t>99.4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W(1B)-C(3B)</w:t>
        <w:tab/>
        <w:t>123.9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5B)</w:t>
        <w:tab/>
        <w:t>89.8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1B)-C(5B)</w:t>
        <w:tab/>
        <w:t>151.3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W(1B)-C(5B)</w:t>
        <w:tab/>
        <w:t>103.8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C(5B)</w:t>
        <w:tab/>
        <w:t>56.1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1B)</w:t>
        <w:tab/>
        <w:t>110.8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1B)-C(1B)</w:t>
        <w:tab/>
        <w:t>122.6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W(1B)-C(1B)</w:t>
        <w:tab/>
        <w:t>81.3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C(1B)</w:t>
        <w:tab/>
        <w:t>53.7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W(1B)-C(1B)</w:t>
        <w:tab/>
        <w:t>32.7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4B)</w:t>
        <w:tab/>
        <w:t>107.4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1B)-C(4B)</w:t>
        <w:tab/>
        <w:t>127.3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W(1B)-C(4B)</w:t>
        <w:tab/>
        <w:t>135.3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C(4B)</w:t>
        <w:tab/>
        <w:t>30.8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W(1B)-C(4B)</w:t>
        <w:tab/>
        <w:t>35.9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W(1B)-C(4B)</w:t>
        <w:tab/>
        <w:t>54.1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2B)</w:t>
        <w:tab/>
        <w:t>143.2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1B)-C(2B)</w:t>
        <w:tab/>
        <w:t>95.6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W(1B)-C(2B)</w:t>
        <w:tab/>
        <w:t>91.5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C(2B)</w:t>
        <w:tab/>
        <w:t>32.5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W(1B)-C(2B)</w:t>
        <w:tab/>
        <w:t>55.8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W(1B)-C(2B)</w:t>
        <w:tab/>
        <w:t>32.8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W(1B)-C(2B)</w:t>
        <w:tab/>
        <w:t>53.3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P(1B)</w:t>
        <w:tab/>
        <w:t>89.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1B)-P(1B)</w:t>
        <w:tab/>
        <w:t>69.9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W(1B)-P(1B)</w:t>
        <w:tab/>
        <w:t>137.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P(1B)</w:t>
        <w:tab/>
        <w:t>87.8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W(1B)-P(1B)</w:t>
        <w:tab/>
        <w:t>118.4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W(1B)-P(1B)</w:t>
        <w:tab/>
        <w:t>139.6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W(1B)-P(1B)</w:t>
        <w:tab/>
        <w:t>87.0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W(1B)-P(1B)</w:t>
        <w:tab/>
        <w:t>117.0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B)-N(1B)-W(1B)</w:t>
        <w:tab/>
        <w:t>176.8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B)-P(1B)-C(13B)</w:t>
        <w:tab/>
        <w:t>108.4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B)-P(1B)-C(21B)</w:t>
        <w:tab/>
        <w:t>99.5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-P(1B)-C(21B)</w:t>
        <w:tab/>
        <w:t>110.4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B)-P(1B)-W(1B)</w:t>
        <w:tab/>
        <w:t>119.3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-P(1B)-W(1B)</w:t>
        <w:tab/>
        <w:t>102.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B)-P(1B)-W(1B)</w:t>
        <w:tab/>
        <w:t>117.0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B)-W(2B)-O(12B)</w:t>
        <w:tab/>
        <w:t>101.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B)-W(2B)-C(13B)</w:t>
        <w:tab/>
        <w:t>93.7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2B)-C(13B)</w:t>
        <w:tab/>
        <w:t>72.0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B)-W(2B)-C(6B)</w:t>
        <w:tab/>
        <w:t>104.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2B)-C(6B)</w:t>
        <w:tab/>
        <w:t>140.9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-W(2B)-C(6B)</w:t>
        <w:tab/>
        <w:t>133.8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B)-W(2B)-C(9B)</w:t>
        <w:tab/>
        <w:t>103.3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2B)-C(9B)</w:t>
        <w:tab/>
        <w:t>141.7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-W(2B)-C(9B)</w:t>
        <w:tab/>
        <w:t>77.8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-W(2B)-C(9B)</w:t>
        <w:tab/>
        <w:t>56.8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B)-W(2B)-C(8B)</w:t>
        <w:tab/>
        <w:t>137.2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2B)-C(8B)</w:t>
        <w:tab/>
        <w:t>116.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-W(2B)-C(8B)</w:t>
        <w:tab/>
        <w:t>82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-W(2B)-C(8B)</w:t>
        <w:tab/>
        <w:t>55.8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B)-W(2B)-C(8B)</w:t>
        <w:tab/>
        <w:t>34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B)-W(2B)-C(10B)</w:t>
        <w:tab/>
        <w:t>86.4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2B)-C(10B)</w:t>
        <w:tab/>
        <w:t>171.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-W(2B)-C(10B)</w:t>
        <w:tab/>
        <w:t>108.1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-W(2B)-C(10B)</w:t>
        <w:tab/>
        <w:t>34.0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B)-W(2B)-C(10B)</w:t>
        <w:tab/>
        <w:t>33.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B)-W(2B)-C(10B)</w:t>
        <w:tab/>
        <w:t>55.6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B)-W(2B)-C(7B)</w:t>
        <w:tab/>
        <w:t>139.7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2B)-C(7B)</w:t>
        <w:tab/>
        <w:t>114.9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-W(2B)-C(7B)</w:t>
        <w:tab/>
        <w:t>112.4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-W(2B)-C(7B)</w:t>
        <w:tab/>
        <w:t>35.7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B)-W(2B)-C(7B)</w:t>
        <w:tab/>
        <w:t>56.7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B)-W(2B)-C(7B)</w:t>
        <w:tab/>
        <w:t>32.3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B)-W(2B)-C(7B)</w:t>
        <w:tab/>
        <w:t>57.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B)-W(2B)-P(2B)</w:t>
        <w:tab/>
        <w:t>98.4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2B)-P(2B)</w:t>
        <w:tab/>
        <w:t>63.5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-W(2B)-P(2B)</w:t>
        <w:tab/>
        <w:t>135.4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-W(2B)-P(2B)</w:t>
        <w:tab/>
        <w:t>84.1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B)-W(2B)-P(2B)</w:t>
        <w:tab/>
        <w:t>138.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B)-W(2B)-P(2B)</w:t>
        <w:tab/>
        <w:t>114.3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B)-W(2B)-P(2B)</w:t>
        <w:tab/>
        <w:t>115.4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B)-W(2B)-P(2B)</w:t>
        <w:tab/>
        <w:t>84.3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2B)-N(2B)-W(2B)</w:t>
        <w:tab/>
        <w:t>167.9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P(2B)-C(41B)</w:t>
        <w:tab/>
        <w:t>106.4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P(2B)-C(51B)</w:t>
        <w:tab/>
        <w:t>109.7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B)-P(2B)-C(51B)</w:t>
        <w:tab/>
        <w:t>101.1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P(2B)-W(2B)</w:t>
        <w:tab/>
        <w:t>100.9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B)-P(2B)-W(2B)</w:t>
        <w:tab/>
        <w:t>114.9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B)-P(2B)-W(2B)</w:t>
        <w:tab/>
        <w:t>123.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B)-O(12B)-W(2B)</w:t>
        <w:tab/>
        <w:t>117.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B)-C(11B)-P(2B)</w:t>
        <w:tab/>
        <w:t>117.3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B)-C(11B)-W(1B)</w:t>
        <w:tab/>
        <w:t>129.4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B)-C(11B)-W(1B)</w:t>
        <w:tab/>
        <w:t>113.1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B)-C(13B)-P(1B)</w:t>
        <w:tab/>
        <w:t>116.9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B)-C(13B)-W(2B)</w:t>
        <w:tab/>
        <w:t>127.3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C(13B)-W(2B)</w:t>
        <w:tab/>
        <w:t>115.3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C(1B)-C(2B)</w:t>
        <w:tab/>
        <w:t>113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C(1B)-W(1B)</w:t>
        <w:tab/>
        <w:t>73.1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C(1B)-W(1B)</w:t>
        <w:tab/>
        <w:t>76.9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C(2B)-C(1B)</w:t>
        <w:tab/>
        <w:t>103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C(2B)-W(1B)</w:t>
        <w:tab/>
        <w:t>69.5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C(2B)-W(1B)</w:t>
        <w:tab/>
        <w:t>70.3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C(3B)-C(2B)</w:t>
        <w:tab/>
        <w:t>11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C(3B)-W(1B)</w:t>
        <w:tab/>
        <w:t>78.4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C(3B)-W(1B)</w:t>
        <w:tab/>
        <w:t>78.0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C(4B)-C(5B)</w:t>
        <w:tab/>
        <w:t>107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C(4B)-W(1B)</w:t>
        <w:tab/>
        <w:t>70.8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C(4B)-W(1B)</w:t>
        <w:tab/>
        <w:t>69.1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C(5B)-C(4B)</w:t>
        <w:tab/>
        <w:t>102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C(5B)-W(1B)</w:t>
        <w:tab/>
        <w:t>74.2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C(5B)-W(1B)</w:t>
        <w:tab/>
        <w:t>75.0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B)-C(6B)-C(7B)</w:t>
        <w:tab/>
        <w:t>108.0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B)-C(6B)-W(2B)</w:t>
        <w:tab/>
        <w:t>75.0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B)-C(6B)-W(2B)</w:t>
        <w:tab/>
        <w:t>74.5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B)-C(7B)-C(6B)</w:t>
        <w:tab/>
        <w:t>104.9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B)-C(7B)-W(2B)</w:t>
        <w:tab/>
        <w:t>72.9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-C(7B)-W(2B)</w:t>
        <w:tab/>
        <w:t>69.8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B)-C(8B)-C(9B)</w:t>
        <w:tab/>
        <w:t>112.3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B)-C(8B)-W(2B)</w:t>
        <w:tab/>
        <w:t>74.8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B)-C(8B)-W(2B)</w:t>
        <w:tab/>
        <w:t>71.9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B)-C(9B)-C(8B)</w:t>
        <w:tab/>
        <w:t>106.8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B)-C(9B)-W(2B)</w:t>
        <w:tab/>
        <w:t>74.5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B)-C(9B)-W(2B)</w:t>
        <w:tab/>
        <w:t>73.9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B)-C(10B)-C(6B)</w:t>
        <w:tab/>
        <w:t>107.8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B)-C(10B)-W(2B)</w:t>
        <w:tab/>
        <w:t>71.6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-C(10B)-W(2B)</w:t>
        <w:tab/>
        <w:t>71.0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B)-C(21B)-C(22B)</w:t>
        <w:tab/>
        <w:t>117.8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B)-C(21B)-P(1B)</w:t>
        <w:tab/>
        <w:t>122.4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B)-C(21B)-P(1B)</w:t>
        <w:tab/>
        <w:t>119.8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B)-C(22B)-C(21B)</w:t>
        <w:tab/>
        <w:t>121.2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B)-C(23B)-C(22B)</w:t>
        <w:tab/>
        <w:t>119.3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B)-C(24B)-C(23B)</w:t>
        <w:tab/>
        <w:t>120.7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B)-C(25B)-C(26B)</w:t>
        <w:tab/>
        <w:t>120.2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B)-C(26B)-C(25B)</w:t>
        <w:tab/>
        <w:t>120.8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B)-C(31B)-C(36B)</w:t>
        <w:tab/>
        <w:t>116.7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B)-C(31B)-P(1B)</w:t>
        <w:tab/>
        <w:t>121.9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B)-C(31B)-P(1B)</w:t>
        <w:tab/>
        <w:t>121.3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B)-C(36B)-C(35B)</w:t>
        <w:tab/>
        <w:t>120.5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B)-C(35B)-C(36B)</w:t>
        <w:tab/>
        <w:t>121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B)-C(34B)-C(33B)</w:t>
        <w:tab/>
        <w:t>121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B)-C(33B)-C(32B)</w:t>
        <w:tab/>
        <w:t>118.5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B)-C(32B)-C(33B)</w:t>
        <w:tab/>
        <w:t>122.5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B)-C(41B)-C(46B)</w:t>
        <w:tab/>
        <w:t>117.8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B)-C(41B)-P(2B)</w:t>
        <w:tab/>
        <w:t>121.5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B)-C(41B)-P(2B)</w:t>
        <w:tab/>
        <w:t>120.7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3B)-C(42B)-C(41B)</w:t>
        <w:tab/>
        <w:t>120.2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B)-C(43B)-C(44B)</w:t>
        <w:tab/>
        <w:t>121.7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5B)-C(44B)-C(43B)</w:t>
        <w:tab/>
        <w:t>119.9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B)-C(45B)-C(46B)</w:t>
        <w:tab/>
        <w:t>120.5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B)-C(46B)-C(45B)</w:t>
        <w:tab/>
        <w:t>119.9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6B)-C(51B)-C(52B)</w:t>
        <w:tab/>
        <w:t>116.0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6B)-C(51B)-P(2B)</w:t>
        <w:tab/>
        <w:t>121.4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2B)-C(51B)-P(2B)</w:t>
        <w:tab/>
        <w:t>121.9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3B)-C(52B)-C(51B)</w:t>
        <w:tab/>
        <w:t>122.1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4B)-C(53B)-C(52B)</w:t>
        <w:tab/>
        <w:t>120.5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3B)-C(54B)-C(55B)</w:t>
        <w:tab/>
        <w:t>120.3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4B)-C(55B)-C(56B)</w:t>
        <w:tab/>
        <w:t>118.3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B)-C(56B)-C(55B)</w:t>
        <w:tab/>
        <w:t>122.7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)-C(15)-Cl(1)</w:t>
        <w:tab/>
        <w:t>120.5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4)-C(16)-Cl(3)</w:t>
        <w:tab/>
        <w:t>89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#1-Cl(3)-C(16)</w:t>
        <w:tab/>
        <w:t>8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#1-Cl(3)-Cl(4)</w:t>
        <w:tab/>
        <w:t>41.9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-Cl(3)-Cl(4)</w:t>
        <w:tab/>
        <w:t>41.9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#1-Cl(4)-C(16)</w:t>
        <w:tab/>
        <w:t>9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#1-Cl(4)-Cl(3)</w:t>
        <w:tab/>
        <w:t>49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-Cl(4)-Cl(3)</w:t>
        <w:tab/>
        <w:t>49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Symmetry transformations used to generate equivalent atoms: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#1 -x,y,-z+1/2      </w:t>
      </w:r>
      <w:r>
        <w:br w:type="page"/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4.   Anisotropic displacement parameters 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 for 34.  The anisotropic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displacement factor exponent takes the form:  -2</w:t>
      </w:r>
      <w:r>
        <w:rPr>
          <w:rFonts w:cs="Symbol" w:ascii="Symbol" w:hAnsi="Symbol"/>
          <w:lang w:eastAsia="de-DE"/>
        </w:rPr>
        <w:t>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[ h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a*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1</w:t>
      </w:r>
      <w:r>
        <w:rPr>
          <w:rFonts w:cs="CG Times (W1);Times New Roman" w:ascii="CG Times (W1);Times New Roman" w:hAnsi="CG Times (W1);Times New Roman"/>
          <w:lang w:eastAsia="de-DE"/>
        </w:rPr>
        <w:t xml:space="preserve"> + ...  + 2 h k a* b* 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2</w:t>
      </w:r>
      <w:r>
        <w:rPr>
          <w:rFonts w:cs="CG Times (W1);Times New Roman" w:ascii="CG Times (W1);Times New Roman" w:hAnsi="CG Times (W1);Times New Roman"/>
          <w:lang w:eastAsia="de-DE"/>
        </w:rPr>
        <w:t xml:space="preserve"> ]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1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2</w:t>
      </w:r>
      <w:r>
        <w:rPr>
          <w:rFonts w:cs="CG Times (W1);Times New Roman" w:ascii="CG Times (W1);Times New Roman" w:hAnsi="CG Times (W1);Times New Roman"/>
          <w:lang w:eastAsia="de-DE"/>
        </w:rPr>
        <w:t xml:space="preserve"> </w:t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2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W(1)</w:t>
        <w:tab/>
        <w:t xml:space="preserve">64(1) </w:t>
        <w:tab/>
        <w:t>65(1)</w:t>
        <w:tab/>
        <w:t xml:space="preserve">53(1) </w:t>
        <w:tab/>
        <w:t>7(1)</w:t>
        <w:tab/>
        <w:t xml:space="preserve">14(1) </w:t>
        <w:tab/>
        <w:t>20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)</w:t>
        <w:tab/>
        <w:t xml:space="preserve">90(8) </w:t>
        <w:tab/>
        <w:t>103(10)</w:t>
        <w:tab/>
        <w:t xml:space="preserve">61(6) </w:t>
        <w:tab/>
        <w:t>5(7)</w:t>
        <w:tab/>
        <w:t xml:space="preserve">19(5) </w:t>
        <w:tab/>
        <w:t>7(8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</w:t>
        <w:tab/>
        <w:t xml:space="preserve">72(9) </w:t>
        <w:tab/>
        <w:t>89(13)</w:t>
        <w:tab/>
        <w:t xml:space="preserve">62(7) </w:t>
        <w:tab/>
        <w:t>40(7)</w:t>
        <w:tab/>
        <w:t xml:space="preserve">23(6) </w:t>
        <w:tab/>
        <w:t>-31(8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</w:t>
        <w:tab/>
        <w:t xml:space="preserve">65(3) </w:t>
        <w:tab/>
        <w:t>59(3)</w:t>
        <w:tab/>
        <w:t xml:space="preserve">53(2) </w:t>
        <w:tab/>
        <w:t>6(2)</w:t>
        <w:tab/>
        <w:t xml:space="preserve">3(2) </w:t>
        <w:tab/>
        <w:t>1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</w:t>
        <w:tab/>
        <w:t xml:space="preserve">51(1) </w:t>
        <w:tab/>
        <w:t>52(1)</w:t>
        <w:tab/>
        <w:t xml:space="preserve">51(1) </w:t>
        <w:tab/>
        <w:t>-2(1)</w:t>
        <w:tab/>
        <w:t xml:space="preserve">10(1) </w:t>
        <w:tab/>
        <w:t>2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2)</w:t>
        <w:tab/>
        <w:t xml:space="preserve">73(8) </w:t>
        <w:tab/>
        <w:t>66(10)</w:t>
        <w:tab/>
        <w:t xml:space="preserve">126(9) </w:t>
        <w:tab/>
        <w:t>-22(7)</w:t>
        <w:tab/>
        <w:t xml:space="preserve">11(6) </w:t>
        <w:tab/>
        <w:t>8(7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</w:t>
        <w:tab/>
        <w:t xml:space="preserve">67(9) </w:t>
        <w:tab/>
        <w:t>39(10)</w:t>
        <w:tab/>
        <w:t xml:space="preserve">90(9) </w:t>
        <w:tab/>
        <w:t>-17(7)</w:t>
        <w:tab/>
        <w:t xml:space="preserve">3(7) </w:t>
        <w:tab/>
        <w:t>22(7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</w:t>
        <w:tab/>
        <w:t xml:space="preserve">49(2) </w:t>
        <w:tab/>
        <w:t>48(3)</w:t>
        <w:tab/>
        <w:t xml:space="preserve">60(2) </w:t>
        <w:tab/>
        <w:t>12(2)</w:t>
        <w:tab/>
        <w:t xml:space="preserve">4(2) </w:t>
        <w:tab/>
        <w:t>8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</w:t>
        <w:tab/>
        <w:t xml:space="preserve">48(5) </w:t>
        <w:tab/>
        <w:t>64(7)</w:t>
        <w:tab/>
        <w:t xml:space="preserve">56(5) </w:t>
        <w:tab/>
        <w:t>1(5)</w:t>
        <w:tab/>
        <w:t xml:space="preserve">6(4) </w:t>
        <w:tab/>
        <w:t>9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</w:t>
        <w:tab/>
        <w:t xml:space="preserve">100(18) </w:t>
        <w:tab/>
        <w:t>190(30)</w:t>
        <w:tab/>
        <w:t xml:space="preserve">62(13) </w:t>
        <w:tab/>
        <w:t>9(16)</w:t>
        <w:tab/>
        <w:t xml:space="preserve">17(12) </w:t>
        <w:tab/>
        <w:t>18(19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</w:t>
        <w:tab/>
        <w:t xml:space="preserve">96(19) </w:t>
        <w:tab/>
        <w:t>160(30)</w:t>
        <w:tab/>
        <w:t xml:space="preserve">108(19) </w:t>
        <w:tab/>
        <w:t>50(20)</w:t>
        <w:tab/>
        <w:t xml:space="preserve">58(16) </w:t>
        <w:tab/>
        <w:t>100(20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</w:t>
        <w:tab/>
        <w:t xml:space="preserve">120(20) </w:t>
        <w:tab/>
        <w:t>120(30)</w:t>
        <w:tab/>
        <w:t xml:space="preserve">97(17) </w:t>
        <w:tab/>
        <w:t>14(16)</w:t>
        <w:tab/>
        <w:t xml:space="preserve">41(15) </w:t>
        <w:tab/>
        <w:t>36(18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</w:t>
        <w:tab/>
        <w:t xml:space="preserve">110(20) </w:t>
        <w:tab/>
        <w:t>240(40)</w:t>
        <w:tab/>
        <w:t xml:space="preserve">44(11) </w:t>
        <w:tab/>
        <w:t>0(20)</w:t>
        <w:tab/>
        <w:t xml:space="preserve">49(12) </w:t>
        <w:tab/>
        <w:t>80(30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</w:t>
        <w:tab/>
        <w:t xml:space="preserve">94(18) </w:t>
        <w:tab/>
        <w:t>110(20)</w:t>
        <w:tab/>
        <w:t xml:space="preserve">97(18) </w:t>
        <w:tab/>
        <w:t>17(16)</w:t>
        <w:tab/>
        <w:t xml:space="preserve">58(15) </w:t>
        <w:tab/>
        <w:t>15(1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</w:t>
        <w:tab/>
        <w:t xml:space="preserve">89(14) </w:t>
        <w:tab/>
        <w:t>79(14)</w:t>
        <w:tab/>
        <w:t xml:space="preserve">50(9) </w:t>
        <w:tab/>
        <w:t>3(9)</w:t>
        <w:tab/>
        <w:t xml:space="preserve">27(9) </w:t>
        <w:tab/>
        <w:t>-16(1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</w:t>
        <w:tab/>
        <w:t xml:space="preserve">89(13) </w:t>
        <w:tab/>
        <w:t>79(16)</w:t>
        <w:tab/>
        <w:t xml:space="preserve">69(11) </w:t>
        <w:tab/>
        <w:t>20(10)</w:t>
        <w:tab/>
        <w:t xml:space="preserve">22(11) </w:t>
        <w:tab/>
        <w:t>10(1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</w:t>
        <w:tab/>
        <w:t xml:space="preserve">126(16) </w:t>
        <w:tab/>
        <w:t>41(13)</w:t>
        <w:tab/>
        <w:t xml:space="preserve">74(11) </w:t>
        <w:tab/>
        <w:t>-15(8)</w:t>
        <w:tab/>
        <w:t xml:space="preserve">53(13) </w:t>
        <w:tab/>
        <w:t>-8(1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</w:t>
        <w:tab/>
        <w:t xml:space="preserve">72(11) </w:t>
        <w:tab/>
        <w:t>128(18)</w:t>
        <w:tab/>
        <w:t xml:space="preserve">37(8) </w:t>
        <w:tab/>
        <w:t>-4(9)</w:t>
        <w:tab/>
        <w:t xml:space="preserve">19(8) </w:t>
        <w:tab/>
        <w:t>-24(1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</w:t>
        <w:tab/>
        <w:t xml:space="preserve">75(13) </w:t>
        <w:tab/>
        <w:t>72(15)</w:t>
        <w:tab/>
        <w:t xml:space="preserve">72(11) </w:t>
        <w:tab/>
        <w:t>-8(9)</w:t>
        <w:tab/>
        <w:t xml:space="preserve">28(9) </w:t>
        <w:tab/>
        <w:t>8(10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</w:t>
        <w:tab/>
        <w:t xml:space="preserve">52(9) </w:t>
        <w:tab/>
        <w:t>36(11)</w:t>
        <w:tab/>
        <w:t xml:space="preserve">90(10) </w:t>
        <w:tab/>
        <w:t>16(8)</w:t>
        <w:tab/>
        <w:t xml:space="preserve">22(8) </w:t>
        <w:tab/>
        <w:t>19(8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</w:t>
        <w:tab/>
        <w:t xml:space="preserve">118(15) </w:t>
        <w:tab/>
        <w:t>68(15)</w:t>
        <w:tab/>
        <w:t xml:space="preserve">73(10) </w:t>
        <w:tab/>
        <w:t>-6(9)</w:t>
        <w:tab/>
        <w:t xml:space="preserve">29(10) </w:t>
        <w:tab/>
        <w:t>15(1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</w:t>
        <w:tab/>
        <w:t xml:space="preserve">59(10) </w:t>
        <w:tab/>
        <w:t>57(13)</w:t>
        <w:tab/>
        <w:t xml:space="preserve">70(9) </w:t>
        <w:tab/>
        <w:t>-11(8)</w:t>
        <w:tab/>
        <w:t xml:space="preserve">17(8) </w:t>
        <w:tab/>
        <w:t>18(9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</w:t>
        <w:tab/>
        <w:t xml:space="preserve">106(15) </w:t>
        <w:tab/>
        <w:t>87(14)</w:t>
        <w:tab/>
        <w:t xml:space="preserve">63(9) </w:t>
        <w:tab/>
        <w:t>-9(9)</w:t>
        <w:tab/>
        <w:t xml:space="preserve">38(9) </w:t>
        <w:tab/>
        <w:t>10(1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</w:t>
        <w:tab/>
        <w:t xml:space="preserve">67(10) </w:t>
        <w:tab/>
        <w:t>64(14)</w:t>
        <w:tab/>
        <w:t xml:space="preserve">66(11) </w:t>
        <w:tab/>
        <w:t>11(9)</w:t>
        <w:tab/>
        <w:t xml:space="preserve">9(8) </w:t>
        <w:tab/>
        <w:t>1(10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</w:t>
        <w:tab/>
        <w:t xml:space="preserve">64(11) </w:t>
        <w:tab/>
        <w:t>73(16)</w:t>
        <w:tab/>
        <w:t xml:space="preserve">77(11) </w:t>
        <w:tab/>
        <w:t>28(11)</w:t>
        <w:tab/>
        <w:t xml:space="preserve">8(9) </w:t>
        <w:tab/>
        <w:t>16(10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</w:t>
        <w:tab/>
        <w:t xml:space="preserve">104(15) </w:t>
        <w:tab/>
        <w:t>72(16)</w:t>
        <w:tab/>
        <w:t xml:space="preserve">114(15) </w:t>
        <w:tab/>
        <w:t>46(13)</w:t>
        <w:tab/>
        <w:t xml:space="preserve">-30(12) </w:t>
        <w:tab/>
        <w:t>-11(1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</w:t>
        <w:tab/>
        <w:t xml:space="preserve">112(17) </w:t>
        <w:tab/>
        <w:t>90(20)</w:t>
        <w:tab/>
        <w:t xml:space="preserve">140(20) </w:t>
        <w:tab/>
        <w:t>63(17)</w:t>
        <w:tab/>
        <w:t xml:space="preserve">-22(15) </w:t>
        <w:tab/>
        <w:t>-7(1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</w:t>
        <w:tab/>
        <w:t xml:space="preserve">63(12) </w:t>
        <w:tab/>
        <w:t>120(20)</w:t>
        <w:tab/>
        <w:t xml:space="preserve">94(13) </w:t>
        <w:tab/>
        <w:t>59(14)</w:t>
        <w:tab/>
        <w:t xml:space="preserve">35(10) </w:t>
        <w:tab/>
        <w:t>15(1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</w:t>
        <w:tab/>
        <w:t xml:space="preserve">52(10) </w:t>
        <w:tab/>
        <w:t>94(16)</w:t>
        <w:tab/>
        <w:t xml:space="preserve">91(12) </w:t>
        <w:tab/>
        <w:t>22(10)</w:t>
        <w:tab/>
        <w:t xml:space="preserve">17(8) </w:t>
        <w:tab/>
        <w:t>11(10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</w:t>
        <w:tab/>
        <w:t xml:space="preserve">76(11) </w:t>
        <w:tab/>
        <w:t>41(12)</w:t>
        <w:tab/>
        <w:t xml:space="preserve">59(9) </w:t>
        <w:tab/>
        <w:t>-4(8)</w:t>
        <w:tab/>
        <w:t xml:space="preserve">1(8) </w:t>
        <w:tab/>
        <w:t>28(9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</w:t>
        <w:tab/>
        <w:t xml:space="preserve">88(13) </w:t>
        <w:tab/>
        <w:t>75(16)</w:t>
        <w:tab/>
        <w:t xml:space="preserve">60(10) </w:t>
        <w:tab/>
        <w:t>-26(10)</w:t>
        <w:tab/>
        <w:t xml:space="preserve">2(9) </w:t>
        <w:tab/>
        <w:t>21(1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</w:t>
        <w:tab/>
        <w:t xml:space="preserve">106(15) </w:t>
        <w:tab/>
        <w:t>77(16)</w:t>
        <w:tab/>
        <w:t xml:space="preserve">107(14) </w:t>
        <w:tab/>
        <w:t>-12(13)</w:t>
        <w:tab/>
        <w:t xml:space="preserve">11(13) </w:t>
        <w:tab/>
        <w:t>-2(1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</w:t>
        <w:tab/>
        <w:t xml:space="preserve">99(16) </w:t>
        <w:tab/>
        <w:t>100(20)</w:t>
        <w:tab/>
        <w:t xml:space="preserve">74(12) </w:t>
        <w:tab/>
        <w:t>-27(11)</w:t>
        <w:tab/>
        <w:t xml:space="preserve">22(11) </w:t>
        <w:tab/>
        <w:t>-4(1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)</w:t>
        <w:tab/>
        <w:t xml:space="preserve">72(12) </w:t>
        <w:tab/>
        <w:t>140(20)</w:t>
        <w:tab/>
        <w:t xml:space="preserve">40(9) </w:t>
        <w:tab/>
        <w:t>-9(11)</w:t>
        <w:tab/>
        <w:t xml:space="preserve">20(8) </w:t>
        <w:tab/>
        <w:t>-10(1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</w:t>
        <w:tab/>
        <w:t xml:space="preserve">67(11) </w:t>
        <w:tab/>
        <w:t>105(17)</w:t>
        <w:tab/>
        <w:t xml:space="preserve">60(9) </w:t>
        <w:tab/>
        <w:t>11(10)</w:t>
        <w:tab/>
        <w:t xml:space="preserve">-4(9) </w:t>
        <w:tab/>
        <w:t>20(1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</w:t>
        <w:tab/>
        <w:t xml:space="preserve">41(10) </w:t>
        <w:tab/>
        <w:t>59(12)</w:t>
        <w:tab/>
        <w:t xml:space="preserve">59(8) </w:t>
        <w:tab/>
        <w:t>13(8)</w:t>
        <w:tab/>
        <w:t xml:space="preserve">-9(7) </w:t>
        <w:tab/>
        <w:t>5(8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</w:t>
        <w:tab/>
        <w:t xml:space="preserve">40(10) </w:t>
        <w:tab/>
        <w:t>66(13)</w:t>
        <w:tab/>
        <w:t xml:space="preserve">96(11) </w:t>
        <w:tab/>
        <w:t>19(9)</w:t>
        <w:tab/>
        <w:t xml:space="preserve">5(8) </w:t>
        <w:tab/>
        <w:t>13(9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3)</w:t>
        <w:tab/>
        <w:t xml:space="preserve">48(10) </w:t>
        <w:tab/>
        <w:t>104(18)</w:t>
        <w:tab/>
        <w:t xml:space="preserve">120(13) </w:t>
        <w:tab/>
        <w:t>22(13)</w:t>
        <w:tab/>
        <w:t xml:space="preserve">23(10) </w:t>
        <w:tab/>
        <w:t>7(1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)</w:t>
        <w:tab/>
        <w:t xml:space="preserve">85(14) </w:t>
        <w:tab/>
        <w:t>59(15)</w:t>
        <w:tab/>
        <w:t xml:space="preserve">90(11) </w:t>
        <w:tab/>
        <w:t>14(9)</w:t>
        <w:tab/>
        <w:t xml:space="preserve">22(10) </w:t>
        <w:tab/>
        <w:t>-18(1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5)</w:t>
        <w:tab/>
        <w:t xml:space="preserve">71(13) </w:t>
        <w:tab/>
        <w:t>66(15)</w:t>
        <w:tab/>
        <w:t xml:space="preserve">80(11) </w:t>
        <w:tab/>
        <w:t>12(9)</w:t>
        <w:tab/>
        <w:t xml:space="preserve">17(9) </w:t>
        <w:tab/>
        <w:t>-4(10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)</w:t>
        <w:tab/>
        <w:t xml:space="preserve">55(10) </w:t>
        <w:tab/>
        <w:t>76(14)</w:t>
        <w:tab/>
        <w:t xml:space="preserve">67(9) </w:t>
        <w:tab/>
        <w:t>9(9)</w:t>
        <w:tab/>
        <w:t xml:space="preserve">16(8) </w:t>
        <w:tab/>
        <w:t>3(1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</w:t>
        <w:tab/>
        <w:t xml:space="preserve">53(9) </w:t>
        <w:tab/>
        <w:t>46(12)</w:t>
        <w:tab/>
        <w:t xml:space="preserve">52(8) </w:t>
        <w:tab/>
        <w:t>-3(9)</w:t>
        <w:tab/>
        <w:t xml:space="preserve">-7(7) </w:t>
        <w:tab/>
        <w:t>5(8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2)</w:t>
        <w:tab/>
        <w:t xml:space="preserve">77(11) </w:t>
        <w:tab/>
        <w:t>56(13)</w:t>
        <w:tab/>
        <w:t xml:space="preserve">57(10) </w:t>
        <w:tab/>
        <w:t>-5(8)</w:t>
        <w:tab/>
        <w:t xml:space="preserve">-9(8) </w:t>
        <w:tab/>
        <w:t>-6(9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3)</w:t>
        <w:tab/>
        <w:t xml:space="preserve">86(13) </w:t>
        <w:tab/>
        <w:t>78(16)</w:t>
        <w:tab/>
        <w:t xml:space="preserve">66(12) </w:t>
        <w:tab/>
        <w:t>11(10)</w:t>
        <w:tab/>
        <w:t xml:space="preserve">-9(9) </w:t>
        <w:tab/>
        <w:t>-1(1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4)</w:t>
        <w:tab/>
        <w:t xml:space="preserve">58(10) </w:t>
        <w:tab/>
        <w:t>95(18)</w:t>
        <w:tab/>
        <w:t xml:space="preserve">48(9) </w:t>
        <w:tab/>
        <w:t>-8(10)</w:t>
        <w:tab/>
        <w:t xml:space="preserve">3(7) </w:t>
        <w:tab/>
        <w:t>1(10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5)</w:t>
        <w:tab/>
        <w:t xml:space="preserve">62(11) </w:t>
        <w:tab/>
        <w:t>64(14)</w:t>
        <w:tab/>
        <w:t xml:space="preserve">99(14) </w:t>
        <w:tab/>
        <w:t>-11(11)</w:t>
        <w:tab/>
        <w:t xml:space="preserve">24(9) </w:t>
        <w:tab/>
        <w:t>21(9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6)</w:t>
        <w:tab/>
        <w:t xml:space="preserve">61(10) </w:t>
        <w:tab/>
        <w:t>63(14)</w:t>
        <w:tab/>
        <w:t xml:space="preserve">57(10) </w:t>
        <w:tab/>
        <w:t>10(8)</w:t>
        <w:tab/>
        <w:t xml:space="preserve">17(8) </w:t>
        <w:tab/>
        <w:t>14(9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B)</w:t>
        <w:tab/>
        <w:t xml:space="preserve">40(1) </w:t>
        <w:tab/>
        <w:t>49(1)</w:t>
        <w:tab/>
        <w:t xml:space="preserve">49(1) </w:t>
        <w:tab/>
        <w:t>3(1)</w:t>
        <w:tab/>
        <w:t xml:space="preserve">11(1) </w:t>
        <w:tab/>
        <w:t>8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</w:t>
        <w:tab/>
        <w:t xml:space="preserve">30(6) </w:t>
        <w:tab/>
        <w:t>73(9)</w:t>
        <w:tab/>
        <w:t xml:space="preserve">41(6) </w:t>
        <w:tab/>
        <w:t>14(6)</w:t>
        <w:tab/>
        <w:t xml:space="preserve">-2(5) </w:t>
        <w:tab/>
        <w:t>6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B)</w:t>
        <w:tab/>
        <w:t xml:space="preserve">60(7) </w:t>
        <w:tab/>
        <w:t>105(10)</w:t>
        <w:tab/>
        <w:t xml:space="preserve">66(6) </w:t>
        <w:tab/>
        <w:t>7(6)</w:t>
        <w:tab/>
        <w:t xml:space="preserve">-4(5) </w:t>
        <w:tab/>
        <w:t>0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</w:t>
        <w:tab/>
        <w:t xml:space="preserve">40(2) </w:t>
        <w:tab/>
        <w:t>48(3)</w:t>
        <w:tab/>
        <w:t xml:space="preserve">51(2) </w:t>
        <w:tab/>
        <w:t>0(2)</w:t>
        <w:tab/>
        <w:t xml:space="preserve">13(2) </w:t>
        <w:tab/>
        <w:t>0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B)</w:t>
        <w:tab/>
        <w:t xml:space="preserve">39(1) </w:t>
        <w:tab/>
        <w:t>42(1)</w:t>
        <w:tab/>
        <w:t xml:space="preserve">47(1) </w:t>
        <w:tab/>
        <w:t>1(1)</w:t>
        <w:tab/>
        <w:t xml:space="preserve">11(1) </w:t>
        <w:tab/>
        <w:t>2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B)</w:t>
        <w:tab/>
        <w:t xml:space="preserve">49(7) </w:t>
        <w:tab/>
        <w:t>36(8)</w:t>
        <w:tab/>
        <w:t xml:space="preserve">52(6) </w:t>
        <w:tab/>
        <w:t>-1(5)</w:t>
        <w:tab/>
        <w:t xml:space="preserve">5(5) </w:t>
        <w:tab/>
        <w:t>5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2B)</w:t>
        <w:tab/>
        <w:t xml:space="preserve">55(7) </w:t>
        <w:tab/>
        <w:t>77(9)</w:t>
        <w:tab/>
        <w:t xml:space="preserve">98(7) </w:t>
        <w:tab/>
        <w:t>18(6)</w:t>
        <w:tab/>
        <w:t xml:space="preserve">-11(6) </w:t>
        <w:tab/>
        <w:t>16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B)</w:t>
        <w:tab/>
        <w:t xml:space="preserve">39(2) </w:t>
        <w:tab/>
        <w:t>41(3)</w:t>
        <w:tab/>
        <w:t xml:space="preserve">47(2) </w:t>
        <w:tab/>
        <w:t>4(2)</w:t>
        <w:tab/>
        <w:t xml:space="preserve">11(2) </w:t>
        <w:tab/>
        <w:t>-2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</w:t>
        <w:tab/>
        <w:t xml:space="preserve">35(5) </w:t>
        <w:tab/>
        <w:t>57(7)</w:t>
        <w:tab/>
        <w:t xml:space="preserve">41(4) </w:t>
        <w:tab/>
        <w:t>6(4)</w:t>
        <w:tab/>
        <w:t xml:space="preserve">-1(4) </w:t>
        <w:tab/>
        <w:t>-9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</w:t>
        <w:tab/>
        <w:t xml:space="preserve">81(11) </w:t>
        <w:tab/>
        <w:t>56(11)</w:t>
        <w:tab/>
        <w:t xml:space="preserve">29(7) </w:t>
        <w:tab/>
        <w:t>14(7)</w:t>
        <w:tab/>
        <w:t xml:space="preserve">-10(6) </w:t>
        <w:tab/>
        <w:t>32(9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B)</w:t>
        <w:tab/>
        <w:t xml:space="preserve">32(9) </w:t>
        <w:tab/>
        <w:t>103(16)</w:t>
        <w:tab/>
        <w:t xml:space="preserve">101(12) </w:t>
        <w:tab/>
        <w:t>2(11)</w:t>
        <w:tab/>
        <w:t xml:space="preserve">15(8) </w:t>
        <w:tab/>
        <w:t>25(9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</w:t>
        <w:tab/>
        <w:t xml:space="preserve">55(10) </w:t>
        <w:tab/>
        <w:t>41(11)</w:t>
        <w:tab/>
        <w:t xml:space="preserve">66(9) </w:t>
        <w:tab/>
        <w:t>-16(7)</w:t>
        <w:tab/>
        <w:t xml:space="preserve">-23(7) </w:t>
        <w:tab/>
        <w:t>13(8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B)</w:t>
        <w:tab/>
        <w:t xml:space="preserve">24(8) </w:t>
        <w:tab/>
        <w:t>89(14)</w:t>
        <w:tab/>
        <w:t xml:space="preserve">96(11) </w:t>
        <w:tab/>
        <w:t>-4(10)</w:t>
        <w:tab/>
        <w:t xml:space="preserve">17(7) </w:t>
        <w:tab/>
        <w:t>28(9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</w:t>
        <w:tab/>
        <w:t xml:space="preserve">150(20) </w:t>
        <w:tab/>
        <w:t>33(14)</w:t>
        <w:tab/>
        <w:t xml:space="preserve">111(18) </w:t>
        <w:tab/>
        <w:t>4(12)</w:t>
        <w:tab/>
        <w:t xml:space="preserve">57(15) </w:t>
        <w:tab/>
        <w:t>10(1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</w:t>
        <w:tab/>
        <w:t xml:space="preserve">77(17) </w:t>
        <w:tab/>
        <w:t>120(30)</w:t>
        <w:tab/>
        <w:t xml:space="preserve">180(30) </w:t>
        <w:tab/>
        <w:t>-100(20)</w:t>
        <w:tab/>
        <w:t xml:space="preserve">-37(19) </w:t>
        <w:tab/>
        <w:t>34(1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</w:t>
        <w:tab/>
        <w:t xml:space="preserve">140(30) </w:t>
        <w:tab/>
        <w:t>120(30)</w:t>
        <w:tab/>
        <w:t xml:space="preserve">128(17) </w:t>
        <w:tab/>
        <w:t>53(17)</w:t>
        <w:tab/>
        <w:t xml:space="preserve">50(20) </w:t>
        <w:tab/>
        <w:t>90(20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</w:t>
        <w:tab/>
        <w:t xml:space="preserve">52(14) </w:t>
        <w:tab/>
        <w:t>80(20)</w:t>
        <w:tab/>
        <w:t xml:space="preserve">390(50) </w:t>
        <w:tab/>
        <w:t>-40(30)</w:t>
        <w:tab/>
        <w:t xml:space="preserve">160(30) </w:t>
        <w:tab/>
        <w:t>26(1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</w:t>
        <w:tab/>
        <w:t xml:space="preserve">150(30) </w:t>
        <w:tab/>
        <w:t>110(30)</w:t>
        <w:tab/>
        <w:t xml:space="preserve">140(20) </w:t>
        <w:tab/>
        <w:t>-83(19)</w:t>
        <w:tab/>
        <w:t xml:space="preserve">-60(20) </w:t>
        <w:tab/>
        <w:t>80(20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</w:t>
        <w:tab/>
        <w:t xml:space="preserve">56(10) </w:t>
        <w:tab/>
        <w:t>43(11)</w:t>
        <w:tab/>
        <w:t xml:space="preserve">68(9) </w:t>
        <w:tab/>
        <w:t>-3(8)</w:t>
        <w:tab/>
        <w:t xml:space="preserve">31(8) </w:t>
        <w:tab/>
        <w:t>18(8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B)</w:t>
        <w:tab/>
        <w:t xml:space="preserve">41(9) </w:t>
        <w:tab/>
        <w:t>60(12)</w:t>
        <w:tab/>
        <w:t xml:space="preserve">49(8) </w:t>
        <w:tab/>
        <w:t>5(7)</w:t>
        <w:tab/>
        <w:t xml:space="preserve">11(7) </w:t>
        <w:tab/>
        <w:t>-1(8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B)</w:t>
        <w:tab/>
        <w:t xml:space="preserve">52(10) </w:t>
        <w:tab/>
        <w:t>65(13)</w:t>
        <w:tab/>
        <w:t xml:space="preserve">61(9) </w:t>
        <w:tab/>
        <w:t>-21(8)</w:t>
        <w:tab/>
        <w:t xml:space="preserve">14(8) </w:t>
        <w:tab/>
        <w:t>-17(10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B)</w:t>
        <w:tab/>
        <w:t xml:space="preserve">63(11) </w:t>
        <w:tab/>
        <w:t>83(16)</w:t>
        <w:tab/>
        <w:t xml:space="preserve">58(9) </w:t>
        <w:tab/>
        <w:t>3(8)</w:t>
        <w:tab/>
        <w:t xml:space="preserve">27(8) </w:t>
        <w:tab/>
        <w:t>-3(10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B)</w:t>
        <w:tab/>
        <w:t xml:space="preserve">76(12) </w:t>
        <w:tab/>
        <w:t>45(12)</w:t>
        <w:tab/>
        <w:t xml:space="preserve">67(9) </w:t>
        <w:tab/>
        <w:t>-9(8)</w:t>
        <w:tab/>
        <w:t xml:space="preserve">10(8) </w:t>
        <w:tab/>
        <w:t>15(9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B)</w:t>
        <w:tab/>
        <w:t xml:space="preserve">35(8) </w:t>
        <w:tab/>
        <w:t>40(10)</w:t>
        <w:tab/>
        <w:t xml:space="preserve">66(9) </w:t>
        <w:tab/>
        <w:t>6(7)</w:t>
        <w:tab/>
        <w:t xml:space="preserve">30(7) </w:t>
        <w:tab/>
        <w:t>-4(7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B)</w:t>
        <w:tab/>
        <w:t xml:space="preserve">55(9) </w:t>
        <w:tab/>
        <w:t>57(11)</w:t>
        <w:tab/>
        <w:t xml:space="preserve">60(9) </w:t>
        <w:tab/>
        <w:t>7(8)</w:t>
        <w:tab/>
        <w:t xml:space="preserve">6(8) </w:t>
        <w:tab/>
        <w:t>0(9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B)</w:t>
        <w:tab/>
        <w:t xml:space="preserve">91(14) </w:t>
        <w:tab/>
        <w:t>82(14)</w:t>
        <w:tab/>
        <w:t xml:space="preserve">47(9) </w:t>
        <w:tab/>
        <w:t>-2(8)</w:t>
        <w:tab/>
        <w:t xml:space="preserve">5(9) </w:t>
        <w:tab/>
        <w:t>4(1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B)</w:t>
        <w:tab/>
        <w:t xml:space="preserve">96(14) </w:t>
        <w:tab/>
        <w:t>114(17)</w:t>
        <w:tab/>
        <w:t xml:space="preserve">55(10) </w:t>
        <w:tab/>
        <w:t>-7(10)</w:t>
        <w:tab/>
        <w:t xml:space="preserve">23(10) </w:t>
        <w:tab/>
        <w:t>-20(1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B)</w:t>
        <w:tab/>
        <w:t xml:space="preserve">79(13) </w:t>
        <w:tab/>
        <w:t>150(20)</w:t>
        <w:tab/>
        <w:t xml:space="preserve">78(12) </w:t>
        <w:tab/>
        <w:t>-20(12)</w:t>
        <w:tab/>
        <w:t xml:space="preserve">30(11) </w:t>
        <w:tab/>
        <w:t>-14(1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B)</w:t>
        <w:tab/>
        <w:t xml:space="preserve">67(12) </w:t>
        <w:tab/>
        <w:t>96(16)</w:t>
        <w:tab/>
        <w:t xml:space="preserve">64(10) </w:t>
        <w:tab/>
        <w:t>-11(9)</w:t>
        <w:tab/>
        <w:t xml:space="preserve">10(8) </w:t>
        <w:tab/>
        <w:t>-17(10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B)</w:t>
        <w:tab/>
        <w:t xml:space="preserve">31(8) </w:t>
        <w:tab/>
        <w:t>60(13)</w:t>
        <w:tab/>
        <w:t xml:space="preserve">55(8) </w:t>
        <w:tab/>
        <w:t>-13(8)</w:t>
        <w:tab/>
        <w:t xml:space="preserve">14(7) </w:t>
        <w:tab/>
        <w:t>-10(8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B)</w:t>
        <w:tab/>
        <w:t xml:space="preserve">84(14) </w:t>
        <w:tab/>
        <w:t>58(16)</w:t>
        <w:tab/>
        <w:t xml:space="preserve">139(16) </w:t>
        <w:tab/>
        <w:t>-12(12)</w:t>
        <w:tab/>
        <w:t xml:space="preserve">-6(12) </w:t>
        <w:tab/>
        <w:t>11(1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B)</w:t>
        <w:tab/>
        <w:t xml:space="preserve">65(13) </w:t>
        <w:tab/>
        <w:t>40(15)</w:t>
        <w:tab/>
        <w:t xml:space="preserve">230(20) </w:t>
        <w:tab/>
        <w:t>-48(14)</w:t>
        <w:tab/>
        <w:t xml:space="preserve">-14(15) </w:t>
        <w:tab/>
        <w:t>3(1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B)</w:t>
        <w:tab/>
        <w:t xml:space="preserve">42(11) </w:t>
        <w:tab/>
        <w:t>140(20)</w:t>
        <w:tab/>
        <w:t xml:space="preserve">106(14) </w:t>
        <w:tab/>
        <w:t>-40(15)</w:t>
        <w:tab/>
        <w:t xml:space="preserve">-11(11) </w:t>
        <w:tab/>
        <w:t>-7(1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B)</w:t>
        <w:tab/>
        <w:t xml:space="preserve">57(13) </w:t>
        <w:tab/>
        <w:t>170(20)</w:t>
        <w:tab/>
        <w:t xml:space="preserve">79(12) </w:t>
        <w:tab/>
        <w:t>27(14)</w:t>
        <w:tab/>
        <w:t xml:space="preserve">2(9) </w:t>
        <w:tab/>
        <w:t>-40(1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B)</w:t>
        <w:tab/>
        <w:t xml:space="preserve">35(9) </w:t>
        <w:tab/>
        <w:t>113(17)</w:t>
        <w:tab/>
        <w:t xml:space="preserve">85(11) </w:t>
        <w:tab/>
        <w:t>9(10)</w:t>
        <w:tab/>
        <w:t xml:space="preserve">4(9) </w:t>
        <w:tab/>
        <w:t>-32(10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B)</w:t>
        <w:tab/>
        <w:t xml:space="preserve">44(8) </w:t>
        <w:tab/>
        <w:t>54(12)</w:t>
        <w:tab/>
        <w:t xml:space="preserve">40(7) </w:t>
        <w:tab/>
        <w:t>-9(7)</w:t>
        <w:tab/>
        <w:t xml:space="preserve">9(6) </w:t>
        <w:tab/>
        <w:t>7(8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B)</w:t>
        <w:tab/>
        <w:t xml:space="preserve">67(10) </w:t>
        <w:tab/>
        <w:t>57(13)</w:t>
        <w:tab/>
        <w:t xml:space="preserve">66(9) </w:t>
        <w:tab/>
        <w:t>-12(9)</w:t>
        <w:tab/>
        <w:t xml:space="preserve">-5(8) </w:t>
        <w:tab/>
        <w:t>-10(9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3B)</w:t>
        <w:tab/>
        <w:t xml:space="preserve">116(15) </w:t>
        <w:tab/>
        <w:t>60(15)</w:t>
        <w:tab/>
        <w:t xml:space="preserve">64(11) </w:t>
        <w:tab/>
        <w:t>2(10)</w:t>
        <w:tab/>
        <w:t xml:space="preserve">4(10) </w:t>
        <w:tab/>
        <w:t>-17(1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B)</w:t>
        <w:tab/>
        <w:t xml:space="preserve">96(14) </w:t>
        <w:tab/>
        <w:t>110(20)</w:t>
        <w:tab/>
        <w:t xml:space="preserve">46(10) </w:t>
        <w:tab/>
        <w:t>-23(11)</w:t>
        <w:tab/>
        <w:t xml:space="preserve">-2(9) </w:t>
        <w:tab/>
        <w:t>-7(1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5B)</w:t>
        <w:tab/>
        <w:t xml:space="preserve">127(16) </w:t>
        <w:tab/>
        <w:t>42(13)</w:t>
        <w:tab/>
        <w:t xml:space="preserve">102(13) </w:t>
        <w:tab/>
        <w:t>-13(11)</w:t>
        <w:tab/>
        <w:t xml:space="preserve">13(12) </w:t>
        <w:tab/>
        <w:t>-36(1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B)</w:t>
        <w:tab/>
        <w:t xml:space="preserve">64(11) </w:t>
        <w:tab/>
        <w:t>61(15)</w:t>
        <w:tab/>
        <w:t xml:space="preserve">91(12) </w:t>
        <w:tab/>
        <w:t>-1(10)</w:t>
        <w:tab/>
        <w:t xml:space="preserve">16(9) </w:t>
        <w:tab/>
        <w:t>14(10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B)</w:t>
        <w:tab/>
        <w:t xml:space="preserve">44(9) </w:t>
        <w:tab/>
        <w:t>33(9)</w:t>
        <w:tab/>
        <w:t xml:space="preserve">49(8) </w:t>
        <w:tab/>
        <w:t>7(7)</w:t>
        <w:tab/>
        <w:t xml:space="preserve">4(6) </w:t>
        <w:tab/>
        <w:t>-1(7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2B)</w:t>
        <w:tab/>
        <w:t xml:space="preserve">39(8) </w:t>
        <w:tab/>
        <w:t>39(10)</w:t>
        <w:tab/>
        <w:t xml:space="preserve">68(9) </w:t>
        <w:tab/>
        <w:t>15(7)</w:t>
        <w:tab/>
        <w:t xml:space="preserve">17(7) </w:t>
        <w:tab/>
        <w:t>-2(7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3B)</w:t>
        <w:tab/>
        <w:t xml:space="preserve">58(10) </w:t>
        <w:tab/>
        <w:t>60(12)</w:t>
        <w:tab/>
        <w:t xml:space="preserve">53(8) </w:t>
        <w:tab/>
        <w:t>16(7)</w:t>
        <w:tab/>
        <w:t xml:space="preserve">25(8) </w:t>
        <w:tab/>
        <w:t>10(9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4B)</w:t>
        <w:tab/>
        <w:t xml:space="preserve">71(12) </w:t>
        <w:tab/>
        <w:t>55(11)</w:t>
        <w:tab/>
        <w:t xml:space="preserve">75(11) </w:t>
        <w:tab/>
        <w:t>9(9)</w:t>
        <w:tab/>
        <w:t xml:space="preserve">47(9) </w:t>
        <w:tab/>
        <w:t>8(9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5B)</w:t>
        <w:tab/>
        <w:t xml:space="preserve">38(8) </w:t>
        <w:tab/>
        <w:t>56(13)</w:t>
        <w:tab/>
        <w:t xml:space="preserve">96(11) </w:t>
        <w:tab/>
        <w:t>7(8)</w:t>
        <w:tab/>
        <w:t xml:space="preserve">33(9) </w:t>
        <w:tab/>
        <w:t>3(7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6B)</w:t>
        <w:tab/>
        <w:t xml:space="preserve">39(9) </w:t>
        <w:tab/>
        <w:t>61(13)</w:t>
        <w:tab/>
        <w:t xml:space="preserve">48(7) </w:t>
        <w:tab/>
        <w:t>-6(6)</w:t>
        <w:tab/>
        <w:t xml:space="preserve">8(7) </w:t>
        <w:tab/>
        <w:t>0(7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</w:t>
        <w:tab/>
        <w:t xml:space="preserve">220(30) </w:t>
        <w:tab/>
        <w:t>480(60)</w:t>
        <w:tab/>
        <w:t xml:space="preserve">122(19) </w:t>
        <w:tab/>
        <w:t>120(30)</w:t>
        <w:tab/>
        <w:t xml:space="preserve">60(20) </w:t>
        <w:tab/>
        <w:t>210(40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1)</w:t>
        <w:tab/>
        <w:t xml:space="preserve">128(6) </w:t>
        <w:tab/>
        <w:t>295(12)</w:t>
        <w:tab/>
        <w:t xml:space="preserve">243(8) </w:t>
        <w:tab/>
        <w:t>82(8)</w:t>
        <w:tab/>
        <w:t xml:space="preserve">58(6) </w:t>
        <w:tab/>
        <w:t>47(7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2)</w:t>
        <w:tab/>
        <w:t xml:space="preserve">224(10) </w:t>
        <w:tab/>
        <w:t>372(16)</w:t>
        <w:tab/>
        <w:t xml:space="preserve">202(8) </w:t>
        <w:tab/>
        <w:t>63(9)</w:t>
        <w:tab/>
        <w:t xml:space="preserve">23(7) </w:t>
        <w:tab/>
        <w:t>0(10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</w:t>
        <w:tab/>
        <w:t xml:space="preserve">50(20) </w:t>
        <w:tab/>
        <w:t>90(40)</w:t>
        <w:tab/>
        <w:t xml:space="preserve">370(80) </w:t>
        <w:tab/>
        <w:t>10(50)</w:t>
        <w:tab/>
        <w:t xml:space="preserve">-10(30) </w:t>
        <w:tab/>
        <w:t>-20(30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3)</w:t>
        <w:tab/>
        <w:t xml:space="preserve">1290(100) </w:t>
        <w:tab/>
        <w:t>240(30)</w:t>
        <w:tab/>
        <w:t xml:space="preserve">980(70) </w:t>
        <w:tab/>
        <w:t>0</w:t>
        <w:tab/>
        <w:t xml:space="preserve">980(80) </w:t>
        <w:tab/>
        <w:t>0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4)</w:t>
        <w:tab/>
        <w:t xml:space="preserve">560(50) </w:t>
        <w:tab/>
        <w:t>340(40)</w:t>
        <w:tab/>
        <w:t xml:space="preserve">560(40) </w:t>
        <w:tab/>
        <w:t>0</w:t>
        <w:tab/>
        <w:t xml:space="preserve">300(40) </w:t>
        <w:tab/>
        <w:t>0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5.   Hydrogen coordinates ( 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4</w:t>
      </w:r>
      <w:r>
        <w:rPr>
          <w:rFonts w:cs="CG Times (W1);Times New Roman" w:ascii="CG Times (W1);Times New Roman" w:hAnsi="CG Times (W1);Times New Roman"/>
          <w:lang w:eastAsia="de-DE"/>
        </w:rPr>
        <w:t>) and isotropic 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for 34.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 xml:space="preserve">x </w:t>
        <w:tab/>
        <w:t xml:space="preserve">y </w:t>
        <w:tab/>
        <w:t xml:space="preserve">z </w:t>
        <w:tab/>
        <w:t>U(eq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)</w:t>
        <w:tab/>
        <w:t>164</w:t>
        <w:tab/>
        <w:t>-6518</w:t>
        <w:tab/>
        <w:t>6779</w:t>
        <w:tab/>
        <w:t>13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)</w:t>
        <w:tab/>
        <w:t>208</w:t>
        <w:tab/>
        <w:t>-4038</w:t>
        <w:tab/>
        <w:t>6776</w:t>
        <w:tab/>
        <w:t>14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)</w:t>
        <w:tab/>
        <w:t>631</w:t>
        <w:tab/>
        <w:t>-3406</w:t>
        <w:tab/>
        <w:t>7277</w:t>
        <w:tab/>
        <w:t>13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)</w:t>
        <w:tab/>
        <w:t>813</w:t>
        <w:tab/>
        <w:t>-5436</w:t>
        <w:tab/>
        <w:t>7608</w:t>
        <w:tab/>
        <w:t>15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)</w:t>
        <w:tab/>
        <w:t>556</w:t>
        <w:tab/>
        <w:t>-7379</w:t>
        <w:tab/>
        <w:t>7294</w:t>
        <w:tab/>
        <w:t>11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6)</w:t>
        <w:tab/>
        <w:t>1067</w:t>
        <w:tab/>
        <w:t>-6465</w:t>
        <w:tab/>
        <w:t>5263</w:t>
        <w:tab/>
        <w:t>8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7)</w:t>
        <w:tab/>
        <w:t>946</w:t>
        <w:tab/>
        <w:t>-4632</w:t>
        <w:tab/>
        <w:t>5695</w:t>
        <w:tab/>
        <w:t>9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8)</w:t>
        <w:tab/>
        <w:t>1412</w:t>
        <w:tab/>
        <w:t>-4248</w:t>
        <w:tab/>
        <w:t>6178</w:t>
        <w:tab/>
        <w:t>9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9)</w:t>
        <w:tab/>
        <w:t>1792</w:t>
        <w:tab/>
        <w:t>-5955</w:t>
        <w:tab/>
        <w:t>6039</w:t>
        <w:tab/>
        <w:t>9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0)</w:t>
        <w:tab/>
        <w:t>1577</w:t>
        <w:tab/>
        <w:t>-7282</w:t>
        <w:tab/>
        <w:t>5462</w:t>
        <w:tab/>
        <w:t>8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2A)</w:t>
        <w:tab/>
        <w:t>176</w:t>
        <w:tab/>
        <w:t>-5234</w:t>
        <w:tab/>
        <w:t>5732</w:t>
        <w:tab/>
        <w:t>10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2B)</w:t>
        <w:tab/>
        <w:t>200</w:t>
        <w:tab/>
        <w:t>-4251</w:t>
        <w:tab/>
        <w:t>6107</w:t>
        <w:tab/>
        <w:t>10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4A)</w:t>
        <w:tab/>
        <w:t>1858</w:t>
        <w:tab/>
        <w:t>-7136</w:t>
        <w:tab/>
        <w:t>7009</w:t>
        <w:tab/>
        <w:t>9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4B)</w:t>
        <w:tab/>
        <w:t>1884</w:t>
        <w:tab/>
        <w:t>-7457</w:t>
        <w:tab/>
        <w:t>6556</w:t>
        <w:tab/>
        <w:t>9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2)</w:t>
        <w:tab/>
        <w:t>1200</w:t>
        <w:tab/>
        <w:t>-9056</w:t>
        <w:tab/>
        <w:t>6885</w:t>
        <w:tab/>
        <w:t>8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3)</w:t>
        <w:tab/>
        <w:t>1079</w:t>
        <w:tab/>
        <w:t>-10981</w:t>
        <w:tab/>
        <w:t>7215</w:t>
        <w:tab/>
        <w:t>12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4)</w:t>
        <w:tab/>
        <w:t>1037</w:t>
        <w:tab/>
        <w:t>-10880</w:t>
        <w:tab/>
        <w:t>7874</w:t>
        <w:tab/>
        <w:t>14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5)</w:t>
        <w:tab/>
        <w:t>1112</w:t>
        <w:tab/>
        <w:t>-8908</w:t>
        <w:tab/>
        <w:t>8193</w:t>
        <w:tab/>
        <w:t>10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6)</w:t>
        <w:tab/>
        <w:t>1240</w:t>
        <w:tab/>
        <w:t>-6950</w:t>
        <w:tab/>
        <w:t>7876</w:t>
        <w:tab/>
        <w:t>9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2)</w:t>
        <w:tab/>
        <w:t>1366</w:t>
        <w:tab/>
        <w:t>-3529</w:t>
        <w:tab/>
        <w:t>7124</w:t>
        <w:tab/>
        <w:t>9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3)</w:t>
        <w:tab/>
        <w:t>1727</w:t>
        <w:tab/>
        <w:t>-2083</w:t>
        <w:tab/>
        <w:t>7430</w:t>
        <w:tab/>
        <w:t>11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4)</w:t>
        <w:tab/>
        <w:t>2120</w:t>
        <w:tab/>
        <w:t>-2853</w:t>
        <w:tab/>
        <w:t>7892</w:t>
        <w:tab/>
        <w:t>10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5)</w:t>
        <w:tab/>
        <w:t>2153</w:t>
        <w:tab/>
        <w:t>-5133</w:t>
        <w:tab/>
        <w:t>8014</w:t>
        <w:tab/>
        <w:t>9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6)</w:t>
        <w:tab/>
        <w:t>1800</w:t>
        <w:tab/>
        <w:t>-6577</w:t>
        <w:tab/>
        <w:t>7700</w:t>
        <w:tab/>
        <w:t>9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2)</w:t>
        <w:tab/>
        <w:t>19</w:t>
        <w:tab/>
        <w:t>-7848</w:t>
        <w:tab/>
        <w:t>5968</w:t>
        <w:tab/>
        <w:t>8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3)</w:t>
        <w:tab/>
        <w:t>-243</w:t>
        <w:tab/>
        <w:t>-9606</w:t>
        <w:tab/>
        <w:t>6187</w:t>
        <w:tab/>
        <w:t>10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4)</w:t>
        <w:tab/>
        <w:t>7</w:t>
        <w:tab/>
        <w:t>-11466</w:t>
        <w:tab/>
        <w:t>6458</w:t>
        <w:tab/>
        <w:t>9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5)</w:t>
        <w:tab/>
        <w:t>537</w:t>
        <w:tab/>
        <w:t>-11515</w:t>
        <w:tab/>
        <w:t>6515</w:t>
        <w:tab/>
        <w:t>8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6)</w:t>
        <w:tab/>
        <w:t>793</w:t>
        <w:tab/>
        <w:t>-9749</w:t>
        <w:tab/>
        <w:t>6276</w:t>
        <w:tab/>
        <w:t>7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2)</w:t>
        <w:tab/>
        <w:t>498</w:t>
        <w:tab/>
        <w:t>-5281</w:t>
        <w:tab/>
        <w:t>5259</w:t>
        <w:tab/>
        <w:t>7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3)</w:t>
        <w:tab/>
        <w:t>361</w:t>
        <w:tab/>
        <w:t>-5484</w:t>
        <w:tab/>
        <w:t>4589</w:t>
        <w:tab/>
        <w:t>9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4)</w:t>
        <w:tab/>
        <w:t>285</w:t>
        <w:tab/>
        <w:t>-7514</w:t>
        <w:tab/>
        <w:t>4301</w:t>
        <w:tab/>
        <w:t>8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5)</w:t>
        <w:tab/>
        <w:t>311</w:t>
        <w:tab/>
        <w:t>-9419</w:t>
        <w:tab/>
        <w:t>4694</w:t>
        <w:tab/>
        <w:t>8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6)</w:t>
        <w:tab/>
        <w:t>422</w:t>
        <w:tab/>
        <w:t>-9227</w:t>
        <w:tab/>
        <w:t>5362</w:t>
        <w:tab/>
        <w:t>7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BA)</w:t>
        <w:tab/>
        <w:t>1368</w:t>
        <w:tab/>
        <w:t>-3719</w:t>
        <w:tab/>
        <w:t>5014</w:t>
        <w:tab/>
        <w:t>9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BB)</w:t>
        <w:tab/>
        <w:t>1720</w:t>
        <w:tab/>
        <w:t>-3994</w:t>
        <w:tab/>
        <w:t>4975</w:t>
        <w:tab/>
        <w:t>9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BA)</w:t>
        <w:tab/>
        <w:t>1728</w:t>
        <w:tab/>
        <w:t>2059</w:t>
        <w:tab/>
        <w:t>3386</w:t>
        <w:tab/>
        <w:t>8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BB)</w:t>
        <w:tab/>
        <w:t>1400</w:t>
        <w:tab/>
        <w:t>2399</w:t>
        <w:tab/>
        <w:t>3512</w:t>
        <w:tab/>
        <w:t>8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B)</w:t>
        <w:tab/>
        <w:t>1879</w:t>
        <w:tab/>
        <w:t>-4865</w:t>
        <w:tab/>
        <w:t>4425</w:t>
        <w:tab/>
        <w:t>11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B)</w:t>
        <w:tab/>
        <w:t>1662</w:t>
        <w:tab/>
        <w:t>-4437</w:t>
        <w:tab/>
        <w:t>3758</w:t>
        <w:tab/>
        <w:t>15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B)</w:t>
        <w:tab/>
        <w:t>1984</w:t>
        <w:tab/>
        <w:t>-2797</w:t>
        <w:tab/>
        <w:t>3523</w:t>
        <w:tab/>
        <w:t>15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B)</w:t>
        <w:tab/>
        <w:t>2440</w:t>
        <w:tab/>
        <w:t>-2657</w:t>
        <w:tab/>
        <w:t>3931</w:t>
        <w:tab/>
        <w:t>19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B)</w:t>
        <w:tab/>
        <w:t>2347</w:t>
        <w:tab/>
        <w:t>-3702</w:t>
        <w:tab/>
        <w:t>4586</w:t>
        <w:tab/>
        <w:t>16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6B)</w:t>
        <w:tab/>
        <w:t>1006</w:t>
        <w:tab/>
        <w:t>616</w:t>
        <w:tab/>
        <w:t>4886</w:t>
        <w:tab/>
        <w:t>6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7B)</w:t>
        <w:tab/>
        <w:t>1568</w:t>
        <w:tab/>
        <w:t>-52</w:t>
        <w:tab/>
        <w:t>5055</w:t>
        <w:tab/>
        <w:t>5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8B)</w:t>
        <w:tab/>
        <w:t>1850</w:t>
        <w:tab/>
        <w:t>1482</w:t>
        <w:tab/>
        <w:t>4702</w:t>
        <w:tab/>
        <w:t>7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9B)</w:t>
        <w:tab/>
        <w:t>1505</w:t>
        <w:tab/>
        <w:t>3072</w:t>
        <w:tab/>
        <w:t>4314</w:t>
        <w:tab/>
        <w:t>8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0B)</w:t>
        <w:tab/>
        <w:t>986</w:t>
        <w:tab/>
        <w:t>2677</w:t>
        <w:tab/>
        <w:t>4482</w:t>
        <w:tab/>
        <w:t>7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2B)</w:t>
        <w:tab/>
        <w:t>1709</w:t>
        <w:tab/>
        <w:t>-410</w:t>
        <w:tab/>
        <w:t>3106</w:t>
        <w:tab/>
        <w:t>6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3B)</w:t>
        <w:tab/>
        <w:t>1867</w:t>
        <w:tab/>
        <w:t>-786</w:t>
        <w:tab/>
        <w:t>2505</w:t>
        <w:tab/>
        <w:t>8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4B)</w:t>
        <w:tab/>
        <w:t>2374</w:t>
        <w:tab/>
        <w:t>-707</w:t>
        <w:tab/>
        <w:t>2451</w:t>
        <w:tab/>
        <w:t>10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5B)</w:t>
        <w:tab/>
        <w:t>2722</w:t>
        <w:tab/>
        <w:t>-226</w:t>
        <w:tab/>
        <w:t>2982</w:t>
        <w:tab/>
        <w:t>12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6B)</w:t>
        <w:tab/>
        <w:t>2565</w:t>
        <w:tab/>
        <w:t>208</w:t>
        <w:tab/>
        <w:t>3585</w:t>
        <w:tab/>
        <w:t>9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6B)</w:t>
        <w:tab/>
        <w:t>2185</w:t>
        <w:tab/>
        <w:t>2825</w:t>
        <w:tab/>
        <w:t>3793</w:t>
        <w:tab/>
        <w:t>11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5B)</w:t>
        <w:tab/>
        <w:t>2566</w:t>
        <w:tab/>
        <w:t>4191</w:t>
        <w:tab/>
        <w:t>4090</w:t>
        <w:tab/>
        <w:t>13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4B)</w:t>
        <w:tab/>
        <w:t>2916</w:t>
        <w:tab/>
        <w:t>3396</w:t>
        <w:tab/>
        <w:t>4560</w:t>
        <w:tab/>
        <w:t>11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3B)</w:t>
        <w:tab/>
        <w:t>2864</w:t>
        <w:tab/>
        <w:t>1308</w:t>
        <w:tab/>
        <w:t>4819</w:t>
        <w:tab/>
        <w:t>12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2B)</w:t>
        <w:tab/>
        <w:t>2483</w:t>
        <w:tab/>
        <w:t>-59</w:t>
        <w:tab/>
        <w:t>4535</w:t>
        <w:tab/>
        <w:t>9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2B)</w:t>
        <w:tab/>
        <w:t>746</w:t>
        <w:tab/>
        <w:t>-1542</w:t>
        <w:tab/>
        <w:t>3700</w:t>
        <w:tab/>
        <w:t>7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3B)</w:t>
        <w:tab/>
        <w:t>482</w:t>
        <w:tab/>
        <w:t>-2885</w:t>
        <w:tab/>
        <w:t>3240</w:t>
        <w:tab/>
        <w:t>9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4B)</w:t>
        <w:tab/>
        <w:t>528</w:t>
        <w:tab/>
        <w:t>-5153</w:t>
        <w:tab/>
        <w:t>3273</w:t>
        <w:tab/>
        <w:t>10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5B)</w:t>
        <w:tab/>
        <w:t>820</w:t>
        <w:tab/>
        <w:t>-6116</w:t>
        <w:tab/>
        <w:t>3784</w:t>
        <w:tab/>
        <w:t>10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6B)</w:t>
        <w:tab/>
        <w:t>1104</w:t>
        <w:tab/>
        <w:t>-4802</w:t>
        <w:tab/>
        <w:t>4258</w:t>
        <w:tab/>
        <w:t>8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2B)</w:t>
        <w:tab/>
        <w:t>1204</w:t>
        <w:tab/>
        <w:t>-1662</w:t>
        <w:tab/>
        <w:t>5276</w:t>
        <w:tab/>
        <w:t>5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3B)</w:t>
        <w:tab/>
        <w:t>883</w:t>
        <w:tab/>
        <w:t>-1712</w:t>
        <w:tab/>
        <w:t>5741</w:t>
        <w:tab/>
        <w:t>6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4B)</w:t>
        <w:tab/>
        <w:t>380</w:t>
        <w:tab/>
        <w:t>-2176</w:t>
        <w:tab/>
        <w:t>5570</w:t>
        <w:tab/>
        <w:t>7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5B)</w:t>
        <w:tab/>
        <w:t>192</w:t>
        <w:tab/>
        <w:t>-2718</w:t>
        <w:tab/>
        <w:t>4926</w:t>
        <w:tab/>
        <w:t>7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6B)</w:t>
        <w:tab/>
        <w:t>520</w:t>
        <w:tab/>
        <w:t>-2679</w:t>
        <w:tab/>
        <w:t>4458</w:t>
        <w:tab/>
        <w:t>5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5A)</w:t>
        <w:tab/>
        <w:t>1832</w:t>
        <w:tab/>
        <w:t>2645</w:t>
        <w:tab/>
        <w:t>1512</w:t>
        <w:tab/>
        <w:t>32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5B)</w:t>
        <w:tab/>
        <w:t>1673</w:t>
        <w:tab/>
        <w:t>1294</w:t>
        <w:tab/>
        <w:t>1384</w:t>
        <w:tab/>
        <w:t>32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6A)</w:t>
        <w:tab/>
        <w:t>440</w:t>
        <w:tab/>
        <w:t>341</w:t>
        <w:tab/>
        <w:t>2519</w:t>
        <w:tab/>
        <w:t>20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6B)</w:t>
        <w:tab/>
        <w:t>326</w:t>
        <w:tab/>
        <w:t>341</w:t>
        <w:tab/>
        <w:t>2940</w:t>
        <w:tab/>
        <w:t>209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6.  Torsion angles [°] for 34.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N(1)-O(1)</w:t>
        <w:tab/>
        <w:t>-157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N(1)-O(1)</w:t>
        <w:tab/>
        <w:t>130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N(1)-O(1)</w:t>
        <w:tab/>
        <w:t>43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N(1)-O(1)</w:t>
        <w:tab/>
        <w:t>52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N(1)-O(1)</w:t>
        <w:tab/>
        <w:t>11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N(1)-O(1)</w:t>
        <w:tab/>
        <w:t>0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N(1)-O(1)</w:t>
        <w:tab/>
        <w:t>-12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(1)-N(1)-O(1)</w:t>
        <w:tab/>
        <w:t>-96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P(1)-C(31)</w:t>
        <w:tab/>
        <w:t>48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P(1)-C(31)</w:t>
        <w:tab/>
        <w:t>163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P(1)-C(31)</w:t>
        <w:tab/>
        <w:t>140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P(1)-C(31)</w:t>
        <w:tab/>
        <w:t>-60.3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P(1)-C(31)</w:t>
        <w:tab/>
        <w:t>-104.3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P(1)-C(31)</w:t>
        <w:tab/>
        <w:t>-43.8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P(1)-C(31)</w:t>
        <w:tab/>
        <w:t>-99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P(1)-C(31)</w:t>
        <w:tab/>
        <w:t>-67.3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P(1)-C(13)</w:t>
        <w:tab/>
        <w:t>-73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P(1)-C(13)</w:t>
        <w:tab/>
        <w:t>41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P(1)-C(13)</w:t>
        <w:tab/>
        <w:t>18.6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P(1)-C(13)</w:t>
        <w:tab/>
        <w:t>178.1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P(1)-C(13)</w:t>
        <w:tab/>
        <w:t>134.1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P(1)-C(13)</w:t>
        <w:tab/>
        <w:t>-165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P(1)-C(13)</w:t>
        <w:tab/>
        <w:t>139.3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P(1)-C(13)</w:t>
        <w:tab/>
        <w:t>171.2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P(1)-C(21)</w:t>
        <w:tab/>
        <w:t>173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P(1)-C(21)</w:t>
        <w:tab/>
        <w:t>-71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P(1)-C(21)</w:t>
        <w:tab/>
        <w:t>-95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P(1)-C(21)</w:t>
        <w:tab/>
        <w:t>64.5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P(1)-C(21)</w:t>
        <w:tab/>
        <w:t>20.5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P(1)-C(21)</w:t>
        <w:tab/>
        <w:t>81.0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P(1)-C(21)</w:t>
        <w:tab/>
        <w:t>25.7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P(1)-C(21)</w:t>
        <w:tab/>
        <w:t>57.6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N(2)-O(2)</w:t>
        <w:tab/>
        <w:t>16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N(2)-O(2)</w:t>
        <w:tab/>
        <w:t>-12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N(2)-O(2)</w:t>
        <w:tab/>
        <w:t>1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N(2)-O(2)</w:t>
        <w:tab/>
        <w:t>1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N(2)-O(2)</w:t>
        <w:tab/>
        <w:t>-4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N(2)-O(2)</w:t>
        <w:tab/>
        <w:t>-3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N(2)-O(2)</w:t>
        <w:tab/>
        <w:t>-1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(2)-N(2)-O(2)</w:t>
        <w:tab/>
        <w:t>10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P(2)-C(41)</w:t>
        <w:tab/>
        <w:t>44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P(2)-C(41)</w:t>
        <w:tab/>
        <w:t>-56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P(2)-C(41)</w:t>
        <w:tab/>
        <w:t>-60.8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P(2)-C(41)</w:t>
        <w:tab/>
        <w:t>145.9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P(2)-C(41)</w:t>
        <w:tab/>
        <w:t>-179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P(2)-C(41)</w:t>
        <w:tab/>
        <w:t>166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P(2)-C(41)</w:t>
        <w:tab/>
        <w:t>-163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P(2)-C(41)</w:t>
        <w:tab/>
        <w:t>132.9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P(2)-C(51)</w:t>
        <w:tab/>
        <w:t>-78.7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P(2)-C(51)</w:t>
        <w:tab/>
        <w:t>-179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P(2)-C(51)</w:t>
        <w:tab/>
        <w:t>176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P(2)-C(51)</w:t>
        <w:tab/>
        <w:t>22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P(2)-C(51)</w:t>
        <w:tab/>
        <w:t>57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P(2)-C(51)</w:t>
        <w:tab/>
        <w:t>43.2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P(2)-C(51)</w:t>
        <w:tab/>
        <w:t>73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P(2)-C(51)</w:t>
        <w:tab/>
        <w:t>9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P(2)-C(11)</w:t>
        <w:tab/>
        <w:t>157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P(2)-C(11)</w:t>
        <w:tab/>
        <w:t>56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P(2)-C(11)</w:t>
        <w:tab/>
        <w:t>51.9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P(2)-C(11)</w:t>
        <w:tab/>
        <w:t>-101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P(2)-C(11)</w:t>
        <w:tab/>
        <w:t>-66.9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P(2)-C(11)</w:t>
        <w:tab/>
        <w:t>-81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P(2)-C(11)</w:t>
        <w:tab/>
        <w:t>-51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P(2)-C(11)</w:t>
        <w:tab/>
        <w:t>-114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O(12)-W(2)</w:t>
        <w:tab/>
        <w:t>-7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O(12)-W(2)</w:t>
        <w:tab/>
        <w:t>75.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O(12)-W(2)</w:t>
        <w:tab/>
        <w:t>140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O(12)-W(2)</w:t>
        <w:tab/>
        <w:t>151.7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O(12)-W(2)</w:t>
        <w:tab/>
        <w:t>-160.1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O(12)-W(2)</w:t>
        <w:tab/>
        <w:t>-175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O(12)-W(2)</w:t>
        <w:tab/>
        <w:t>-150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(1)-O(12)-W(2)</w:t>
        <w:tab/>
        <w:t>-87.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O(12)-W(1)</w:t>
        <w:tab/>
        <w:t>178.1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O(12)-W(1)</w:t>
        <w:tab/>
        <w:t>85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O(12)-W(1)</w:t>
        <w:tab/>
        <w:t>-54.3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O(12)-W(1)</w:t>
        <w:tab/>
        <w:t>-25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O(12)-W(1)</w:t>
        <w:tab/>
        <w:t>41.0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O(12)-W(1)</w:t>
        <w:tab/>
        <w:t>12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O(12)-W(1)</w:t>
        <w:tab/>
        <w:t>-18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(2)-O(12)-W(1)</w:t>
        <w:tab/>
        <w:t>-91.0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)-C(5)</w:t>
        <w:tab/>
        <w:t>-130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1)-C(5)</w:t>
        <w:tab/>
        <w:t>78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1)-C(5)</w:t>
        <w:tab/>
        <w:t>149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1)-C(5)</w:t>
        <w:tab/>
        <w:t>-115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1)-C(5)</w:t>
        <w:tab/>
        <w:t>-77.9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1)-C(5)</w:t>
        <w:tab/>
        <w:t>-38.0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(1)-C(1)-C(5)</w:t>
        <w:tab/>
        <w:t>10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)-C(2)</w:t>
        <w:tab/>
        <w:t>-15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1)-C(2)</w:t>
        <w:tab/>
        <w:t>-167.4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1)-C(2)</w:t>
        <w:tab/>
        <w:t>-96.7(1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1)-C(2)</w:t>
        <w:tab/>
        <w:t>36.8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1)-C(2)</w:t>
        <w:tab/>
        <w:t>115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1)-C(2)</w:t>
        <w:tab/>
        <w:t>76.8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(1)-C(1)-C(2)</w:t>
        <w:tab/>
        <w:t>124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-C(3)</w:t>
        <w:tab/>
        <w:t>1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C(1)-C(2)-C(3)</w:t>
        <w:tab/>
        <w:t>-66.8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-W(1)</w:t>
        <w:tab/>
        <w:t>67.4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2)-C(3)</w:t>
        <w:tab/>
        <w:t>-76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2)-C(3)</w:t>
        <w:tab/>
        <w:t>134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2)-C(3)</w:t>
        <w:tab/>
        <w:t>-165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2)-C(3)</w:t>
        <w:tab/>
        <w:t>115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2)-C(3)</w:t>
        <w:tab/>
        <w:t>78.2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2)-C(3)</w:t>
        <w:tab/>
        <w:t>38.1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(1)-C(2)-C(3)</w:t>
        <w:tab/>
        <w:t>3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2)-C(1)</w:t>
        <w:tab/>
        <w:t>169.4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2)-C(1)</w:t>
        <w:tab/>
        <w:t>19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2)-C(1)</w:t>
        <w:tab/>
        <w:t>79.9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2)-C(1)</w:t>
        <w:tab/>
        <w:t>-115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2)-C(1)</w:t>
        <w:tab/>
        <w:t>-36.8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2)-C(1)</w:t>
        <w:tab/>
        <w:t>-77.0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(1)-C(2)-C(1)</w:t>
        <w:tab/>
        <w:t>-86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C(3)-C(4)</w:t>
        <w:tab/>
        <w:t>-2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C(2)-C(3)-C(4)</w:t>
        <w:tab/>
        <w:t>-68.3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C(3)-W(1)</w:t>
        <w:tab/>
        <w:t>66.0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3)-C(4)</w:t>
        <w:tab/>
        <w:t>-139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3)-C(4)</w:t>
        <w:tab/>
        <w:t>15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3)-C(4)</w:t>
        <w:tab/>
        <w:t>130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3)-C(4)</w:t>
        <w:tab/>
        <w:t>11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3)-C(4)</w:t>
        <w:tab/>
        <w:t>74.2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3)-C(4)</w:t>
        <w:tab/>
        <w:t>34.0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(1)-C(3)-C(4)</w:t>
        <w:tab/>
        <w:t>-47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3)-C(2)</w:t>
        <w:tab/>
        <w:t>108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3)-C(2)</w:t>
        <w:tab/>
        <w:t>-97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3)-C(2)</w:t>
        <w:tab/>
        <w:t>17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3)-C(2)</w:t>
        <w:tab/>
        <w:t>-38.4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3)-C(2)</w:t>
        <w:tab/>
        <w:t>-78.6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3)-C(2)</w:t>
        <w:tab/>
        <w:t>-11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(1)-C(3)-C(2)</w:t>
        <w:tab/>
        <w:t>-160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-C(5)</w:t>
        <w:tab/>
        <w:t>3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C(3)-C(4)-C(5)</w:t>
        <w:tab/>
        <w:t>-62.7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-W(1)</w:t>
        <w:tab/>
        <w:t>66.0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4)-C(3)</w:t>
        <w:tab/>
        <w:t>46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4)-C(3)</w:t>
        <w:tab/>
        <w:t>-171.8(1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4)-C(3)</w:t>
        <w:tab/>
        <w:t>-7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4)-C(3)</w:t>
        <w:tab/>
        <w:t>-39.1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4)-C(3)</w:t>
        <w:tab/>
        <w:t>-82.5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4)-C(3)</w:t>
        <w:tab/>
        <w:t>-121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(1)-C(4)-C(3)</w:t>
        <w:tab/>
        <w:t>135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4)-C(5)</w:t>
        <w:tab/>
        <w:t>167.4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4)-C(5)</w:t>
        <w:tab/>
        <w:t>-50.7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4)-C(5)</w:t>
        <w:tab/>
        <w:t>48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4)-C(5)</w:t>
        <w:tab/>
        <w:t>82.0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4)-C(5)</w:t>
        <w:tab/>
        <w:t>38.5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4)-C(5)</w:t>
        <w:tab/>
        <w:t>121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(1)-C(4)-C(5)</w:t>
        <w:tab/>
        <w:t>-103.9(1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-C(1)</w:t>
        <w:tab/>
        <w:t>-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C(4)-C(5)-C(1)</w:t>
        <w:tab/>
        <w:t>-64.6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-W(1)</w:t>
        <w:tab/>
        <w:t>61.7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5)-C(4)</w:t>
        <w:tab/>
        <w:t>1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C(1)-C(5)-C(4)</w:t>
        <w:tab/>
        <w:t>66.2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5)-W(1)</w:t>
        <w:tab/>
        <w:t>-65.0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5)-C(4)</w:t>
        <w:tab/>
        <w:t>-21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5)-C(4)</w:t>
        <w:tab/>
        <w:t>137.7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5)-C(4)</w:t>
        <w:tab/>
        <w:t>-146.5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5)-C(4)</w:t>
        <w:tab/>
        <w:t>-74.5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5)-C(4)</w:t>
        <w:tab/>
        <w:t>-113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5)-C(4)</w:t>
        <w:tab/>
        <w:t>-33.9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(1)-C(5)-C(4)</w:t>
        <w:tab/>
        <w:t>74.7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5)-C(1)</w:t>
        <w:tab/>
        <w:t>9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5)-C(1)</w:t>
        <w:tab/>
        <w:t>-109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5)-C(1)</w:t>
        <w:tab/>
        <w:t>-33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5)-C(1)</w:t>
        <w:tab/>
        <w:t>38.6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5)-C(1)</w:t>
        <w:tab/>
        <w:t>79.2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5)-C(1)</w:t>
        <w:tab/>
        <w:t>113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(1)-C(5)-C(1)</w:t>
        <w:tab/>
        <w:t>-172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6)-C(10)</w:t>
        <w:tab/>
        <w:t>-61.9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6)-C(10)</w:t>
        <w:tab/>
        <w:t>170.3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C(6)-C(10)</w:t>
        <w:tab/>
        <w:t>48.4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6)-C(10)</w:t>
        <w:tab/>
        <w:t>119.1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6)-C(10)</w:t>
        <w:tab/>
        <w:t>38.3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6)-C(10)</w:t>
        <w:tab/>
        <w:t>80.5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(2)-C(6)-C(10)</w:t>
        <w:tab/>
        <w:t>-158.2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6)-C(7)</w:t>
        <w:tab/>
        <w:t>179.1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6)-C(7)</w:t>
        <w:tab/>
        <w:t>51.3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C(6)-C(7)</w:t>
        <w:tab/>
        <w:t>-70.7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6)-C(7)</w:t>
        <w:tab/>
        <w:t>-80.8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6)-C(7)</w:t>
        <w:tab/>
        <w:t>-38.6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6)-C(7)</w:t>
        <w:tab/>
        <w:t>-119.1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(2)-C(6)-C(7)</w:t>
        <w:tab/>
        <w:t>82.7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C(6)-C(7)-C(8)</w:t>
        <w:tab/>
        <w:t>1.0(1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C(6)-C(7)-C(8)</w:t>
        <w:tab/>
        <w:t>67.1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C(6)-C(7)-W(2)</w:t>
        <w:tab/>
        <w:t>-66.1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7)-C(8)</w:t>
        <w:tab/>
        <w:t>-114.1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7)-C(8)</w:t>
        <w:tab/>
        <w:t>100.1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C(7)-C(8)</w:t>
        <w:tab/>
        <w:t>17.8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7)-C(8)</w:t>
        <w:tab/>
        <w:t>-112.8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7)-C(8)</w:t>
        <w:tab/>
        <w:t>-38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7)-C(8)</w:t>
        <w:tab/>
        <w:t>-78.5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(2)-C(7)-C(8)</w:t>
        <w:tab/>
        <w:t>153.2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7)-C(6)</w:t>
        <w:tab/>
        <w:t>-1.3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7)-C(6)</w:t>
        <w:tab/>
        <w:t>-147.1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C(7)-C(6)</w:t>
        <w:tab/>
        <w:t>130.6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7)-C(6)</w:t>
        <w:tab/>
        <w:t>74.8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7)-C(6)</w:t>
        <w:tab/>
        <w:t>112.8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7)-C(6)</w:t>
        <w:tab/>
        <w:t>34.3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(2)-C(7)-C(6)</w:t>
        <w:tab/>
        <w:t>-94.0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7)-C(8)-C(9)</w:t>
        <w:tab/>
        <w:t>-1.6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C(7)-C(8)-C(9)</w:t>
        <w:tab/>
        <w:t>64.5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7)-C(8)-W(2)</w:t>
        <w:tab/>
        <w:t>-66.1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8)-C(7)</w:t>
        <w:tab/>
        <w:t>105.4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8)-C(7)</w:t>
        <w:tab/>
        <w:t>-96.3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C(8)-C(7)</w:t>
        <w:tab/>
        <w:t>-163.9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8)-C(7)</w:t>
        <w:tab/>
        <w:t>39.0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8)-C(7)</w:t>
        <w:tab/>
        <w:t>114.7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8)-C(7)</w:t>
        <w:tab/>
        <w:t>78.6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(2)-C(8)-C(7)</w:t>
        <w:tab/>
        <w:t>-29.1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8)-C(9)</w:t>
        <w:tab/>
        <w:t>-9.3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8)-C(9)</w:t>
        <w:tab/>
        <w:t>149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C(8)-C(9)</w:t>
        <w:tab/>
        <w:t>81.4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8)-C(9)</w:t>
        <w:tab/>
        <w:t>-75.7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8)-C(9)</w:t>
        <w:tab/>
        <w:t>-114.7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8)-C(9)</w:t>
        <w:tab/>
        <w:t>-36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(2)-C(8)-C(9)</w:t>
        <w:tab/>
        <w:t>-143.8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8)-C(9)-C(10)</w:t>
        <w:tab/>
        <w:t>1.8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C(8)-C(9)-C(10)</w:t>
        <w:tab/>
        <w:t>66.0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8)-C(9)-W(2)</w:t>
        <w:tab/>
        <w:t>-64.2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9)-C(10)</w:t>
        <w:tab/>
        <w:t>57.0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9)-C(10)</w:t>
        <w:tab/>
        <w:t>-166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C(9)-C(10)</w:t>
        <w:tab/>
        <w:t>150.2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9)-C(10)</w:t>
        <w:tab/>
        <w:t>-37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9)-C(10)</w:t>
        <w:tab/>
        <w:t>-79.2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9)-C(10)</w:t>
        <w:tab/>
        <w:t>-116.8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(2)-C(9)-C(10)</w:t>
        <w:tab/>
        <w:t>-62.3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9)-C(8)</w:t>
        <w:tab/>
        <w:t>173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9)-C(8)</w:t>
        <w:tab/>
        <w:t>-49.7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C(9)-C(8)</w:t>
        <w:tab/>
        <w:t>-93.0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9)-C(8)</w:t>
        <w:tab/>
        <w:t>79.6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9)-C(8)</w:t>
        <w:tab/>
        <w:t>37.6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9)-C(8)</w:t>
        <w:tab/>
        <w:t>116.8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(2)-C(9)-C(8)</w:t>
        <w:tab/>
        <w:t>54.5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6)-C(10)-C(9)</w:t>
        <w:tab/>
        <w:t>0.1(1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C(6)-C(10)-C(9)</w:t>
        <w:tab/>
        <w:t>-64.4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6)-C(10)-W(2)</w:t>
        <w:tab/>
        <w:t>64.5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C(9)-C(10)-C(6)</w:t>
        <w:tab/>
        <w:t>-1.2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C(9)-C(10)-C(6)</w:t>
        <w:tab/>
        <w:t>64.1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C(9)-C(10)-W(2)</w:t>
        <w:tab/>
        <w:t>-65.2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0)-C(6)</w:t>
        <w:tab/>
        <w:t>120.1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10)-C(6)</w:t>
        <w:tab/>
        <w:t>-45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C(10)-C(6)</w:t>
        <w:tab/>
        <w:t>-145.1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10)-C(6)</w:t>
        <w:tab/>
        <w:t>-36.1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10)-C(6)</w:t>
        <w:tab/>
        <w:t>-114.1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10)-C(6)</w:t>
        <w:tab/>
        <w:t>-77.1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(2)-C(10)-C(6)</w:t>
        <w:tab/>
        <w:t>24.5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0)-C(9)</w:t>
        <w:tab/>
        <w:t>-125.7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10)-C(9)</w:t>
        <w:tab/>
        <w:t>70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W(2)-C(10)-C(9)</w:t>
        <w:tab/>
        <w:t>-31.0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10)-C(9)</w:t>
        <w:tab/>
        <w:t>114.1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10)-C(9)</w:t>
        <w:tab/>
        <w:t>78.0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10)-C(9)</w:t>
        <w:tab/>
        <w:t>37.1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(2)-C(10)-C(9)</w:t>
        <w:tab/>
        <w:t>138.6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P(2)-C(11)-C(12)</w:t>
        <w:tab/>
        <w:t>-97.3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-P(2)-C(11)-C(12)</w:t>
        <w:tab/>
        <w:t>12.6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P(2)-C(11)-C(12)</w:t>
        <w:tab/>
        <w:t>140.6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P(2)-C(11)-W(1)</w:t>
        <w:tab/>
        <w:t>83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-P(2)-C(11)-W(1)</w:t>
        <w:tab/>
        <w:t>-166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P(2)-C(11)-W(1)</w:t>
        <w:tab/>
        <w:t>-38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1)-C(12)</w:t>
        <w:tab/>
        <w:t>-67.7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11)-C(12)</w:t>
        <w:tab/>
        <w:t>178.2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11)-C(12)</w:t>
        <w:tab/>
        <w:t>33.5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11)-C(12)</w:t>
        <w:tab/>
        <w:t>68.2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11)-C(12)</w:t>
        <w:tab/>
        <w:t>24.1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11)-C(12)</w:t>
        <w:tab/>
        <w:t>86.0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11)-C(12)</w:t>
        <w:tab/>
        <w:t>61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(1)-C(11)-C(12)</w:t>
        <w:tab/>
        <w:t>-160.3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1)-P(2)</w:t>
        <w:tab/>
        <w:t>111.5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1)-C(11)-P(2)</w:t>
        <w:tab/>
        <w:t>-2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11)-P(2)</w:t>
        <w:tab/>
        <w:t>-147.4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11)-P(2)</w:t>
        <w:tab/>
        <w:t>-112.6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11)-P(2)</w:t>
        <w:tab/>
        <w:t>-156.8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11)-P(2)</w:t>
        <w:tab/>
        <w:t>-94.8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11)-P(2)</w:t>
        <w:tab/>
        <w:t>-120.2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(1)-C(11)-P(2)</w:t>
        <w:tab/>
        <w:t>18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(1)-C(13)-C(14)</w:t>
        <w:tab/>
        <w:t>42.3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(1)-C(13)-C(14)</w:t>
        <w:tab/>
        <w:t>-71.2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P(1)-C(13)-C(14)</w:t>
        <w:tab/>
        <w:t>173.0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(1)-C(13)-W(2)</w:t>
        <w:tab/>
        <w:t>-144.7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(1)-C(13)-W(2)</w:t>
        <w:tab/>
        <w:t>101.8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P(1)-C(13)-W(2)</w:t>
        <w:tab/>
        <w:t>-14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3)-C(14)</w:t>
        <w:tab/>
        <w:t>49.9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13)-C(14)</w:t>
        <w:tab/>
        <w:t>151.5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13)-C(14)</w:t>
        <w:tab/>
        <w:t>-63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13)-C(14)</w:t>
        <w:tab/>
        <w:t>-99.1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13)-C(14)</w:t>
        <w:tab/>
        <w:t>-54.4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13)-C(14)</w:t>
        <w:tab/>
        <w:t>-89.2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13)-C(14)</w:t>
        <w:tab/>
        <w:t>-37.5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(2)-C(13)-C(14)</w:t>
        <w:tab/>
        <w:t>155.4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3)-P(1)</w:t>
        <w:tab/>
        <w:t>-121.8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)-W(2)-C(13)-P(1)</w:t>
        <w:tab/>
        <w:t>-20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13)-P(1)</w:t>
        <w:tab/>
        <w:t>125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13)-P(1)</w:t>
        <w:tab/>
        <w:t>89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13)-P(1)</w:t>
        <w:tab/>
        <w:t>133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13)-P(1)</w:t>
        <w:tab/>
        <w:t>99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13)-P(1)</w:t>
        <w:tab/>
        <w:t>150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(2)-C(13)-P(1)</w:t>
        <w:tab/>
        <w:t>-16.3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(1)-C(21)-C(22)</w:t>
        <w:tab/>
        <w:t>-147.2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(1)-C(21)-C(22)</w:t>
        <w:tab/>
        <w:t>-33.9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P(1)-C(21)-C(22)</w:t>
        <w:tab/>
        <w:t>79.8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(1)-C(21)-C(26)</w:t>
        <w:tab/>
        <w:t>39.2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(1)-C(21)-C(26)</w:t>
        <w:tab/>
        <w:t>152.5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P(1)-C(21)-C(26)</w:t>
        <w:tab/>
        <w:t>-93.8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C(21)-C(22)-C(23)</w:t>
        <w:tab/>
        <w:t>0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C(21)-C(22)-C(23)</w:t>
        <w:tab/>
        <w:t>-173.2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C(22)-C(23)-C(24)</w:t>
        <w:tab/>
        <w:t>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3)-C(24)-C(25)</w:t>
        <w:tab/>
        <w:t>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-C(24)-C(25)-C(26)</w:t>
        <w:tab/>
        <w:t>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C(26)-C(25)</w:t>
        <w:tab/>
        <w:t>-1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C(21)-C(26)-C(25)</w:t>
        <w:tab/>
        <w:t>172.8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5)-C(26)-C(21)</w:t>
        <w:tab/>
        <w:t>1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(1)-C(31)-C(32)</w:t>
        <w:tab/>
        <w:t>93.2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(1)-C(31)-C(32)</w:t>
        <w:tab/>
        <w:t>-153.9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P(1)-C(31)-C(32)</w:t>
        <w:tab/>
        <w:t>-28.0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(1)-C(31)-C(36)</w:t>
        <w:tab/>
        <w:t>-79.2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(1)-C(31)-C(36)</w:t>
        <w:tab/>
        <w:t>33.7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P(1)-C(31)-C(36)</w:t>
        <w:tab/>
        <w:t>159.5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-C(31)-C(32)-C(33)</w:t>
        <w:tab/>
        <w:t>2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C(31)-C(32)-C(33)</w:t>
        <w:tab/>
        <w:t>-171.2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C(32)-C(33)-C(34)</w:t>
        <w:tab/>
        <w:t>-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3)-C(34)-C(35)</w:t>
        <w:tab/>
        <w:t>1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-C(34)-C(35)-C(36)</w:t>
        <w:tab/>
        <w:t>-1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-C(35)-C(36)-C(31)</w:t>
        <w:tab/>
        <w:t>1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1)-C(36)-C(35)</w:t>
        <w:tab/>
        <w:t>-1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C(31)-C(36)-C(35)</w:t>
        <w:tab/>
        <w:t>171.4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-P(2)-C(41)-C(42)</w:t>
        <w:tab/>
        <w:t>-62.2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(2)-C(41)-C(42)</w:t>
        <w:tab/>
        <w:t>55.9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P(2)-C(41)-C(42)</w:t>
        <w:tab/>
        <w:t>166.6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-P(2)-C(41)-C(46)</w:t>
        <w:tab/>
        <w:t>115.7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(2)-C(41)-C(46)</w:t>
        <w:tab/>
        <w:t>-126.2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P(2)-C(41)-C(46)</w:t>
        <w:tab/>
        <w:t>-15.5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)-C(41)-C(42)-C(43)</w:t>
        <w:tab/>
        <w:t>0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41)-C(42)-C(43)</w:t>
        <w:tab/>
        <w:t>178.3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C(42)-C(43)-C(44)</w:t>
        <w:tab/>
        <w:t>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-C(43)-C(44)-C(45)</w:t>
        <w:tab/>
        <w:t>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3)-C(44)-C(45)-C(46)</w:t>
        <w:tab/>
        <w:t>-1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-C(41)-C(46)-C(45)</w:t>
        <w:tab/>
        <w:t>-1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41)-C(46)-C(45)</w:t>
        <w:tab/>
        <w:t>-179.1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)-C(45)-C(46)-C(41)</w:t>
        <w:tab/>
        <w:t>2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P(2)-C(51)-C(56)</w:t>
        <w:tab/>
        <w:t>-36.8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(2)-C(51)-C(56)</w:t>
        <w:tab/>
        <w:t>-148.5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P(2)-C(51)-C(56)</w:t>
        <w:tab/>
        <w:t>93.6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P(2)-C(51)-C(52)</w:t>
        <w:tab/>
        <w:t>155.2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(2)-C(51)-C(52)</w:t>
        <w:tab/>
        <w:t>43.5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P(2)-C(51)-C(52)</w:t>
        <w:tab/>
        <w:t>-74.4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6)-C(51)-C(52)-C(53)</w:t>
        <w:tab/>
        <w:t>2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51)-C(52)-C(53)</w:t>
        <w:tab/>
        <w:t>170.3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-C(52)-C(53)-C(54)</w:t>
        <w:tab/>
        <w:t>-3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2)-C(53)-C(54)-C(55)</w:t>
        <w:tab/>
        <w:t>2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3)-C(54)-C(55)-C(56)</w:t>
        <w:tab/>
        <w:t>0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2)-C(51)-C(56)-C(55)</w:t>
        <w:tab/>
        <w:t>0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51)-C(56)-C(55)</w:t>
        <w:tab/>
        <w:t>-169.1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4)-C(55)-C(56)-C(51)</w:t>
        <w:tab/>
        <w:t>0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1B)-N(1B)-O(1B)</w:t>
        <w:tab/>
        <w:t>138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W(1B)-N(1B)-O(1B)</w:t>
        <w:tab/>
        <w:t>67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N(1B)-O(1B)</w:t>
        <w:tab/>
        <w:t>-70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W(1B)-N(1B)-O(1B)</w:t>
        <w:tab/>
        <w:t>-37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W(1B)-N(1B)-O(1B)</w:t>
        <w:tab/>
        <w:t>-11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W(1B)-N(1B)-O(1B)</w:t>
        <w:tab/>
        <w:t>-69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W(1B)-N(1B)-O(1B)</w:t>
        <w:tab/>
        <w:t>-18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W(1B)-N(1B)-O(1B)</w:t>
        <w:tab/>
        <w:t>-155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P(1B)-C(31B)</w:t>
        <w:tab/>
        <w:t>22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1B)-P(1B)-C(31B)</w:t>
        <w:tab/>
        <w:t>143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W(1B)-P(1B)-C(31B)</w:t>
        <w:tab/>
        <w:t>102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P(1B)-C(31B)</w:t>
        <w:tab/>
        <w:t>-116.1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W(1B)-P(1B)-C(31B)</w:t>
        <w:tab/>
        <w:t>-67.2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W(1B)-P(1B)-C(31B)</w:t>
        <w:tab/>
        <w:t>-99.9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W(1B)-P(1B)-C(31B)</w:t>
        <w:tab/>
        <w:t>-85.3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W(1B)-P(1B)-C(31B)</w:t>
        <w:tab/>
        <w:t>-131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P(1B)-C(13B)</w:t>
        <w:tab/>
        <w:t>-97.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1B)-P(1B)-C(13B)</w:t>
        <w:tab/>
        <w:t>23.7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W(1B)-P(1B)-C(13B)</w:t>
        <w:tab/>
        <w:t>-16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P(1B)-C(13B)</w:t>
        <w:tab/>
        <w:t>124.5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W(1B)-P(1B)-C(13B)</w:t>
        <w:tab/>
        <w:t>173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W(1B)-P(1B)-C(13B)</w:t>
        <w:tab/>
        <w:t>140.7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W(1B)-P(1B)-C(13B)</w:t>
        <w:tab/>
        <w:t>155.3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W(1B)-P(1B)-C(13B)</w:t>
        <w:tab/>
        <w:t>109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P(1B)-C(21B)</w:t>
        <w:tab/>
        <w:t>142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1B)-P(1B)-C(21B)</w:t>
        <w:tab/>
        <w:t>-97.1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W(1B)-P(1B)-C(21B)</w:t>
        <w:tab/>
        <w:t>-137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P(1B)-C(21B)</w:t>
        <w:tab/>
        <w:t>3.8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W(1B)-P(1B)-C(21B)</w:t>
        <w:tab/>
        <w:t>52.7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W(1B)-P(1B)-C(21B)</w:t>
        <w:tab/>
        <w:t>20.0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W(1B)-P(1B)-C(21B)</w:t>
        <w:tab/>
        <w:t>34.6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W(1B)-P(1B)-C(21B)</w:t>
        <w:tab/>
        <w:t>-11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2B)-N(2B)-O(2B)</w:t>
        <w:tab/>
        <w:t>179(10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-W(2B)-N(2B)-O(2B)</w:t>
        <w:tab/>
        <w:t>-10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-W(2B)-N(2B)-O(2B)</w:t>
        <w:tab/>
        <w:t>2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B)-W(2B)-N(2B)-O(2B)</w:t>
        <w:tab/>
        <w:t>-3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B)-W(2B)-N(2B)-O(2B)</w:t>
        <w:tab/>
        <w:t>-2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B)-W(2B)-N(2B)-O(2B)</w:t>
        <w:tab/>
        <w:t>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B)-W(2B)-N(2B)-O(2B)</w:t>
        <w:tab/>
        <w:t>2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B)-W(2B)-N(2B)-O(2B)</w:t>
        <w:tab/>
        <w:t>11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B)-W(2B)-P(2B)-C(11B)</w:t>
        <w:tab/>
        <w:t>152.1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2B)-P(2B)-C(11B)</w:t>
        <w:tab/>
        <w:t>53.0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-W(2B)-P(2B)-C(11B)</w:t>
        <w:tab/>
        <w:t>48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-W(2B)-P(2B)-C(11B)</w:t>
        <w:tab/>
        <w:t>-104.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B)-W(2B)-P(2B)-C(11B)</w:t>
        <w:tab/>
        <w:t>-86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B)-W(2B)-P(2B)-C(11B)</w:t>
        <w:tab/>
        <w:t>-56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B)-W(2B)-P(2B)-C(11B)</w:t>
        <w:tab/>
        <w:t>-118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B)-W(2B)-P(2B)-C(11B)</w:t>
        <w:tab/>
        <w:t>-68.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B)-W(2B)-P(2B)-C(41B)</w:t>
        <w:tab/>
        <w:t>38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2B)-P(2B)-C(41B)</w:t>
        <w:tab/>
        <w:t>-61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-W(2B)-P(2B)-C(41B)</w:t>
        <w:tab/>
        <w:t>-66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-W(2B)-P(2B)-C(41B)</w:t>
        <w:tab/>
        <w:t>141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B)-W(2B)-P(2B)-C(41B)</w:t>
        <w:tab/>
        <w:t>159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B)-W(2B)-P(2B)-C(41B)</w:t>
        <w:tab/>
        <w:t>-170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B)-W(2B)-P(2B)-C(41B)</w:t>
        <w:tab/>
        <w:t>128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B)-W(2B)-P(2B)-C(41B)</w:t>
        <w:tab/>
        <w:t>177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B)-W(2B)-P(2B)-C(51B)</w:t>
        <w:tab/>
        <w:t>-85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2B)-P(2B)-C(51B)</w:t>
        <w:tab/>
        <w:t>175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-W(2B)-P(2B)-C(51B)</w:t>
        <w:tab/>
        <w:t>170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-W(2B)-P(2B)-C(51B)</w:t>
        <w:tab/>
        <w:t>18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B)-W(2B)-P(2B)-C(51B)</w:t>
        <w:tab/>
        <w:t>35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B)-W(2B)-P(2B)-C(51B)</w:t>
        <w:tab/>
        <w:t>66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B)-W(2B)-P(2B)-C(51B)</w:t>
        <w:tab/>
        <w:t>4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B)-W(2B)-P(2B)-C(51B)</w:t>
        <w:tab/>
        <w:t>54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O(12B)-W(2B)</w:t>
        <w:tab/>
        <w:t>0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W(1B)-O(12B)-W(2B)</w:t>
        <w:tab/>
        <w:t>76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O(12B)-W(2B)</w:t>
        <w:tab/>
        <w:t>-160.9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W(1B)-O(12B)-W(2B)</w:t>
        <w:tab/>
        <w:t>17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W(1B)-O(12B)-W(2B)</w:t>
        <w:tab/>
        <w:t>146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W(1B)-O(12B)-W(2B)</w:t>
        <w:tab/>
        <w:t>-146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W(1B)-O(12B)-W(2B)</w:t>
        <w:tab/>
        <w:t>166.5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W(1B)-O(12B)-W(2B)</w:t>
        <w:tab/>
        <w:t>-76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B)-W(2B)-O(12B)-W(1B)</w:t>
        <w:tab/>
        <w:t>179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-W(2B)-O(12B)-W(1B)</w:t>
        <w:tab/>
        <w:t>88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-W(2B)-O(12B)-W(1B)</w:t>
        <w:tab/>
        <w:t>-50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B)-W(2B)-O(12B)-W(1B)</w:t>
        <w:tab/>
        <w:t>49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B)-W(2B)-O(12B)-W(1B)</w:t>
        <w:tab/>
        <w:t>17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B)-W(2B)-O(12B)-W(1B)</w:t>
        <w:tab/>
        <w:t>-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B)-W(2B)-O(12B)-W(1B)</w:t>
        <w:tab/>
        <w:t>-18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B)-W(2B)-O(12B)-W(1B)</w:t>
        <w:tab/>
        <w:t>-87.4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B)-P(2B)-C(11B)-C(12B)</w:t>
        <w:tab/>
        <w:t>-95.5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B)-P(2B)-C(11B)-C(12B)</w:t>
        <w:tab/>
        <w:t>13.1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B)-P(2B)-C(11B)-C(12B)</w:t>
        <w:tab/>
        <w:t>144.3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B)-P(2B)-C(11B)-W(1B)</w:t>
        <w:tab/>
        <w:t>89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B)-P(2B)-C(11B)-W(1B)</w:t>
        <w:tab/>
        <w:t>-162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B)-P(2B)-C(11B)-W(1B)</w:t>
        <w:tab/>
        <w:t>-30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11B)-C(12B)</w:t>
        <w:tab/>
        <w:t>-62.2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1B)-C(11B)-C(12B)</w:t>
        <w:tab/>
        <w:t>176.6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C(11B)-C(12B)</w:t>
        <w:tab/>
        <w:t>84.3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W(1B)-C(11B)-C(12B)</w:t>
        <w:tab/>
        <w:t>26.1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W(1B)-C(11B)-C(12B)</w:t>
        <w:tab/>
        <w:t>49.9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W(1B)-C(11B)-C(12B)</w:t>
        <w:tab/>
        <w:t>47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W(1B)-C(11B)-C(12B)</w:t>
        <w:tab/>
        <w:t>81.2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W(1B)-C(11B)-C(12B)</w:t>
        <w:tab/>
        <w:t>-144.7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11B)-P(2B)</w:t>
        <w:tab/>
        <w:t>112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1B)-C(11B)-P(2B)</w:t>
        <w:tab/>
        <w:t>-9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C(11B)-P(2B)</w:t>
        <w:tab/>
        <w:t>-101.3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W(1B)-C(11B)-P(2B)</w:t>
        <w:tab/>
        <w:t>-159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W(1B)-C(11B)-P(2B)</w:t>
        <w:tab/>
        <w:t>-135.7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W(1B)-C(11B)-P(2B)</w:t>
        <w:tab/>
        <w:t>-139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W(1B)-C(11B)-P(2B)</w:t>
        <w:tab/>
        <w:t>-104.4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W(1B)-C(11B)-P(2B)</w:t>
        <w:tab/>
        <w:t>29.7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B)-P(1B)-C(13B)-C(14B)</w:t>
        <w:tab/>
        <w:t>77.5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B)-P(1B)-C(13B)-C(14B)</w:t>
        <w:tab/>
        <w:t>-30.5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B)-P(1B)-C(13B)-C(14B)</w:t>
        <w:tab/>
        <w:t>-155.7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B)-P(1B)-C(13B)-W(2B)</w:t>
        <w:tab/>
        <w:t>-110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B)-P(1B)-C(13B)-W(2B)</w:t>
        <w:tab/>
        <w:t>141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B)-P(1B)-C(13B)-W(2B)</w:t>
        <w:tab/>
        <w:t>16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B)-W(2B)-C(13B)-C(14B)</w:t>
        <w:tab/>
        <w:t>25.2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2B)-C(13B)-C(14B)</w:t>
        <w:tab/>
        <w:t>126.4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-W(2B)-C(13B)-C(14B)</w:t>
        <w:tab/>
        <w:t>-88.7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B)-W(2B)-C(13B)-C(14B)</w:t>
        <w:tab/>
        <w:t>-77.6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B)-W(2B)-C(13B)-C(14B)</w:t>
        <w:tab/>
        <w:t>-112.1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B)-W(2B)-C(13B)-C(14B)</w:t>
        <w:tab/>
        <w:t>-62.2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B)-W(2B)-C(13B)-C(14B)</w:t>
        <w:tab/>
        <w:t>-123.4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B)-W(2B)-C(13B)-C(14B)</w:t>
        <w:tab/>
        <w:t>131.1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B)-W(2B)-C(13B)-P(1B)</w:t>
        <w:tab/>
        <w:t>-146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2B)-C(13B)-P(1B)</w:t>
        <w:tab/>
        <w:t>-44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-W(2B)-C(13B)-P(1B)</w:t>
        <w:tab/>
        <w:t>100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B)-W(2B)-C(13B)-P(1B)</w:t>
        <w:tab/>
        <w:t>111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B)-W(2B)-C(13B)-P(1B)</w:t>
        <w:tab/>
        <w:t>76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B)-W(2B)-C(13B)-P(1B)</w:t>
        <w:tab/>
        <w:t>126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B)-W(2B)-C(13B)-P(1B)</w:t>
        <w:tab/>
        <w:t>65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B)-W(2B)-C(13B)-P(1B)</w:t>
        <w:tab/>
        <w:t>-40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1B)-C(5B)</w:t>
        <w:tab/>
        <w:t>-53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1B)-C(1B)-C(5B)</w:t>
        <w:tab/>
        <w:t>159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W(1B)-C(1B)-C(5B)</w:t>
        <w:tab/>
        <w:t>-134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C(1B)-C(5B)</w:t>
        <w:tab/>
        <w:t>82.1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W(1B)-C(1B)-C(5B)</w:t>
        <w:tab/>
        <w:t>43.7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W(1B)-C(1B)-C(5B)</w:t>
        <w:tab/>
        <w:t>120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W(1B)-C(1B)-C(5B)</w:t>
        <w:tab/>
        <w:t>6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1B)-C(2B)</w:t>
        <w:tab/>
        <w:t>-173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1B)-C(1B)-C(2B)</w:t>
        <w:tab/>
        <w:t>39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W(1B)-C(1B)-C(2B)</w:t>
        <w:tab/>
        <w:t>107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C(1B)-C(2B)</w:t>
        <w:tab/>
        <w:t>-37.8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W(1B)-C(1B)-C(2B)</w:t>
        <w:tab/>
        <w:t>-120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W(1B)-C(1B)-C(2B)</w:t>
        <w:tab/>
        <w:t>-76.2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W(1B)-C(1B)-C(2B)</w:t>
        <w:tab/>
        <w:t>-58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C(1B)-C(2B)-C(3B)</w:t>
        <w:tab/>
        <w:t>-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B)-C(1B)-C(2B)-C(3B)</w:t>
        <w:tab/>
        <w:t>62.0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C(1B)-C(2B)-W(1B)</w:t>
        <w:tab/>
        <w:t>-64.8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2B)-C(3B)</w:t>
        <w:tab/>
        <w:t>-10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1B)-C(2B)-C(3B)</w:t>
        <w:tab/>
        <w:t>99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W(1B)-C(2B)-C(3B)</w:t>
        <w:tab/>
        <w:t>175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W(1B)-C(2B)-C(3B)</w:t>
        <w:tab/>
        <w:t>-79.1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W(1B)-C(2B)-C(3B)</w:t>
        <w:tab/>
        <w:t>-114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W(1B)-C(2B)-C(3B)</w:t>
        <w:tab/>
        <w:t>-34.6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W(1B)-C(2B)-C(3B)</w:t>
        <w:tab/>
        <w:t>28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2B)-C(1B)</w:t>
        <w:tab/>
        <w:t>11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1B)-C(2B)-C(1B)</w:t>
        <w:tab/>
        <w:t>-148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W(1B)-C(2B)-C(1B)</w:t>
        <w:tab/>
        <w:t>-71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C(2B)-C(1B)</w:t>
        <w:tab/>
        <w:t>114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W(1B)-C(2B)-C(1B)</w:t>
        <w:tab/>
        <w:t>34.5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W(1B)-C(2B)-C(1B)</w:t>
        <w:tab/>
        <w:t>78.9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W(1B)-C(2B)-C(1B)</w:t>
        <w:tab/>
        <w:t>142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C(2B)-C(3B)-C(4B)</w:t>
        <w:tab/>
        <w:t>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B)-C(2B)-C(3B)-C(4B)</w:t>
        <w:tab/>
        <w:t>72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C(2B)-C(3B)-W(1B)</w:t>
        <w:tab/>
        <w:t>-62.6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3B)-C(4B)</w:t>
        <w:tab/>
        <w:t>2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1B)-C(3B)-C(4B)</w:t>
        <w:tab/>
        <w:t>157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W(1B)-C(3B)-C(4B)</w:t>
        <w:tab/>
        <w:t>-12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W(1B)-C(3B)-C(4B)</w:t>
        <w:tab/>
        <w:t>-39.0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W(1B)-C(3B)-C(4B)</w:t>
        <w:tab/>
        <w:t>-79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W(1B)-C(3B)-C(4B)</w:t>
        <w:tab/>
        <w:t>-117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W(1B)-C(3B)-C(4B)</w:t>
        <w:tab/>
        <w:t>88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3B)-C(2B)</w:t>
        <w:tab/>
        <w:t>11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1B)-C(3B)-C(2B)</w:t>
        <w:tab/>
        <w:t>-86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W(1B)-C(3B)-C(2B)</w:t>
        <w:tab/>
        <w:t>-6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W(1B)-C(3B)-C(2B)</w:t>
        <w:tab/>
        <w:t>78.2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W(1B)-C(3B)-C(2B)</w:t>
        <w:tab/>
        <w:t>38.1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W(1B)-C(3B)-C(2B)</w:t>
        <w:tab/>
        <w:t>117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W(1B)-C(3B)-C(2B)</w:t>
        <w:tab/>
        <w:t>-155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C(3B)-C(4B)-C(5B)</w:t>
        <w:tab/>
        <w:t>-11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B)-C(3B)-C(4B)-C(5B)</w:t>
        <w:tab/>
        <w:t>60.2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C(3B)-C(4B)-W(1B)</w:t>
        <w:tab/>
        <w:t>-71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4B)-C(3B)</w:t>
        <w:tab/>
        <w:t>-179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1B)-C(4B)-C(3B)</w:t>
        <w:tab/>
        <w:t>-2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W(1B)-C(4B)-C(3B)</w:t>
        <w:tab/>
        <w:t>82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B)-W(1B)-C(4B)-C(3B)</w:t>
        <w:tab/>
        <w:t>117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W(1B)-C(4B)-C(3B)</w:t>
        <w:tab/>
        <w:t>77.6(1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W(1B)-C(4B)-C(3B)</w:t>
        <w:tab/>
        <w:t>36.6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W(1B)-C(4B)-C(3B)</w:t>
        <w:tab/>
        <w:t>-91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4B)-C(5B)</w:t>
        <w:tab/>
        <w:t>64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1B)-C(4B)-C(5B)</w:t>
        <w:tab/>
        <w:t>-146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W(1B)-C(4B)-C(5B)</w:t>
        <w:tab/>
        <w:t>-3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C(4B)-C(5B)</w:t>
        <w:tab/>
        <w:t>-117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W(1B)-C(4B)-C(5B)</w:t>
        <w:tab/>
        <w:t>-39.5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W(1B)-C(4B)-C(5B)</w:t>
        <w:tab/>
        <w:t>-80.5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W(1B)-C(4B)-C(5B)</w:t>
        <w:tab/>
        <w:t>15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C(1B)-C(5B)-C(4B)</w:t>
        <w:tab/>
        <w:t>-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B)-C(1B)-C(5B)-C(4B)</w:t>
        <w:tab/>
        <w:t>-70.4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C(1B)-C(5B)-W(1B)</w:t>
        <w:tab/>
        <w:t>67.1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C(4B)-C(5B)-C(1B)</w:t>
        <w:tab/>
        <w:t>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B)-C(4B)-C(5B)-C(1B)</w:t>
        <w:tab/>
        <w:t>69.8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C(4B)-C(5B)-W(1B)</w:t>
        <w:tab/>
        <w:t>-61.3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5B)-C(1B)</w:t>
        <w:tab/>
        <w:t>132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1B)-C(5B)-C(1B)</w:t>
        <w:tab/>
        <w:t>-3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W(1B)-C(5B)-C(1B)</w:t>
        <w:tab/>
        <w:t>48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C(5B)-C(1B)</w:t>
        <w:tab/>
        <w:t>-74.1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B)-W(1B)-C(5B)-C(1B)</w:t>
        <w:tab/>
        <w:t>-107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W(1B)-C(5B)-C(1B)</w:t>
        <w:tab/>
        <w:t>-34.6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W(1B)-C(5B)-C(1B)</w:t>
        <w:tab/>
        <w:t>-139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B)-W(1B)-C(5B)-C(4B)</w:t>
        <w:tab/>
        <w:t>-121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1B)-C(5B)-C(4B)</w:t>
        <w:tab/>
        <w:t>6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W(1B)-C(5B)-C(4B)</w:t>
        <w:tab/>
        <w:t>155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B)-W(1B)-C(5B)-C(4B)</w:t>
        <w:tab/>
        <w:t>33.4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B)-W(1B)-C(5B)-C(4B)</w:t>
        <w:tab/>
        <w:t>107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B)-W(1B)-C(5B)-C(4B)</w:t>
        <w:tab/>
        <w:t>72.9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W(1B)-C(5B)-C(4B)</w:t>
        <w:tab/>
        <w:t>-3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B)-W(2B)-C(6B)-C(10B)</w:t>
        <w:tab/>
        <w:t>-60.4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2B)-C(6B)-C(10B)</w:t>
        <w:tab/>
        <w:t>169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-W(2B)-C(6B)-C(10B)</w:t>
        <w:tab/>
        <w:t>49.2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B)-W(2B)-C(6B)-C(10B)</w:t>
        <w:tab/>
        <w:t>36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B)-W(2B)-C(6B)-C(10B)</w:t>
        <w:tab/>
        <w:t>77.6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B)-W(2B)-C(6B)-C(10B)</w:t>
        <w:tab/>
        <w:t>113.9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B)-W(2B)-C(6B)-C(10B)</w:t>
        <w:tab/>
        <w:t>-157.6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B)-W(2B)-C(6B)-C(7B)</w:t>
        <w:tab/>
        <w:t>-174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2B)-C(6B)-C(7B)</w:t>
        <w:tab/>
        <w:t>55.3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-W(2B)-C(6B)-C(7B)</w:t>
        <w:tab/>
        <w:t>-64.7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B)-W(2B)-C(6B)-C(7B)</w:t>
        <w:tab/>
        <w:t>-77.6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B)-W(2B)-C(6B)-C(7B)</w:t>
        <w:tab/>
        <w:t>-36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B)-W(2B)-C(6B)-C(7B)</w:t>
        <w:tab/>
        <w:t>-113.9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B)-W(2B)-C(6B)-C(7B)</w:t>
        <w:tab/>
        <w:t>88.5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B)-C(6B)-C(7B)-C(8B)</w:t>
        <w:tab/>
        <w:t>-3.1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B)-C(6B)-C(7B)-C(8B)</w:t>
        <w:tab/>
        <w:t>65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B)-C(6B)-C(7B)-W(2B)</w:t>
        <w:tab/>
        <w:t>-68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B)-W(2B)-C(7B)-C(8B)</w:t>
        <w:tab/>
        <w:t>-105.0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2B)-C(7B)-C(8B)</w:t>
        <w:tab/>
        <w:t>101.3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-W(2B)-C(7B)-C(8B)</w:t>
        <w:tab/>
        <w:t>21.5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-W(2B)-C(7B)-C(8B)</w:t>
        <w:tab/>
        <w:t>-113.6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B)-W(2B)-C(7B)-C(8B)</w:t>
        <w:tab/>
        <w:t>-35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B)-W(2B)-C(7B)-C(8B)</w:t>
        <w:tab/>
        <w:t>-76.2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B)-W(2B)-C(7B)-C(8B)</w:t>
        <w:tab/>
        <w:t>158.7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B)-W(2B)-C(7B)-C(6B)</w:t>
        <w:tab/>
        <w:t>8.5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2B)-C(7B)-C(6B)</w:t>
        <w:tab/>
        <w:t>-145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-W(2B)-C(7B)-C(6B)</w:t>
        <w:tab/>
        <w:t>135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B)-W(2B)-C(7B)-C(6B)</w:t>
        <w:tab/>
        <w:t>78.0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B)-W(2B)-C(7B)-C(6B)</w:t>
        <w:tab/>
        <w:t>113.6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B)-W(2B)-C(7B)-C(6B)</w:t>
        <w:tab/>
        <w:t>37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B)-W(2B)-C(7B)-C(6B)</w:t>
        <w:tab/>
        <w:t>-87.8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-C(7B)-C(8B)-C(9B)</w:t>
        <w:tab/>
        <w:t>-0.2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B)-C(7B)-C(8B)-C(9B)</w:t>
        <w:tab/>
        <w:t>62.7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-C(7B)-C(8B)-W(2B)</w:t>
        <w:tab/>
        <w:t>-62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B)-W(2B)-C(8B)-C(7B)</w:t>
        <w:tab/>
        <w:t>113.0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2B)-C(8B)-C(7B)</w:t>
        <w:tab/>
        <w:t>-94.7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-W(2B)-C(8B)-C(7B)</w:t>
        <w:tab/>
        <w:t>-160.0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-W(2B)-C(8B)-C(7B)</w:t>
        <w:tab/>
        <w:t>40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B)-W(2B)-C(8B)-C(7B)</w:t>
        <w:tab/>
        <w:t>120.1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B)-W(2B)-C(8B)-C(7B)</w:t>
        <w:tab/>
        <w:t>81.7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B)-W(2B)-C(8B)-C(7B)</w:t>
        <w:tab/>
        <w:t>-23.4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B)-W(2B)-C(8B)-C(9B)</w:t>
        <w:tab/>
        <w:t>-7.1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2B)-C(8B)-C(9B)</w:t>
        <w:tab/>
        <w:t>145.2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-W(2B)-C(8B)-C(9B)</w:t>
        <w:tab/>
        <w:t>79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-W(2B)-C(8B)-C(9B)</w:t>
        <w:tab/>
        <w:t>-79.8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B)-W(2B)-C(8B)-C(9B)</w:t>
        <w:tab/>
        <w:t>-38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B)-W(2B)-C(8B)-C(9B)</w:t>
        <w:tab/>
        <w:t>-120.1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B)-W(2B)-C(8B)-C(9B)</w:t>
        <w:tab/>
        <w:t>-143.5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B)-C(8B)-C(9B)-C(10B)</w:t>
        <w:tab/>
        <w:t>3.4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B)-C(8B)-C(9B)-C(10B)</w:t>
        <w:tab/>
        <w:t>67.9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B)-C(8B)-C(9B)-W(2B)</w:t>
        <w:tab/>
        <w:t>-64.4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B)-W(2B)-C(9B)-C(10B)</w:t>
        <w:tab/>
        <w:t>62.0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2B)-C(9B)-C(10B)</w:t>
        <w:tab/>
        <w:t>-168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-W(2B)-C(9B)-C(10B)</w:t>
        <w:tab/>
        <w:t>153.0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-W(2B)-C(9B)-C(10B)</w:t>
        <w:tab/>
        <w:t>-36.5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B)-W(2B)-C(9B)-C(10B)</w:t>
        <w:tab/>
        <w:t>-113.0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B)-W(2B)-C(9B)-C(10B)</w:t>
        <w:tab/>
        <w:t>-79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B)-W(2B)-C(9B)-C(10B)</w:t>
        <w:tab/>
        <w:t>-57.8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B)-W(2B)-C(9B)-C(8B)</w:t>
        <w:tab/>
        <w:t>175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2B)-C(9B)-C(8B)</w:t>
        <w:tab/>
        <w:t>-55.3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-W(2B)-C(9B)-C(8B)</w:t>
        <w:tab/>
        <w:t>-93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-W(2B)-C(9B)-C(8B)</w:t>
        <w:tab/>
        <w:t>76.6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B)-W(2B)-C(9B)-C(8B)</w:t>
        <w:tab/>
        <w:t>113.0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B)-W(2B)-C(9B)-C(8B)</w:t>
        <w:tab/>
        <w:t>33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B)-W(2B)-C(9B)-C(8B)</w:t>
        <w:tab/>
        <w:t>55.3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B)-C(9B)-C(10B)-C(6B)</w:t>
        <w:tab/>
        <w:t>-5.3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B)-C(9B)-C(10B)-C(6B)</w:t>
        <w:tab/>
        <w:t>62.2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B)-C(9B)-C(10B)-W(2B)</w:t>
        <w:tab/>
        <w:t>-67.4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B)-C(6B)-C(10B)-C(9B)</w:t>
        <w:tab/>
        <w:t>5.2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B)-C(6B)-C(10B)-C(9B)</w:t>
        <w:tab/>
        <w:t>-62.6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B)-C(6B)-C(10B)-W(2B)</w:t>
        <w:tab/>
        <w:t>67.8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B)-W(2B)-C(10B)-C(9B)</w:t>
        <w:tab/>
        <w:t>-120.6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2B)-C(10B)-C(9B)</w:t>
        <w:tab/>
        <w:t>62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-W(2B)-C(10B)-C(9B)</w:t>
        <w:tab/>
        <w:t>-27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B)-W(2B)-C(10B)-C(9B)</w:t>
        <w:tab/>
        <w:t>117.1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B)-W(2B)-C(10B)-C(9B)</w:t>
        <w:tab/>
        <w:t>38.8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B)-W(2B)-C(10B)-C(9B)</w:t>
        <w:tab/>
        <w:t>77.7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B)-W(2B)-C(10B)-C(9B)</w:t>
        <w:tab/>
        <w:t>141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B)-W(2B)-C(10B)-C(6B)</w:t>
        <w:tab/>
        <w:t>122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2B)-W(2B)-C(10B)-C(6B)</w:t>
        <w:tab/>
        <w:t>-55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-W(2B)-C(10B)-C(6B)</w:t>
        <w:tab/>
        <w:t>-144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B)-W(2B)-C(10B)-C(6B)</w:t>
        <w:tab/>
        <w:t>-117.1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B)-W(2B)-C(10B)-C(6B)</w:t>
        <w:tab/>
        <w:t>-78.3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B)-W(2B)-C(10B)-C(6B)</w:t>
        <w:tab/>
        <w:t>-39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B)-W(2B)-C(10B)-C(6B)</w:t>
        <w:tab/>
        <w:t>24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B)-P(1B)-C(21B)-C(26B)</w:t>
        <w:tab/>
        <w:t>29.3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-P(1B)-C(21B)-C(26B)</w:t>
        <w:tab/>
        <w:t>143.1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B)-P(1B)-C(21B)-C(26B)</w:t>
        <w:tab/>
        <w:t>-100.6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B)-P(1B)-C(21B)-C(22B)</w:t>
        <w:tab/>
        <w:t>-152.9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-P(1B)-C(21B)-C(22B)</w:t>
        <w:tab/>
        <w:t>-39.2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B)-P(1B)-C(21B)-C(22B)</w:t>
        <w:tab/>
        <w:t>77.1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B)-C(21B)-C(22B)-C(23B)</w:t>
        <w:tab/>
        <w:t>2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C(21B)-C(22B)-C(23B)</w:t>
        <w:tab/>
        <w:t>-176.3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B)-C(22B)-C(23B)-C(24B)</w:t>
        <w:tab/>
        <w:t>0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B)-C(23B)-C(24B)-C(25B)</w:t>
        <w:tab/>
        <w:t>-1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B)-C(24B)-C(25B)-C(26B)</w:t>
        <w:tab/>
        <w:t>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B)-C(21B)-C(26B)-C(25B)</w:t>
        <w:tab/>
        <w:t>-2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C(21B)-C(26B)-C(25B)</w:t>
        <w:tab/>
        <w:t>175.4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B)-C(25B)-C(26B)-C(21B)</w:t>
        <w:tab/>
        <w:t>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-P(1B)-C(31B)-C(32B)</w:t>
        <w:tab/>
        <w:t>133.3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B)-P(1B)-C(31B)-C(32B)</w:t>
        <w:tab/>
        <w:t>-111.3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B)-P(1B)-C(31B)-C(32B)</w:t>
        <w:tab/>
        <w:t>17.2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B)-P(1B)-C(31B)-C(36B)</w:t>
        <w:tab/>
        <w:t>-49.6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B)-P(1B)-C(31B)-C(36B)</w:t>
        <w:tab/>
        <w:t>65.8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B)-P(1B)-C(31B)-C(36B)</w:t>
        <w:tab/>
        <w:t>-165.8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B)-C(31B)-C(36B)-C(35B)</w:t>
        <w:tab/>
        <w:t>-1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C(31B)-C(36B)-C(35B)</w:t>
        <w:tab/>
        <w:t>-177.7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B)-C(36B)-C(35B)-C(34B)</w:t>
        <w:tab/>
        <w:t>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B)-C(35B)-C(34B)-C(33B)</w:t>
        <w:tab/>
        <w:t>-4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B)-C(34B)-C(33B)-C(32B)</w:t>
        <w:tab/>
        <w:t>4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B)-C(31B)-C(32B)-C(33B)</w:t>
        <w:tab/>
        <w:t>0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B)-C(31B)-C(32B)-C(33B)</w:t>
        <w:tab/>
        <w:t>177.3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B)-C(33B)-C(32B)-C(31B)</w:t>
        <w:tab/>
        <w:t>-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P(2B)-C(41B)-C(42B)</w:t>
        <w:tab/>
        <w:t>-144.7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B)-P(2B)-C(41B)-C(42B)</w:t>
        <w:tab/>
        <w:t>100.7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B)-P(2B)-C(41B)-C(42B)</w:t>
        <w:tab/>
        <w:t>-33.9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P(2B)-C(41B)-C(46B)</w:t>
        <w:tab/>
        <w:t>37.9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B)-P(2B)-C(41B)-C(46B)</w:t>
        <w:tab/>
        <w:t>-76.7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B)-P(2B)-C(41B)-C(46B)</w:t>
        <w:tab/>
        <w:t>148.7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B)-C(41B)-C(42B)-C(43B)</w:t>
        <w:tab/>
        <w:t>1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B)-C(41B)-C(42B)-C(43B)</w:t>
        <w:tab/>
        <w:t>-176.4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B)-C(42B)-C(43B)-C(44B)</w:t>
        <w:tab/>
        <w:t>-1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B)-C(43B)-C(44B)-C(45B)</w:t>
        <w:tab/>
        <w:t>1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3B)-C(44B)-C(45B)-C(46B)</w:t>
        <w:tab/>
        <w:t>-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B)-C(41B)-C(46B)-C(45B)</w:t>
        <w:tab/>
        <w:t>-2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B)-C(41B)-C(46B)-C(45B)</w:t>
        <w:tab/>
        <w:t>175.7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B)-C(45B)-C(46B)-C(41B)</w:t>
        <w:tab/>
        <w:t>2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P(2B)-C(51B)-C(56B)</w:t>
        <w:tab/>
        <w:t>-139.3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B)-P(2B)-C(51B)-C(56B)</w:t>
        <w:tab/>
        <w:t>-27.2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B)-P(2B)-C(51B)-C(56B)</w:t>
        <w:tab/>
        <w:t>102.4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B)-P(2B)-C(51B)-C(52B)</w:t>
        <w:tab/>
        <w:t>49.8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B)-P(2B)-C(51B)-C(52B)</w:t>
        <w:tab/>
        <w:t>161.9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B)-P(2B)-C(51B)-C(52B)</w:t>
        <w:tab/>
        <w:t>-68.5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6B)-C(51B)-C(52B)-C(53B)</w:t>
        <w:tab/>
        <w:t>1.2(1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B)-C(51B)-C(52B)-C(53B)</w:t>
        <w:tab/>
        <w:t>172.6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B)-C(52B)-C(53B)-C(54B)</w:t>
        <w:tab/>
        <w:t>-2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2B)-C(53B)-C(54B)-C(55B)</w:t>
        <w:tab/>
        <w:t>2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3B)-C(54B)-C(55B)-C(56B)</w:t>
        <w:tab/>
        <w:t>-1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2B)-C(51B)-C(56B)-C(55B)</w:t>
        <w:tab/>
        <w:t>-1.0(1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B)-C(51B)-C(56B)-C(55B)</w:t>
        <w:tab/>
        <w:t>-172.4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4B)-C(55B)-C(56B)-C(51B)</w:t>
        <w:tab/>
        <w:t>1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4)-C(16)-Cl(3)-C(16)#1</w:t>
        <w:tab/>
        <w:t>0.000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(3)-C(16)-Cl(4)-C(16)#1</w:t>
        <w:tab/>
        <w:t>0.000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-Cl(3)-Cl(4)-C(16)#1</w:t>
        <w:tab/>
        <w:t>180.000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#1-Cl(3)-Cl(4)-C(16)</w:t>
        <w:tab/>
        <w:t>180.00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Symmetry transformations used to generate equivalent atoms: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#1 -x,y,-z+1/2      </w:t>
      </w:r>
      <w:r>
        <w:br w:type="page"/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sz w:val="24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  <w:lang w:eastAsia="de-DE"/>
        </w:rPr>
      </w:pPr>
      <w:r>
        <w:rPr>
          <w:rFonts w:cs="CG Times (W1);Times New Roman" w:ascii="CG Times (W1);Times New Roman" w:hAnsi="CG Times (W1);Times New Roman"/>
          <w:sz w:val="24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4"/>
      <w:lang w:eastAsia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9:19:00Z</dcterms:created>
  <dc:creator>thomas</dc:creator>
  <dc:description/>
  <dc:language>en-US</dc:language>
  <cp:lastModifiedBy>thomas</cp:lastModifiedBy>
  <dcterms:modified xsi:type="dcterms:W3CDTF">2001-06-22T11:49:00Z</dcterms:modified>
  <cp:revision>2</cp:revision>
  <dc:subject/>
  <dc:title/>
</cp:coreProperties>
</file>